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688"/>
        <w:gridCol w:w="9424"/>
        <w:gridCol w:w="1800"/>
      </w:tblGrid>
      <w:tr>
        <w:trPr/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635</wp:posOffset>
                  </wp:positionV>
                  <wp:extent cx="409575" cy="704850"/>
                  <wp:effectExtent l="0" t="0" r="0" b="0"/>
                  <wp:wrapNone/>
                  <wp:docPr id="1" name="Маленький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Маленький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31" r="-5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891540" cy="6819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154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едерация легкой атлетики Челябин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иональный учебный центр Олимпийской подготовки по легкой атлетике Челябин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ртивный клуб «СКОРОХОД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VI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 Мемориал МСМК Елены Родионовой по спортивной ходьб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января 2007 г.           г.Челябинск          Манеж УралГУФК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08330" cy="7956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33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омандное первенство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7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5243"/>
        <w:gridCol w:w="962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Место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Коман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Очки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Челябинск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Асбес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спублика Мордов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спублика Чуваш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Магнитогорск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.Троицк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2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280"/>
        <w:gridCol w:w="2232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ый судь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дья 1 категории </w:t>
            </w:r>
          </w:p>
        </w:tc>
        <w:tc>
          <w:tcPr>
            <w:tcW w:w="3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.В.Бабич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ябинск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лавный секретарь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дья РК</w:t>
            </w:r>
          </w:p>
        </w:tc>
        <w:tc>
          <w:tcPr>
            <w:tcW w:w="3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.Л.Лукьянов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ябинск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0:16:00Z</dcterms:created>
  <dc:creator>Центр</dc:creator>
  <dc:description/>
  <cp:keywords/>
  <dc:language>en-US</dc:language>
  <cp:lastModifiedBy>Константин</cp:lastModifiedBy>
  <cp:lastPrinted>2007-01-06T18:06:00Z</cp:lastPrinted>
  <dcterms:modified xsi:type="dcterms:W3CDTF">2007-01-06T13:06:00Z</dcterms:modified>
  <cp:revision>19</cp:revision>
  <dc:subject/>
  <dc:title/>
</cp:coreProperties>
</file>