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ЕДЕРАЛЬНОЕ АГЕНСТВО ПО ФИЗИЧЕСКОЙ КУЛЬТУРЕ И СПОРТУ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ГУ «ЦСП СБОРНЫХ КОМАНД РОССИИ»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РОССИЙСКАЯ ФЕДЕРАЦИЯ ЛЕГКОЙ АТЛЕТИК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России по легкой атлетик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иборье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6"/>
      </w:tblGrid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М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91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7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7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г. Жуковский, стадион "Метеор"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7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0"/>
        <w:gridCol w:w="720"/>
        <w:gridCol w:w="2469"/>
        <w:gridCol w:w="661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4 июля 2007 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5 июля 2007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тров с барьер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:3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: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:2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копья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: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ние яд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:0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етро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: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т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:1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40"/>
        <w:gridCol w:w="1028"/>
        <w:gridCol w:w="715"/>
        <w:gridCol w:w="1965"/>
        <w:gridCol w:w="538"/>
        <w:gridCol w:w="891"/>
        <w:gridCol w:w="1787"/>
        <w:gridCol w:w="715"/>
        <w:gridCol w:w="893"/>
        <w:gridCol w:w="1072"/>
        <w:gridCol w:w="3161"/>
      </w:tblGrid>
      <w:tr>
        <w:trPr>
          <w:tblHeader w:val="true"/>
          <w:trHeight w:val="79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милия, имя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вание  кома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ом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-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 разря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ы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Ан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ОП, Академия л/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М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х АО  Гребенщиков ИИ Климов АГ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 Оль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ДЮСШО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М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Л Попов СА Горбунов ВА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тал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Владимирск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ГФСО, СДЮСШОР-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черов АВ Котов С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упкина Наталь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люжев БА Филатова ЛА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Але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К "Янтарь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канов ВВ Вершинин В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уха Улья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ВСМ, УО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ов СА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вг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К "Металлург", СДЮШОР-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рамонова ИП Пугач С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ая Еле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В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ласов Н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ау Людми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дух АО  Гребенщиков ИИ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Оль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В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нокина ЛГ Черепанов АН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Ир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миколенных НЛ Шмидт А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вина Александ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ОР, ДЮС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тенцев ВВ Есина И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907"/>
        <w:gridCol w:w="3953"/>
        <w:gridCol w:w="2880"/>
        <w:gridCol w:w="84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Кот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Чернов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К ИТОГОВОМУ ПРОТОКОЛ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695"/>
        <w:gridCol w:w="561"/>
        <w:gridCol w:w="702"/>
        <w:gridCol w:w="568"/>
        <w:gridCol w:w="702"/>
        <w:gridCol w:w="568"/>
        <w:gridCol w:w="703"/>
        <w:gridCol w:w="568"/>
        <w:gridCol w:w="703"/>
        <w:gridCol w:w="568"/>
        <w:gridCol w:w="703"/>
        <w:gridCol w:w="568"/>
        <w:gridCol w:w="703"/>
        <w:gridCol w:w="568"/>
      </w:tblGrid>
      <w:tr>
        <w:trPr>
          <w:tblHeader w:val="true"/>
          <w:trHeight w:val="97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милия, имя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м с/б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ысот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Ядро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ли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пь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0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огданова Ан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0.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бан Оль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3.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това Натал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21.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щупкина Наталь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4.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влева Але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22.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аруха Улья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7.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ловьева Евг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8.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ернявская Еле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18.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фау Людми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23.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иппова Оль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42.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мидт Ири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36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утвина Александ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рфенова Светла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ра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ахмутова Ан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ра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венкова Оль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ра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фремова Ма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л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ра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907"/>
        <w:gridCol w:w="3953"/>
        <w:gridCol w:w="2880"/>
        <w:gridCol w:w="84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Кот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Чернов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1:09:00Z</dcterms:created>
  <dc:creator>Sergey</dc:creator>
  <dc:description/>
  <dc:language>en-US</dc:language>
  <cp:lastModifiedBy>Чернов Сергей Вячеславович</cp:lastModifiedBy>
  <cp:lastPrinted>2007-07-02T15:14:00Z</cp:lastPrinted>
  <dcterms:modified xsi:type="dcterms:W3CDTF">2007-07-15T21:09:00Z</dcterms:modified>
  <cp:revision>2</cp:revision>
  <dc:subject/>
  <dc:title>{{COMP_ORG}}</dc:title>
</cp:coreProperties>
</file>