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ЕДЕРАЛЬНОЕ АГЕНСТВО ПО ФИЗИЧЕСКОЙ КУЛЬТУРЕ И СПОРТУ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ГУ «ЦСП СБОРНЫХ КОМАНД РОССИИ»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РОССИЙСКАЯ ФЕДЕРАЦИЯ ЛЕГКОЙ АТЛЕТИК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ЫЙ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России по легкой атлетик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сятиборье</w:t>
      </w:r>
    </w:p>
    <w:p>
      <w:pPr>
        <w:sectPr>
          <w:type w:val="nextPage"/>
          <w:pgSz w:orient="landscape" w:w="16838" w:h="11906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16"/>
      </w:tblGrid>
      <w:tr>
        <w:trPr/>
        <w:tc>
          <w:tcPr>
            <w:tcW w:w="52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М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26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26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698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г. Жуковский, стадион "Метеор"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7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0"/>
        <w:gridCol w:w="720"/>
        <w:gridCol w:w="2469"/>
        <w:gridCol w:w="661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4 июля 2007 </w:t>
            </w: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5 июля 2007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тр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:0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етров с барьерами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: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:4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дис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:5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ние яд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:5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шестом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: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:05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копья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: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етр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:35</w:t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етров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:10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940"/>
        <w:gridCol w:w="1028"/>
        <w:gridCol w:w="715"/>
        <w:gridCol w:w="1965"/>
        <w:gridCol w:w="715"/>
        <w:gridCol w:w="893"/>
        <w:gridCol w:w="2323"/>
        <w:gridCol w:w="893"/>
        <w:gridCol w:w="715"/>
        <w:gridCol w:w="893"/>
        <w:gridCol w:w="2625"/>
      </w:tblGrid>
      <w:tr>
        <w:trPr>
          <w:tblHeader w:val="true"/>
          <w:trHeight w:val="79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амилия, имя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вание  кома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дом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в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-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ч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. разря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ы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 Алекс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ДЮСШОР "Каустик", УО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М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целяпин МИ Каратаев НД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рев Александ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ВС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елова ИН Ананьев СЮ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танов Андр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9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ДЮШО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анашевич АМ Глущенко ВН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 Андр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3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ирошниченко ВИ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ла Александ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бала АИ Мирошниченко ВИ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 Андре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ФС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ДЮШОР МГФС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еланов СВ Шульгин ВИ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нер Филипп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9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ДЮСШОР-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1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стицын ЮИ Уфимцев СГ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Александ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9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Р Каверзнев МВ Серегина ВВ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фуллин Кирил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ДЮСШОР-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7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гач СВ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енко Георг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19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ДЮШОР-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фимцев СГ Пугач СВ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 Александ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9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ДЮШО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ГР Каверзнев МВ Серегина ВВ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яев Макси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19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ДЮСШОР-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М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сов А Тимашков ИБ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ряков Арте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- Алтайск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ВСМ, АКУО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9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левцов СА Лободин Л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907"/>
        <w:gridCol w:w="3953"/>
        <w:gridCol w:w="2880"/>
        <w:gridCol w:w="844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. Кото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. Чернов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ья республиканской категор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. Владими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ья республиканской категор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. Владимир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К ИТОГОВОМУ ПРОТОКОЛ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695"/>
        <w:gridCol w:w="561"/>
        <w:gridCol w:w="702"/>
        <w:gridCol w:w="568"/>
        <w:gridCol w:w="702"/>
        <w:gridCol w:w="568"/>
        <w:gridCol w:w="703"/>
        <w:gridCol w:w="568"/>
        <w:gridCol w:w="703"/>
        <w:gridCol w:w="568"/>
        <w:gridCol w:w="703"/>
        <w:gridCol w:w="568"/>
        <w:gridCol w:w="703"/>
        <w:gridCol w:w="568"/>
        <w:gridCol w:w="703"/>
        <w:gridCol w:w="568"/>
        <w:gridCol w:w="703"/>
        <w:gridCol w:w="568"/>
        <w:gridCol w:w="703"/>
        <w:gridCol w:w="568"/>
      </w:tblGrid>
      <w:tr>
        <w:trPr>
          <w:tblHeader w:val="true"/>
          <w:trHeight w:val="978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амилия, имя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ли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Ядро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Высот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0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0м с/б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иск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Шес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опь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00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есто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ысоев Алекс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8.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39.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ябрев Александ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27.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аштанов Андр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45.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Харламов Андр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26.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бала Александ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30.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мьянов Андр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42.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итнер Филип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39.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ишин Александ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5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54.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рифуллин Кирил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:01.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тапенко Георг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42.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аев Александ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24.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еляев Макси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56.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меряков Арт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:48.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оздов Алекс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8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/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мирнов Константи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ра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907"/>
        <w:gridCol w:w="3953"/>
        <w:gridCol w:w="2880"/>
        <w:gridCol w:w="844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удья соревнован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. Кото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екретарь соревнован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. Чернов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ья республиканской категор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. Владимир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ья республиканской категор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. Владимир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1:10:00Z</dcterms:created>
  <dc:creator>Sergey</dc:creator>
  <dc:description/>
  <dc:language>en-US</dc:language>
  <cp:lastModifiedBy>Чернов Сергей Вячеславович</cp:lastModifiedBy>
  <cp:lastPrinted>2007-07-02T15:14:00Z</cp:lastPrinted>
  <dcterms:modified xsi:type="dcterms:W3CDTF">2007-07-15T21:10:00Z</dcterms:modified>
  <cp:revision>2</cp:revision>
  <dc:subject/>
  <dc:title>{{COMP_ORG}}</dc:title>
</cp:coreProperties>
</file>