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875" w:leader="none"/>
        </w:tabs>
        <w:autoSpaceDE w:val="false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 xml:space="preserve">Всероссийские соревнования на призы "Объединения </w:t>
      </w:r>
    </w:p>
    <w:p>
      <w:pPr>
        <w:pStyle w:val="Normal"/>
        <w:widowControl w:val="false"/>
        <w:tabs>
          <w:tab w:val="clear" w:pos="720"/>
          <w:tab w:val="center" w:pos="7875" w:leader="none"/>
        </w:tabs>
        <w:autoSpaceDE w:val="false"/>
        <w:rPr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заводов ФИНПРОМКО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39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4-1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148" w:leader="none"/>
        </w:tabs>
        <w:autoSpaceDE w:val="false"/>
        <w:rPr>
          <w:color w:val="000000"/>
          <w:sz w:val="34"/>
          <w:szCs w:val="34"/>
        </w:rPr>
      </w:pP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46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Финал: 15-1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250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52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69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center" w:pos="12347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пишин Андр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.06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пишин С., Подкопаев К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дрисов Миха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.0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ркутская обл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А 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урбицкий В.Л., Жилкин Г.М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к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6.07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да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ПС, Локомоти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адырь М.Ф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юков-Петрушин Алекс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.01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овская обл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шев И.Г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5.02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завод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а В.В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уев Ол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.08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Финпромко-УП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рав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аренко В.С., Минин Н.В.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8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ых Ив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8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арев П.П., Марьин Ю.С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ев Кирил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3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обл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ШОР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меня С.В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ремин Паве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Финпромко-УП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саренко В.С., Зыков А.В.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8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вездин Степ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8.0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Финпромко-УП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овикова И.В.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Викто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0.17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3-5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1.0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250" w:leader="none"/>
        </w:tabs>
        <w:autoSpaceDE w:val="false"/>
        <w:spacing w:before="2" w:after="0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1.51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3.42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лексеев Денис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.12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кт-Петер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ов А.Г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ле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3.0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Финпромко-УП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льцев С.В., Спирина М.П., </w:t>
      </w:r>
    </w:p>
    <w:p>
      <w:pPr>
        <w:pStyle w:val="Normal"/>
        <w:widowControl w:val="false"/>
        <w:tabs>
          <w:tab w:val="clear" w:pos="720"/>
          <w:tab w:val="left" w:pos="6859" w:leader="none"/>
          <w:tab w:val="left" w:pos="128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зилов Л.И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ебедзь Алекс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.10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овосибирская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ЦСП 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хашеев А.Г., Донин С.В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л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геенков Арте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.06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-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инпромко-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4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рсеновы В.Д. и А.Е., Жубряков 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оленская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яев Алекс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5.12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жев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дГУ 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офилактов Н.З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ихин Паве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.03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еро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5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ентьев Л.А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кшар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.08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вд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Финпромко-УП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7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карев С.В., Кизилов Л.И.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14.96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1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3-2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14.9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250" w:leader="none"/>
        </w:tabs>
        <w:autoSpaceDE w:val="false"/>
        <w:spacing w:before="2" w:after="0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18.00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26.99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чонко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.01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ря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4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А.А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 Вячесла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5.12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ая обл.-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канов Ю.С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в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иткулов Рамил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1.03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тарстан-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ЦСК 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5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лятников М.М., Павлова О.И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шкортостан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Серг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.01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вердловская-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инпромко-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6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воров Г.М., Петров А.С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увашская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ев Константи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.0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вердловская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инпромко-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6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епанов А.В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л.-Удмуртия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валь Ром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4.12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6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йцева З., \Заметаев О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шкин Серг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6.07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8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йкенов Г.Н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кулов Владими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.07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0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йкенов Г.Н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ванов Миха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1.10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гнитогор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рал-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0.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ева Е.Н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30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2-4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148" w:leader="none"/>
        </w:tabs>
        <w:autoSpaceDE w:val="false"/>
        <w:rPr>
          <w:color w:val="000000"/>
          <w:sz w:val="34"/>
          <w:szCs w:val="34"/>
        </w:rPr>
      </w:pP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30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Финал: 14-5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250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46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69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емота Игор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.01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талл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емота В.Н., Шестаев В.Н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наков Серг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3.12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жнекам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Нефтехим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яков О.А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ров Яков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05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 А.В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чанов Серг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.06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ва-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ГФС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мерисов Н.Ф., Метликина Л.П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 Владими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.02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 А.В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жик Ол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.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 Луч 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, Семкин А.В.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Филиппов Артем</w:t>
      </w:r>
      <w:r>
        <w:rPr>
          <w:rFonts w:cs="Arial" w:ascii="Arial" w:hAnsi="Arial"/>
        </w:rPr>
        <w:t xml:space="preserve">                     </w:t>
      </w:r>
      <w:r>
        <w:rPr>
          <w:color w:val="000000"/>
          <w:sz w:val="16"/>
          <w:szCs w:val="16"/>
        </w:rPr>
        <w:t xml:space="preserve"> 5.01.86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Кург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ОСДЮШОР № 1                  </w:t>
      </w:r>
      <w:r>
        <w:rPr>
          <w:rFonts w:cs="Arial" w:ascii="Arial" w:hAnsi="Arial"/>
          <w:color w:val="000000"/>
          <w:sz w:val="16"/>
          <w:szCs w:val="16"/>
        </w:rPr>
        <w:t>8.58</w:t>
      </w: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>1 р</w:t>
        <w:tab/>
        <w:tab/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color w:val="000000"/>
          <w:sz w:val="16"/>
          <w:szCs w:val="16"/>
        </w:rPr>
        <w:t>Попов С.А., Хаменя С.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Эстафета 800х 600х400х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5-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Европы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250" w:leader="none"/>
        </w:tabs>
        <w:autoSpaceDE w:val="false"/>
        <w:spacing w:before="58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:24.96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Кавешников Борис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6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йкенов Г.Н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Липский Миха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Масаев Е.Р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Аксенов Алекс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Табабилов Р.Б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Теплых Ив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Царев П.П., Марьин Ю.С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Дуплянский Анто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инпромко-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6.41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Лебедев Евген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Мишуков Оле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Сергеенков Арте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ыжов Алекс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талл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6.66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Обносов Владими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7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Полукеев Андр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1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Русяев Русл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5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Сунцов Серг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7.73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Семушин Артем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Форшев Дмитри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4 Охремов Илья</w:t>
      </w:r>
      <w:r>
        <w:rPr>
          <w:rFonts w:cs="Arial" w:ascii="Arial" w:hAnsi="Arial"/>
        </w:rPr>
        <w:t xml:space="preserve">                         </w:t>
      </w:r>
      <w:r>
        <w:rPr>
          <w:color w:val="000000"/>
          <w:sz w:val="16"/>
          <w:szCs w:val="16"/>
        </w:rPr>
        <w:t xml:space="preserve"> .  . 0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36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.43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Мужч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3-0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.4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250" w:leader="none"/>
        </w:tabs>
        <w:autoSpaceDE w:val="false"/>
        <w:spacing w:before="2" w:after="0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.37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.32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льнов Андрей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9.09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товская-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-1 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орулько Е.П., Старых С.И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овская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енко Паве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.06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рянская-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колов В.В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овская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ьченко Эдуард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.1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 ЦСКА 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ирнов С.Е., Загорулько Е.П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номарев Александр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08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инпромко-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паков Н.В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5</w:t>
        <w:tab/>
        <w:t>Гурьев Вячеслав</w:t>
        <w:tab/>
        <w:t>26.06.87</w:t>
        <w:tab/>
        <w:t>кмс</w:t>
        <w:tab/>
        <w:t>Екатеринбург</w:t>
        <w:tab/>
        <w:t>УГТУ-УПИ</w:t>
        <w:tab/>
        <w:t>сошел</w:t>
        <w:tab/>
        <w:t>Волошин В.И.</w:t>
      </w:r>
    </w:p>
    <w:tbl>
      <w:tblPr>
        <w:tblW w:w="12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0"/>
        <w:gridCol w:w="1962"/>
        <w:gridCol w:w="296"/>
        <w:gridCol w:w="305"/>
        <w:gridCol w:w="296"/>
        <w:gridCol w:w="296"/>
        <w:gridCol w:w="296"/>
        <w:gridCol w:w="296"/>
        <w:gridCol w:w="296"/>
        <w:gridCol w:w="296"/>
        <w:gridCol w:w="296"/>
        <w:gridCol w:w="296"/>
        <w:gridCol w:w="261"/>
        <w:gridCol w:w="261"/>
        <w:gridCol w:w="296"/>
        <w:gridCol w:w="296"/>
        <w:gridCol w:w="296"/>
        <w:gridCol w:w="296"/>
        <w:gridCol w:w="261"/>
        <w:gridCol w:w="261"/>
        <w:gridCol w:w="296"/>
        <w:gridCol w:w="261"/>
        <w:gridCol w:w="261"/>
        <w:gridCol w:w="296"/>
        <w:gridCol w:w="296"/>
        <w:gridCol w:w="296"/>
        <w:gridCol w:w="323"/>
        <w:gridCol w:w="321"/>
        <w:gridCol w:w="773"/>
        <w:gridCol w:w="760"/>
      </w:tblGrid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. выс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милия, Имя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-ульта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Сильнов Андрей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Фоменко Павел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Мальченко Эдуард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Пономарев Александр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Гурьев Вячеслав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92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6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4-0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148" w:leader="none"/>
        </w:tabs>
        <w:autoSpaceDE w:val="false"/>
        <w:rPr>
          <w:color w:val="000000"/>
          <w:sz w:val="34"/>
          <w:szCs w:val="34"/>
        </w:rPr>
      </w:pP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92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Финал: 15-1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250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.92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26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ринович Натал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стов-на-Дону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О ШВСМ №1 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нчаренко В.В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ислова Ма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2.12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кт-Петер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лыкин В.Е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углова Ларис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.10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урма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венков П.В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сникова Еле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8.02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ская обл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ШОР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меня С.В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атова Татья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.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ДЮСШОР, 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кин И.Г., Филатов П.С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ронова Еле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.03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талл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естаев В.А., Орешин А.И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сакова Евген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.08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Энерго-Академ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лазов В.Н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Ягупова Ан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.05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инпромко-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кевич С.В., Дедяйкин В.Н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корина Александр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знецов А.А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гуляева Мар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3.03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инпромко-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ковы Н.В., А.В.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7.36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5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3-4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7.3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250" w:leader="none"/>
        </w:tabs>
        <w:autoSpaceDE w:val="false"/>
        <w:spacing w:before="2" w:after="0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7.36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:09.85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ршева Олес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7.08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9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лаков В.М., Казарин В.С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хачева Окса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4.09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0.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едорива Л.В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ньщикова Мар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6.02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1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тьяков В.Г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фирова Ма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.0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кавказ-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1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ян Т.Н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тарстан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фонова Дар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1.03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1.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рин В.С., Бериглазов В.Н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вчинникова Анаста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10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овосибирская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ЦСП "ШВСМ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2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хашеев А.Г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л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уликова Ольг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1.0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гоград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РА СДЮ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3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паев В.Н.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"Каустик"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8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гунова Еле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4.0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зан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5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ова О.И.</w:t>
      </w:r>
    </w:p>
    <w:p>
      <w:pPr>
        <w:pStyle w:val="Normal"/>
        <w:widowControl w:val="false"/>
        <w:tabs>
          <w:tab w:val="clear" w:pos="720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а Тамар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.07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/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ашов Н.В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30.94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10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3-1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32.9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250" w:leader="none"/>
        </w:tabs>
        <w:autoSpaceDE w:val="false"/>
        <w:spacing w:before="2" w:after="0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34.67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:41.20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менко Юл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.08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нкт-Петербург,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РА ВВ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4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ибаев В.Е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рянская обл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тынова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осква-Брянская 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окомотив, 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8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лова С.И., Плескач, Стыркины С.П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л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молина Жан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турь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ая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2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Исаков Э.Т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адиева Ан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9.06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бережны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3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итин К.В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ны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бьева Надежд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30.05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елябин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Металлург, 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5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сяков А.И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Ан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8.08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гнитогорск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Урал-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8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ьева Е.Н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торочина Ксен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4.1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Финпромко-УП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8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ирина М.П.., Кизилов Л.И.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</w:t>
      </w:r>
    </w:p>
    <w:p>
      <w:pPr>
        <w:pStyle w:val="Normal"/>
        <w:widowControl w:val="false"/>
        <w:tabs>
          <w:tab w:val="clear" w:pos="720"/>
          <w:tab w:val="left" w:pos="907" w:leader="none"/>
          <w:tab w:val="right" w:pos="4138" w:leader="none"/>
          <w:tab w:val="center" w:pos="4528" w:leader="none"/>
          <w:tab w:val="left" w:pos="5215" w:leader="none"/>
          <w:tab w:val="center" w:pos="10150" w:leader="none"/>
          <w:tab w:val="left" w:pos="12859" w:leader="none"/>
        </w:tabs>
        <w:autoSpaceDE w:val="false"/>
        <w:spacing w:before="8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ментьева Юл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.12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/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алченко И.М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69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Бег 60 м с/б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3-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148" w:leader="none"/>
        </w:tabs>
        <w:autoSpaceDE w:val="false"/>
        <w:rPr>
          <w:color w:val="000000"/>
          <w:sz w:val="34"/>
          <w:szCs w:val="34"/>
        </w:rPr>
      </w:pP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69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Финал: 15-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250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.69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.06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сунова Ольг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0.05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ульская-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утов С.С., Ковтун Н.Н.</w:t>
      </w:r>
    </w:p>
    <w:p>
      <w:pPr>
        <w:pStyle w:val="Normal"/>
        <w:widowControl w:val="false"/>
        <w:tabs>
          <w:tab w:val="clear" w:pos="720"/>
          <w:tab w:val="left" w:pos="52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лужская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ктярева Татья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9.05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Финпромко-УП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усаренко В.С., Глебов В.Д., </w:t>
      </w:r>
    </w:p>
    <w:p>
      <w:pPr>
        <w:pStyle w:val="Normal"/>
        <w:widowControl w:val="false"/>
        <w:tabs>
          <w:tab w:val="clear" w:pos="720"/>
          <w:tab w:val="left" w:pos="6859" w:leader="none"/>
          <w:tab w:val="left" w:pos="128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ивашов С.Б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нтонова Александр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4.03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 ЦС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слаков В.М., Васяткин А.В., </w:t>
      </w:r>
    </w:p>
    <w:p>
      <w:pPr>
        <w:pStyle w:val="Normal"/>
        <w:widowControl w:val="false"/>
        <w:tabs>
          <w:tab w:val="clear" w:pos="720"/>
          <w:tab w:val="left" w:pos="12859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асяткин В.П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ндакова Юл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4.12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кт-Петер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 Росси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имов А.Г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отеева Мар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0.11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шир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Динам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огданов А.М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опилина Светла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6.0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емеровская обл.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-КДЮС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иконов С.Г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ловьева Анастас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.02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гоград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РА СДЮШОР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паев В.Н.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"Каустик"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8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илатова Татья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2.0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скв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ашкин И.Г., Филатов П.С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убина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7.1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мь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рещагина З.Г., Дойков В.А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Хлызова Светла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.0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рган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ОСДЮШОР № 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пов С.А., Хаменя С.В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890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иневич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6.0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Юность Луч 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твеева Е.С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Эстафета 800х 600х400х200 м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5-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Европы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250" w:leader="none"/>
        </w:tabs>
        <w:autoSpaceDE w:val="false"/>
        <w:spacing w:before="58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:59.46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Зинурова Евген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6.11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Финпромко-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2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иновьев В.В., Блажко Д.П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Игнатова Натал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6.05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азарин В.С., Зиновьев В.В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Кочетова Натал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18.09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Реутов С.С., Ковтун Н.Н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Шляпникова Надежд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Казарин В.С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 Котлярова Ольг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, 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55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бабилов Р.Б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Горнова И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Табабилов Р.Б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Вешкурова Татья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мс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Табабилов Р.Б., Вешкуров Л.М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4 Бикерт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Табабилов Р.Б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1 Чжао Ларис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-Тагил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сошл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2 Савинова Мари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left" w:pos="5215" w:leader="none"/>
          <w:tab w:val="left" w:pos="6859" w:leader="none"/>
          <w:tab w:val="center" w:pos="10150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3 Сафонова Дар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</w:t>
      </w:r>
      <w:r>
        <w:rPr>
          <w:rFonts w:cs="Arial" w:ascii="Arial" w:hAnsi="Arial"/>
          <w:color w:val="000000"/>
          <w:sz w:val="16"/>
          <w:szCs w:val="16"/>
        </w:rPr>
        <w:t>4 Ладейщикова Ольг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 .  . 0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1" w:leader="none"/>
          <w:tab w:val="left" w:pos="2777" w:leader="none"/>
          <w:tab w:val="left" w:pos="3968" w:leader="none"/>
          <w:tab w:val="center" w:pos="8949" w:leader="none"/>
          <w:tab w:val="right" w:pos="13150" w:leader="none"/>
          <w:tab w:val="right" w:pos="14402" w:leader="none"/>
          <w:tab w:val="left" w:pos="14513" w:leader="none"/>
        </w:tabs>
        <w:autoSpaceDE w:val="false"/>
        <w:spacing w:before="780" w:after="0"/>
        <w:rPr>
          <w:color w:val="000000"/>
          <w:sz w:val="40"/>
          <w:szCs w:val="40"/>
        </w:rPr>
      </w:pPr>
      <w:r>
        <w:rPr>
          <w:b/>
          <w:bCs/>
          <w:color w:val="000000"/>
          <w:sz w:val="16"/>
          <w:szCs w:val="16"/>
        </w:rPr>
        <w:t>Рекорд мир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.07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Вид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Прыжки в высоту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Женщины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7 февраля 2008 г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</w:rPr>
        <w:t>Начало:</w:t>
      </w: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14-4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Европы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.0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0" w:leader="none"/>
          <w:tab w:val="right" w:pos="15250" w:leader="none"/>
        </w:tabs>
        <w:autoSpaceDE w:val="false"/>
        <w:spacing w:before="2" w:after="0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16"/>
          <w:szCs w:val="16"/>
        </w:rPr>
        <w:t>Рекорд Росси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.04</w:t>
      </w:r>
      <w:r>
        <w:rPr>
          <w:rFonts w:cs="Arial" w:ascii="Arial" w:hAnsi="Arial"/>
        </w:rPr>
        <w:tab/>
      </w:r>
      <w:r>
        <w:rPr>
          <w:b/>
          <w:bCs/>
          <w:color w:val="000000"/>
        </w:rPr>
        <w:t>г. Екатеринбург    манеж УГТУ-УП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2039" w:leader="none"/>
        </w:tabs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16"/>
          <w:szCs w:val="16"/>
        </w:rPr>
        <w:t>Рекорд сорев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.92</w:t>
      </w:r>
    </w:p>
    <w:p>
      <w:pPr>
        <w:pStyle w:val="Normal"/>
        <w:widowControl w:val="false"/>
        <w:tabs>
          <w:tab w:val="clear" w:pos="720"/>
          <w:tab w:val="center" w:pos="420" w:leader="none"/>
          <w:tab w:val="left" w:pos="1303" w:leader="none"/>
          <w:tab w:val="left" w:pos="3345" w:leader="none"/>
          <w:tab w:val="left" w:pos="4195" w:leader="none"/>
          <w:tab w:val="left" w:pos="5839" w:leader="none"/>
          <w:tab w:val="right" w:pos="9319" w:leader="none"/>
          <w:tab w:val="center" w:pos="10128" w:leader="none"/>
          <w:tab w:val="center" w:pos="11230" w:leader="none"/>
          <w:tab w:val="left" w:pos="13152" w:leader="none"/>
        </w:tabs>
        <w:autoSpaceDE w:val="false"/>
        <w:spacing w:before="171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Место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амилия, Им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Д. рож.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Команд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Забег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Финал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Разря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8"/>
          <w:szCs w:val="18"/>
        </w:rPr>
        <w:t>ФИО тренера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цевич Екатерина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23.07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 УГТУ-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цевичи Е.В., В.И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цевич Дарья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 xml:space="preserve"> 2.11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катеринбург</w:t>
      </w: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Луч УГТУ-УП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нцевич Е.В., В.И.</w:t>
      </w:r>
    </w:p>
    <w:p>
      <w:pPr>
        <w:pStyle w:val="Normal"/>
        <w:widowControl w:val="false"/>
        <w:tabs>
          <w:tab w:val="clear" w:pos="720"/>
          <w:tab w:val="center" w:pos="399" w:leader="none"/>
          <w:tab w:val="left" w:pos="907" w:leader="none"/>
          <w:tab w:val="right" w:pos="4138" w:leader="none"/>
          <w:tab w:val="center" w:pos="4528" w:leader="none"/>
          <w:tab w:val="left" w:pos="5215" w:leader="none"/>
          <w:tab w:val="left" w:pos="6859" w:leader="none"/>
          <w:tab w:val="center" w:pos="10150" w:leader="none"/>
          <w:tab w:val="center" w:pos="11373" w:leader="none"/>
          <w:tab w:val="left" w:pos="12859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3</w:t>
        <w:tab/>
        <w:t>Главацких Ирина</w:t>
        <w:tab/>
        <w:t>29.12.84</w:t>
        <w:tab/>
        <w:t>мс</w:t>
        <w:tab/>
        <w:t>Москва</w:t>
        <w:tab/>
        <w:t>ШВСМ ЦСКА</w:t>
        <w:tab/>
        <w:t>1.83</w:t>
        <w:tab/>
        <w:t>МС</w:t>
        <w:tab/>
        <w:t>Фетисов А.И.</w:t>
      </w:r>
    </w:p>
    <w:tbl>
      <w:tblPr>
        <w:tblW w:w="102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88"/>
        <w:gridCol w:w="940"/>
        <w:gridCol w:w="296"/>
        <w:gridCol w:w="256"/>
        <w:gridCol w:w="256"/>
        <w:gridCol w:w="296"/>
        <w:gridCol w:w="256"/>
        <w:gridCol w:w="256"/>
        <w:gridCol w:w="296"/>
        <w:gridCol w:w="256"/>
        <w:gridCol w:w="25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56"/>
        <w:gridCol w:w="256"/>
        <w:gridCol w:w="256"/>
        <w:gridCol w:w="323"/>
        <w:gridCol w:w="321"/>
        <w:gridCol w:w="720"/>
        <w:gridCol w:w="960"/>
      </w:tblGrid>
      <w:tr>
        <w:trPr>
          <w:trHeight w:val="4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. выс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милия, Имя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-льта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о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Кунцевич Дарья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Кунцевич Екатерина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Главацких Ирина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orient="landscape" w:w="16838" w:h="11906"/>
      <w:pgMar w:left="680" w:right="324" w:gutter="0" w:header="0" w:top="530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6:34:00Z</dcterms:created>
  <dc:creator>Леонид</dc:creator>
  <dc:description/>
  <cp:keywords/>
  <dc:language>en-US</dc:language>
  <cp:lastModifiedBy>Andrey Kirsanov</cp:lastModifiedBy>
  <dcterms:modified xsi:type="dcterms:W3CDTF">2008-02-18T16:34:00Z</dcterms:modified>
  <cp:revision>2</cp:revision>
  <dc:subject/>
  <dc:title/>
</cp:coreProperties>
</file>