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отокола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ок России по легкоатлетическим многоборь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очи                                                                                               14-16 мая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51"/>
        <w:gridCol w:w="1658"/>
        <w:gridCol w:w="1658"/>
        <w:gridCol w:w="1658"/>
        <w:gridCol w:w="165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я ____________________категория _________ (___________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секретар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я ____________________категория ___________(__________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отокола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ок России по легкоатлетическим многоборь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очи                                                                                               14-16 мая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51"/>
        <w:gridCol w:w="1658"/>
        <w:gridCol w:w="1658"/>
        <w:gridCol w:w="1658"/>
        <w:gridCol w:w="165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я ____________________категория _________ (___________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секретар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я ____________________категория ___________(__________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00" w:gutter="0" w:header="0" w:top="634" w:footer="0" w:bottom="508"/>
      <w:pgNumType w:fmt="decimal"/>
      <w:cols w:num="3" w:equalWidth="false" w:sep="false">
        <w:col w:w="9717" w:space="1440"/>
        <w:col w:w="1440" w:space="0"/>
        <w:col w:w="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33:00Z</dcterms:created>
  <dc:creator>игорь</dc:creator>
  <dc:description/>
  <cp:keywords/>
  <dc:language>en-US</dc:language>
  <cp:lastModifiedBy>игорь</cp:lastModifiedBy>
  <cp:lastPrinted>2008-05-15T09:41:00Z</cp:lastPrinted>
  <dcterms:modified xsi:type="dcterms:W3CDTF">2008-05-15T05:42:00Z</dcterms:modified>
  <cp:revision>2</cp:revision>
  <dc:subject/>
  <dc:title>ВЫПИСКА</dc:title>
</cp:coreProperties>
</file>