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ревнований 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« 1  »   февраля  2009  г.                         группа участников   </w:t>
      </w:r>
      <w:r>
        <w:rPr>
          <w:b/>
        </w:rPr>
        <w:t xml:space="preserve">мужчины      </w:t>
      </w:r>
    </w:p>
    <w:p>
      <w:pPr>
        <w:pStyle w:val="Normal"/>
        <w:rPr>
          <w:u w:val="single"/>
        </w:rPr>
      </w:pPr>
      <w:r>
        <w:rPr/>
        <w:t xml:space="preserve">Дистанция      </w:t>
      </w:r>
      <w:r>
        <w:rPr>
          <w:b/>
        </w:rPr>
        <w:t>60 м с/б</w:t>
      </w:r>
      <w:r>
        <w:rPr/>
        <w:t xml:space="preserve">                             место проведения  </w:t>
      </w:r>
      <w:r>
        <w:rPr>
          <w:u w:val="single"/>
        </w:rPr>
        <w:t>манеж БелГУ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 (юнио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хтур Ко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ёголев Ники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ск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нский Пё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 (мужч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г.                          группа участников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60 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ригора Дми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цкий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ушкин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зг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нко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якин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ти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юк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 Мант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яков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енко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е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ков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бенко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щенко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г.                          группа участников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60 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забег (мужч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ас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енко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ух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ев Робе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ков 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ск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ч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пабио Найдж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юров Зак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ор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у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ик Рост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к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ил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уленко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ё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щев Серг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ь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д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сов Вале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января 2009  г.                         группа участников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60 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ые забеги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 рез-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60М ЮНИО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овц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нкова В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60М ЖЕНЩ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а Владис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ревнований 1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января  2009  г.                         группа участников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60 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ые забеги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 рез-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60М ЮНИ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як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и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юк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зг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Л 60М МУЖЧ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ик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к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аль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пабио Найдж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пригора Дмит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 г.                         группа участников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6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0"/>
        <w:gridCol w:w="1090"/>
        <w:gridCol w:w="831"/>
        <w:gridCol w:w="832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 Джу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чаг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. р-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ченко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к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енкова Вл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ховц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т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 (женщ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а Владис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г.                             группа участников    </w:t>
      </w:r>
      <w:r>
        <w:rPr>
          <w:b/>
          <w:u w:val="single"/>
        </w:rPr>
        <w:t>женщ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400 м</w:t>
      </w:r>
      <w:r>
        <w:rPr/>
        <w:t xml:space="preserve">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Дмитренко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.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ная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инова Ек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Веро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г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.3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4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ск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а И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лак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.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ская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2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.9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ченко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.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 (женщ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.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          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 г.                         группа участников 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4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 xml:space="preserve">Начало соревнований ____________     конец соревнований ___________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енко Ст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тов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е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9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етае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рам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енко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ий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нк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н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ё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ё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забе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</w:rPr>
              <w:t>мужчины</w:t>
            </w:r>
            <w:r>
              <w:rPr/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 Б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 2009  г.                         группа участников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4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уп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уленко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йзи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х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 г.                         группа участников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1500 м</w:t>
      </w:r>
      <w:r>
        <w:rPr/>
        <w:t xml:space="preserve">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ч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,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ан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,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а И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7,6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я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(женщ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9,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ева Окс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4,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,9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у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,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уп Там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,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31 »   января  2009  г.                         группа участников    </w:t>
      </w:r>
      <w:r>
        <w:rPr>
          <w:b/>
          <w:u w:val="single"/>
        </w:rPr>
        <w:t>мужч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1500 м</w:t>
      </w:r>
      <w:r>
        <w:rPr/>
        <w:t xml:space="preserve">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 (юнио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ин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и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ол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,5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ловка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,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ли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,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,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т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5,7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,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пел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,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пь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,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,9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ых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,9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 (мужч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,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,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 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,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,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,9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,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01 »   февраля 2008  г.                          Группа участников    </w:t>
      </w:r>
      <w:r>
        <w:rPr>
          <w:b/>
          <w:u w:val="single"/>
        </w:rPr>
        <w:t>мужч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800 м</w:t>
      </w:r>
      <w:r>
        <w:rPr/>
        <w:t xml:space="preserve">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пел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4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пь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9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ц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.3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ол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л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8.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т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3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гсян Ар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.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н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  (мужч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.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лых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.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ин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.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.8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нко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.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1 »   февраля 2009  г.                         Группа участников    </w:t>
      </w:r>
      <w:r>
        <w:rPr>
          <w:b/>
          <w:u w:val="single"/>
        </w:rPr>
        <w:t>мужч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800 м</w:t>
      </w:r>
      <w:r>
        <w:rPr/>
        <w:t xml:space="preserve">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.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ский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.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енков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.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9.6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бенко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ник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.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.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е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.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8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1»   февраля  2009 г.                         Группа участников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800 м</w:t>
      </w:r>
      <w:r>
        <w:rPr/>
        <w:t xml:space="preserve">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250"/>
        <w:gridCol w:w="41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ан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.9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я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а И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2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ч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1.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ская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2.4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1.3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кова Алё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8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(женщ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ева Крис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7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.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ступ Там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8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ун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01 »   февраля  2009  г.                         группа участников 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 xml:space="preserve">Начало соревнований ____________     конец соревнований ___________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(</w:t>
            </w:r>
            <w:r>
              <w:rPr>
                <w:b/>
                <w:sz w:val="28"/>
                <w:szCs w:val="28"/>
              </w:rPr>
              <w:t>юниорк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т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Веро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ь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ск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инова Ка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юльк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хонц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Евг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9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ева Джу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8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Анаста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ченко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9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но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бег(</w:t>
            </w:r>
            <w:r>
              <w:rPr>
                <w:b/>
                <w:sz w:val="28"/>
                <w:szCs w:val="28"/>
              </w:rPr>
              <w:t>женщин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01 »   февраля 2009  г.                         группа участников 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 xml:space="preserve">Начало соревнований ____________     конец соревнований ___________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анова Владис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х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01 »   февраля  2009  г.                         группа участников     </w:t>
      </w:r>
      <w:r>
        <w:rPr>
          <w:b/>
          <w:u w:val="single"/>
        </w:rPr>
        <w:t>Мужч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 xml:space="preserve">Начало соревнований ____________     конец соревнований ___________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90"/>
        <w:gridCol w:w="77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бег(юнио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ушкин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и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щенко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чук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ков Ал-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ёв Мант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зг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ш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забег (мужч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в Алек-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ш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х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ч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оревнований 2-го международного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01 »   февраля  2009  г.                         группа участников     </w:t>
      </w:r>
      <w:r>
        <w:rPr>
          <w:b/>
          <w:u w:val="single"/>
        </w:rPr>
        <w:t>мужч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 м</w:t>
      </w:r>
      <w:r>
        <w:rPr/>
        <w:t xml:space="preserve">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 xml:space="preserve">Начало соревнований ____________     конец соревнований ___________ 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1070"/>
        <w:gridCol w:w="593"/>
        <w:gridCol w:w="832"/>
        <w:gridCol w:w="545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7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пабио Найдж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ас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ор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у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д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тенков Вади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ил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заб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                                    Ст.суд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соревнований 2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1 »февраля 2009  г.                         группа участников    </w:t>
      </w:r>
      <w:r>
        <w:rPr>
          <w:b/>
          <w:u w:val="single"/>
        </w:rPr>
        <w:t>женщины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jc w:val="center"/>
        <w:rPr/>
      </w:pPr>
      <w:r>
        <w:rPr/>
        <w:t>Финальные забеги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239"/>
        <w:gridCol w:w="593"/>
        <w:gridCol w:w="832"/>
        <w:gridCol w:w="15"/>
        <w:gridCol w:w="530"/>
        <w:gridCol w:w="54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 рез-т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«Б» 200 М ЮНИО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инова Ек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9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Дарь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«А» 200М ЮНИО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онц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а Веро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Оско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«А» 200М ЖЕНЩ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ченко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х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7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Л «Б» 200М ЖЕНЩ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9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л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ПРОТОКО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ревнований 1-го международного  Кубка Белогорья по лёгкой атлетик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</w:t>
      </w:r>
      <w:r>
        <w:rPr>
          <w:sz w:val="20"/>
          <w:szCs w:val="20"/>
        </w:rPr>
        <w:t>наименование соревнований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« 1 » февраля  2009  г.                         группа участников    </w:t>
      </w:r>
      <w:r>
        <w:rPr>
          <w:b/>
          <w:u w:val="single"/>
        </w:rPr>
        <w:t>мужчины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Дистанция      </w:t>
      </w:r>
      <w:r>
        <w:rPr>
          <w:b/>
          <w:u w:val="single"/>
        </w:rPr>
        <w:t>200 м</w:t>
      </w:r>
      <w:r>
        <w:rPr/>
        <w:t xml:space="preserve">                                  место проведения    </w:t>
      </w:r>
      <w:r>
        <w:rPr>
          <w:u w:val="single"/>
        </w:rPr>
        <w:t xml:space="preserve">манеж БелГУ </w:t>
      </w:r>
    </w:p>
    <w:p>
      <w:pPr>
        <w:pStyle w:val="Normal"/>
        <w:rPr/>
      </w:pPr>
      <w:r>
        <w:rPr/>
        <w:t>Начало соревнований ____________     конец соревнований ___________</w:t>
      </w:r>
    </w:p>
    <w:p>
      <w:pPr>
        <w:pStyle w:val="Normal"/>
        <w:jc w:val="center"/>
        <w:rPr/>
      </w:pPr>
      <w:r>
        <w:rPr/>
        <w:t>Финальные забеги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1622"/>
        <w:gridCol w:w="1088"/>
        <w:gridCol w:w="831"/>
        <w:gridCol w:w="59"/>
        <w:gridCol w:w="773"/>
        <w:gridCol w:w="832"/>
        <w:gridCol w:w="15"/>
        <w:gridCol w:w="530"/>
        <w:gridCol w:w="10"/>
        <w:gridCol w:w="535"/>
        <w:gridCol w:w="545"/>
      </w:tblGrid>
      <w:tr>
        <w:trPr>
          <w:trHeight w:val="40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отмет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 поряд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хода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9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 рез-т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ий</w:t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Л «Б» 200М ЮНИО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к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и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безг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6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Л «А» 200М ЮНИ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9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буе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к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Л «Б» 200М МУЖЧ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к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дин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юч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Л «А» 200М МУЖЧИ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ш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уно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пабио Найдж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Ст.судья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33:00Z</dcterms:created>
  <dc:creator>Пользователь</dc:creator>
  <dc:description/>
  <cp:keywords/>
  <dc:language>en-US</dc:language>
  <cp:lastModifiedBy>1</cp:lastModifiedBy>
  <cp:lastPrinted>2009-02-01T13:04:00Z</cp:lastPrinted>
  <dcterms:modified xsi:type="dcterms:W3CDTF">2009-02-09T17:29:00Z</dcterms:modified>
  <cp:revision>57</cp:revision>
  <dc:subject/>
  <dc:title>ПРОТОКОЛ</dc:title>
</cp:coreProperties>
</file>