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17" w:leader="none"/>
        </w:tabs>
        <w:autoSpaceDE w:val="false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XIX Международные соревнования по легкой атлетике </w:t>
      </w:r>
    </w:p>
    <w:p>
      <w:pPr>
        <w:pStyle w:val="Normal"/>
        <w:widowControl w:val="false"/>
        <w:tabs>
          <w:tab w:val="clear" w:pos="720"/>
          <w:tab w:val="center" w:pos="7817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посвященные памяти генерального директора ФГУП ПО </w:t>
      </w:r>
    </w:p>
    <w:p>
      <w:pPr>
        <w:pStyle w:val="Normal"/>
        <w:widowControl w:val="false"/>
        <w:tabs>
          <w:tab w:val="clear" w:pos="720"/>
          <w:tab w:val="center" w:pos="7817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УОМЗ Э.С. Яламо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9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  <w:tab w:val="left" w:pos="1318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7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1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ива Александр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ива Л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якова Евг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.05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мерисов Н.Ф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лик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05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олгоград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к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а Н.В., Основин В.Д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нин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ир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А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гуляе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 А.В.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рых Светла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04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Лисин А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гупова Ан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а 16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ткевич С.В.  Дедяйкин 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занова Я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 А.В.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невич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лызова Светла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а Е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ург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меня С.В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.4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.45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3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.45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.30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лова Кс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Львова Н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имов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усаренко В.С. Догадины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.С., В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ина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ранск-Чебоксары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П.Т.Вдовин М.В.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мкова А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йнеко О.Б., Мерзляков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усова Надеж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0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 Кузнецов С.А.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шкинов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 Быкова О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а Анаста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1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 Завалихина Т.Г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жкина Дар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ложанин М.В. Шадрин 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6.3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6.31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6.31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6.31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зарова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0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ива Л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онова Дар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0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зарин В.С Береглазов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Н.Хрущелева Н.П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атун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10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ир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А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ков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10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2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бабилов Р.Б.Хабаров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С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0.9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2.1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1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3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2.1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5.3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ин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6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зарин В.С.Маслова 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И.,Хрущелева Н.П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лиенко Татья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1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урма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9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енков П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урова Евг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1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0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иновьев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а Надеж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5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3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яков А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рина Любов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9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 Малков Ю.П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ова И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3.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Луч"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6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бабилов Р.Б. Хабаров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таева Юл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1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8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4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енко Е.В. Романов В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зкова А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5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3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ткевич С.В.  Дедяйкин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:30.5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:30.53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2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:39.15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:39.15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08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ркут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38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ьминова Ан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0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48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 Г.М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а Юл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6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фа-Башкорто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58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а Е.Ш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влятчина Гузел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01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ус А.А., Апарин С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ведева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0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ов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05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ошко В., Штырц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аева Рег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05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ашкорто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08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Г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дуллина Ляйс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8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фа-Башкорто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а Е.Ш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тыпова Эльнар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фа-Башкорто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15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овлева Е.Ш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шурова Е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16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ус А.А. ,Антимонов Б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акова Любов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32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имадеева Н.Р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:23.3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:23.3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Эстафета 4х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Смешанная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4-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:23.3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Белоусова Надеж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0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утни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5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 Кузнецов С.А.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афонова Дар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0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Казарин В.С Береглазов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Н.Хрущелева Н.П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Прокопов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2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зарин В.С. Васильев 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Охремов И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Усталова Кс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01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6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Львова Н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Отт Анаста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9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Табабилов Р.Б.Аверьянов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М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3 Мирошниченко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алашов Н.В.Смирнов А.С.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Павел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Тренихин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раус А.А. Терентьев А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Шестаков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10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уч-2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2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бабилов Р.Б.Хабаров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Баздырева Анаста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Низамбиев Макси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Вешкуровы Л.А., Л.Е. Лисин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Коновалов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Дериглазова Пол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ГТУ-У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5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ланов И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2 Ташкинова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Гусаренко В.С. Быкова О.А.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Анашкин Дени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Булгаков Владисла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2.09.90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3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45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  <w:tab w:val="left" w:pos="1318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5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7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6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итис Сакалауска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т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Ром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2.09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еева 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ичигов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09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Челябинская обл.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ышляев В.В.</w:t>
      </w:r>
    </w:p>
    <w:p>
      <w:pPr>
        <w:pStyle w:val="Normal"/>
        <w:widowControl w:val="false"/>
        <w:tabs>
          <w:tab w:val="clear" w:pos="720"/>
          <w:tab w:val="left" w:pos="6117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атк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пишин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06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овская обл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пишин С.Д., Подкопаев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шов Константи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1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олог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ицкий А.Д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ссен Витал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.П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Вади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А.Е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фир Анто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еев А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он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.0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аменск-Уральск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ипов Ф.М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рак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 Чирков А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злов Викто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9.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ат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1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ир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А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удников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адейщиков А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иев Ринат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.0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х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нят 16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а Е.А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.8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.61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3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3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.8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,5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ых  Ив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арев П.П., Марьин Ю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ремов И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 ., Васильев 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сенов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бабилов Р.Б.Вешкуровы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.М.и Т.М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галовский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ус А.А. Шкляр С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2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шов Константи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1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олог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ницкий А.Д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убев Семе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0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усаренко В.С.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стантинов Н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копов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2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 Васильев 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ниг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ский кра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фронов Ю.И.Верещагин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.Г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шкин Дени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06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лешенко Евген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х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йко В.Т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шниченко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шов Н.В.Смирнов А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дюк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Лисин А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овалов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ат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1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ир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горов А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ее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агин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мацких Евген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пае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лдатов В.К.Мерзлякова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В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горьев Вади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ев Н.Е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нков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мерисов Н.Ф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0.1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1.0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1.28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1.28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ылдин Макси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5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1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ещагина З.Г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ихин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 Сер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ус А.А. Терентьев М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еев Васил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ы Е.И, А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замбиев Макси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шкуровы Л.А., Л.Е. Лисин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к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 Масаев Е.Р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ирид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9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ска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ус А.А. Антимонов Б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ерьян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5.0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лабуг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7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син П.М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дрин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7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ложанин М.В. Шадрин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14.9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14.9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1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4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18.00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20.4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ашов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увалов И.В. Николаев 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рносов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5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Казарин В.С.,Фарносовы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А., Л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истогов Степ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1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Лунев А.В., Галашов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.В.,Филатова Е.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диновских Викто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хов М.А.,Шитов Н.В.,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исниненко А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уплянский Анто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6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уцкий А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ндаренко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 В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 Ром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1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вешников Б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мутов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.0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фа-Башкорто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Г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шкин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кенов Г.Н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хов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 Калуцкий А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ушин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8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А.Н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рсин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1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9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рдыков  И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9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ылтасов Ив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1.0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етаев О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ц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 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нилин Дени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оба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 А.Н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болев И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9.06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, Космаче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:24.9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:32.98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2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:42.5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:59.85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 Анто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7.10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0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унин Вячесла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.09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04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анов Ю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ронов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Башкортаст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05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ефьев В.С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left" w:pos="4753" w:leader="none"/>
          <w:tab w:val="left" w:pos="7766" w:leader="none"/>
          <w:tab w:val="right" w:pos="9300" w:leader="none"/>
          <w:tab w:val="center" w:pos="11511" w:leader="none"/>
          <w:tab w:val="center" w:pos="12445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Эдвард Мутай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ения    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06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Edward Mutai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Игор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1.0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11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жулин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1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увалов И.В. Николаев 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 Бори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1.04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19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няков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.1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.Пышм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22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тов А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кавцов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36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он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.0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3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вьянцев Витал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9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.01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боксары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 Г.М Петров А.С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нчугов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7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жев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ш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репанов А.В., Поздеев 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В.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1511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л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0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шин А.В. Осипов С.А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3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  <w:tab w:val="left" w:pos="1318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4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7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58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center" w:pos="367" w:leader="none"/>
          <w:tab w:val="left" w:pos="907" w:leader="none"/>
          <w:tab w:val="left" w:pos="2721" w:leader="none"/>
          <w:tab w:val="left" w:pos="3798" w:leader="none"/>
          <w:tab w:val="left" w:pos="5102" w:leader="none"/>
          <w:tab w:val="center" w:pos="8043" w:leader="none"/>
          <w:tab w:val="center" w:pos="9197" w:leader="none"/>
          <w:tab w:val="right" w:pos="10854" w:leader="none"/>
          <w:tab w:val="center" w:pos="11467" w:leader="none"/>
          <w:tab w:val="center" w:pos="12420" w:leader="none"/>
          <w:tab w:val="left" w:pos="13100" w:leader="none"/>
        </w:tabs>
        <w:autoSpaceDE w:val="false"/>
        <w:spacing w:before="125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егио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М. в З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Забего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. Фина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мота Игор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0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Копей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мота В.И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ремин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05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щенко Игор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0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анов В.Н. Михайловский</w:t>
      </w:r>
    </w:p>
    <w:p>
      <w:pPr>
        <w:pStyle w:val="Normal"/>
        <w:widowControl w:val="false"/>
        <w:tabs>
          <w:tab w:val="clear" w:pos="720"/>
          <w:tab w:val="left" w:pos="130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чан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мерисов Н.Ф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Як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5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 А.В.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ьков Никит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 А.В. Н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стухов Никола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1511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лалеев Ив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3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222" w:leader="none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right" w:pos="9300" w:leader="none"/>
          <w:tab w:val="center" w:pos="10396" w:leader="none"/>
          <w:tab w:val="center" w:pos="12445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инкин Игор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 заб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</w:tabs>
        <w:autoSpaceDE w:val="false"/>
        <w:spacing w:before="183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4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8" w:leader="none"/>
          <w:tab w:val="left" w:pos="2607" w:leader="none"/>
          <w:tab w:val="left" w:pos="3741" w:leader="none"/>
          <w:tab w:val="center" w:pos="7872" w:leader="none"/>
          <w:tab w:val="right" w:pos="13253" w:leader="none"/>
          <w:tab w:val="left" w:pos="13343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4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center" w:pos="4134" w:leader="none"/>
          <w:tab w:val="left" w:pos="1230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3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7 января 2010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Фина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  <w:tab w:val="right" w:pos="14115" w:leader="none"/>
        </w:tabs>
        <w:autoSpaceDE w:val="false"/>
        <w:spacing w:before="2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16"/>
          <w:szCs w:val="16"/>
        </w:rPr>
        <w:t>Рекорд соревн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3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CОК"Луч"</w:t>
      </w:r>
    </w:p>
    <w:p>
      <w:pPr>
        <w:pStyle w:val="Normal"/>
        <w:widowControl w:val="false"/>
        <w:tabs>
          <w:tab w:val="clear" w:pos="720"/>
          <w:tab w:val="left" w:pos="1587" w:leader="none"/>
          <w:tab w:val="center" w:pos="8437" w:leader="none"/>
        </w:tabs>
        <w:autoSpaceDE w:val="false"/>
        <w:spacing w:before="240" w:after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1587" w:leader="none"/>
          <w:tab w:val="center" w:pos="8437" w:leader="none"/>
        </w:tabs>
        <w:autoSpaceDE w:val="false"/>
        <w:spacing w:before="240" w:after="0"/>
        <w:rPr/>
      </w:pPr>
      <w:r>
        <w:rPr/>
        <w:object w:dxaOrig="16126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1.3pt;height:217.55pt" filled="f" o:ole="">
            <v:imagedata r:id="rId3" o:title=""/>
          </v:shape>
          <o:OLEObject Type="Embed" ProgID="Excel.Sheet.12" ShapeID="ole_rId2" DrawAspect="Content" ObjectID="_1370495540" r:id="rId2"/>
        </w:object>
      </w:r>
    </w:p>
    <w:p>
      <w:pPr>
        <w:pStyle w:val="Normal"/>
        <w:widowControl w:val="false"/>
        <w:tabs>
          <w:tab w:val="clear" w:pos="720"/>
          <w:tab w:val="left" w:pos="1587" w:leader="none"/>
          <w:tab w:val="center" w:pos="8437" w:leader="none"/>
        </w:tabs>
        <w:autoSpaceDE w:val="false"/>
        <w:spacing w:before="24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87" w:leader="none"/>
          <w:tab w:val="center" w:pos="8437" w:leader="none"/>
        </w:tabs>
        <w:autoSpaceDE w:val="false"/>
        <w:spacing w:before="240" w:after="0"/>
        <w:rPr/>
      </w:pPr>
      <w:r>
        <w:rPr/>
        <w:tab/>
        <w:t>Главный судья – судья РК</w:t>
        <w:tab/>
        <w:t>Г.Г. Львов</w:t>
      </w:r>
    </w:p>
    <w:p>
      <w:pPr>
        <w:pStyle w:val="Normal"/>
        <w:widowControl w:val="false"/>
        <w:tabs>
          <w:tab w:val="clear" w:pos="720"/>
          <w:tab w:val="left" w:pos="1587" w:leader="none"/>
          <w:tab w:val="center" w:pos="8437" w:leader="none"/>
        </w:tabs>
        <w:autoSpaceDE w:val="false"/>
        <w:spacing w:before="240" w:after="0"/>
        <w:rPr/>
      </w:pPr>
      <w:r>
        <w:rPr/>
        <w:tab/>
        <w:t>Главный секретарь – судья РК</w:t>
        <w:tab/>
        <w:t xml:space="preserve">   В.И. Жукова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3345" w:leader="none"/>
          <w:tab w:val="center" w:pos="4074" w:leader="none"/>
          <w:tab w:val="left" w:pos="4753" w:leader="none"/>
          <w:tab w:val="left" w:pos="6117" w:leader="none"/>
          <w:tab w:val="left" w:pos="7766" w:leader="none"/>
          <w:tab w:val="center" w:pos="10396" w:leader="none"/>
          <w:tab w:val="left" w:pos="1303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510" w:right="324" w:gutter="0" w:header="0" w:top="530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14:00Z</dcterms:created>
  <dc:creator>Леонид</dc:creator>
  <dc:description/>
  <dc:language>en-US</dc:language>
  <cp:lastModifiedBy>Андрей</cp:lastModifiedBy>
  <dcterms:modified xsi:type="dcterms:W3CDTF">2010-01-07T17:14:00Z</dcterms:modified>
  <cp:revision>2</cp:revision>
  <dc:subject/>
  <dc:title/>
</cp:coreProperties>
</file>