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пионат и первенство Сибирского федер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га по легкой атлети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стафетный бег 4 х 200 м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МУЖЧ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23 января 2010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г. Омск                                                      </w:t>
        <w:tab/>
        <w:tab/>
        <w:tab/>
        <w:tab/>
        <w:tab/>
        <w:tab/>
        <w:t>манеж «Сибирский Нефтяник»</w:t>
      </w:r>
    </w:p>
    <w:tbl>
      <w:tblPr>
        <w:tblW w:w="14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24"/>
        <w:gridCol w:w="3616"/>
        <w:gridCol w:w="2700"/>
        <w:gridCol w:w="1620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анд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я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чк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ая обл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сен Витал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2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макин Серге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жный Валент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ьников Максим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чагин Максим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тов Андре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Бурятия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енников Иван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34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доров Анатоли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имов Айва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олев Игор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онов Евгени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утская обл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омышев Борис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7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ехов Максим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вых Александ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лкин Витали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шин Александ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нко Роман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Хакасия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шейко Александр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8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ижнев Максим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шин Денис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фьев Евг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ярский край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ьяконов Серге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4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абов Александ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тилеев Серге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ипп Алексе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ков Дмитри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пионат и первенство Сибирского федер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га по легкой атлети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стафетный бег 4 х 200 м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должение   МУЖЧ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sz w:val="28"/>
          <w:szCs w:val="28"/>
          <w:lang w:val="en-US"/>
        </w:rPr>
        <w:tab/>
        <w:tab/>
        <w:tab/>
        <w:tab/>
        <w:t xml:space="preserve">   </w:t>
      </w: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  <w:lang w:val="en-US"/>
        </w:rPr>
        <w:t xml:space="preserve">23 </w:t>
      </w:r>
      <w:r>
        <w:rPr>
          <w:b/>
          <w:sz w:val="28"/>
          <w:szCs w:val="28"/>
        </w:rPr>
        <w:t>января 2010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г. Омск                                                      </w:t>
        <w:tab/>
        <w:tab/>
        <w:tab/>
        <w:tab/>
        <w:tab/>
        <w:tab/>
        <w:t>манеж «Сибирский Нефтяник»</w:t>
      </w:r>
    </w:p>
    <w:tbl>
      <w:tblPr>
        <w:tblW w:w="14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24"/>
        <w:gridCol w:w="3616"/>
        <w:gridCol w:w="2700"/>
        <w:gridCol w:w="1620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анд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я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чк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ая обл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ин Андре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4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юхов Дмитри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ьцов Алекс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ков Иго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1:52:00Z</dcterms:created>
  <dc:creator>OEM</dc:creator>
  <dc:description/>
  <cp:keywords/>
  <dc:language>en-US</dc:language>
  <cp:lastModifiedBy>OEM</cp:lastModifiedBy>
  <cp:lastPrinted>2009-12-27T17:30:00Z</cp:lastPrinted>
  <dcterms:modified xsi:type="dcterms:W3CDTF">2010-01-23T11:52:00Z</dcterms:modified>
  <cp:revision>2</cp:revision>
  <dc:subject/>
  <dc:title>Чемпионат и первенство Сибирского федерального</dc:title>
</cp:coreProperties>
</file>