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ат и первенство Сибирского федер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а по легкой атлети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стафетный бег 4 х 200 м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Щ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23 января 201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г. Омск                                                      </w:t>
        <w:tab/>
        <w:tab/>
        <w:tab/>
        <w:tab/>
        <w:tab/>
        <w:tab/>
        <w:t>манеж «Сибирский Нефтяник»</w:t>
      </w:r>
    </w:p>
    <w:tbl>
      <w:tblPr>
        <w:tblW w:w="14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24"/>
        <w:gridCol w:w="3616"/>
        <w:gridCol w:w="2700"/>
        <w:gridCol w:w="162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к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ая обл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овник Олес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2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даш Татья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чуева Ширва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ктамышева Мари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уб Ангели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кутская обл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ьянова Веро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48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ашова Дарь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манец Александ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а Улья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онова Ольг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Хакас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зоненко Татья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емина Анаста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брак Дарь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лова Любов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Бурят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нина Кристи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овенкова Мари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9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едомая Ольг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оманова Але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инина Виктор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ат и первенство Сибирского федер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а по легкой атлети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стафетный бег 4 х 200 м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ение   ЖЕНЩ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23 января 201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г. Омск                                                      </w:t>
        <w:tab/>
        <w:tab/>
        <w:tab/>
        <w:tab/>
        <w:tab/>
        <w:tab/>
        <w:t>манеж «Сибирский Нефтяник»</w:t>
      </w:r>
    </w:p>
    <w:tbl>
      <w:tblPr>
        <w:tblW w:w="140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24"/>
        <w:gridCol w:w="3616"/>
        <w:gridCol w:w="2700"/>
        <w:gridCol w:w="162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я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к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ярский край</w:t>
            </w:r>
          </w:p>
        </w:tc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ркова Любовь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42.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рина Нина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кевич Анастас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на Юл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1:49:00Z</dcterms:created>
  <dc:creator>OEM</dc:creator>
  <dc:description/>
  <cp:keywords/>
  <dc:language>en-US</dc:language>
  <cp:lastModifiedBy>OEM</cp:lastModifiedBy>
  <cp:lastPrinted>2010-01-23T17:51:00Z</cp:lastPrinted>
  <dcterms:modified xsi:type="dcterms:W3CDTF">2010-01-23T11:51:00Z</dcterms:modified>
  <cp:revision>4</cp:revision>
  <dc:subject/>
  <dc:title>Чемпионат и первенство Сибирского федерального</dc:title>
</cp:coreProperties>
</file>