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ЮНОШ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40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114"/>
        <w:gridCol w:w="1440"/>
        <w:gridCol w:w="2036"/>
        <w:gridCol w:w="1800"/>
        <w:gridCol w:w="1084"/>
        <w:gridCol w:w="1875"/>
        <w:gridCol w:w="4857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ько Васил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.94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ая, Локомоти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юшов В.Г., Боровкова Ю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ижнёв Макси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94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СДЮ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ов И.П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кин Констант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93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СДЮ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карёв С.Н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цев Иль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93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ДЮСШОР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 Владисла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93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еверск, СДЮСШОР «Лидер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В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ншин Алексе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94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ДЮСШОР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.А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Анто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94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юн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говоровы  М.С., О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гаем Як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.94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юн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ландский К.Б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зин Паве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95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юн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зина О.А.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ЮНОШ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7029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506"/>
      </w:tblGrid>
      <w:tr>
        <w:trPr>
          <w:trHeight w:val="92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ая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ько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ижнё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Хакасия,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кин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це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еверск, СДЮСШОР «Лид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ганш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Азово, ДООФС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гаем Я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з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ЮНИОРЫ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40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114"/>
        <w:gridCol w:w="1440"/>
        <w:gridCol w:w="2036"/>
        <w:gridCol w:w="1800"/>
        <w:gridCol w:w="1084"/>
        <w:gridCol w:w="1875"/>
        <w:gridCol w:w="4857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шин Александ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92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кут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СМ, П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а И.Н., Вандышев Е.М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льцов Алексе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ая, «Фламинго»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упаев В.А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ягин Александ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92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кут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1, М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кин Г.А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антинова Е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 Игор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ский, Р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ы Н.К., Б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ьников Владими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ГУ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воркян Р.О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шляев Кирил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.А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уза Серге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92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У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воркян Р.О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 Михаи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ОГУОР, Обл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а Н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ЮНИОРЫ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7029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506"/>
      </w:tblGrid>
      <w:tr>
        <w:trPr>
          <w:trHeight w:val="92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кут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СМ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ш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ибирская, «Фламин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льц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8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ркут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1,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яг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тайский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ГУ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ьни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шляе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У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уза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ОГУОР, Обл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равк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МОЛОДЁЖЬ (мужчины)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40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114"/>
        <w:gridCol w:w="1440"/>
        <w:gridCol w:w="2036"/>
        <w:gridCol w:w="1800"/>
        <w:gridCol w:w="1084"/>
        <w:gridCol w:w="1875"/>
        <w:gridCol w:w="4857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ков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90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5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С.С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В.С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ских Анто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Норильск, ДЮСШ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б В.С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осимов Иль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6.88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ной В.Н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тнев Никола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88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тайский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УОР, Локомоти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вцов С.А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 Никола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ДЮСШОР-1, 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а Л.Г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кина А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хлеб Васил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нов В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енко Никола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меровская, ДЮСШ-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ов Ю.Г.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егина Н.И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ьке Артём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88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ДЮСШОР-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говоровы М.С., О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ан Андре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5.90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/я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.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МОЛОДЁЖЬ (мужчины)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7029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506"/>
      </w:tblGrid>
      <w:tr>
        <w:trPr>
          <w:trHeight w:val="92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ьков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8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ноярский, Нориль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ских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6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осим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тайский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УОР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тн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9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ская, СДЮСШОР-1, 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хлеб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емеров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ен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ДЮСШОР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ьке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равк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мская,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а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/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58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140"/>
        <w:gridCol w:w="1440"/>
        <w:gridCol w:w="2036"/>
        <w:gridCol w:w="1800"/>
        <w:gridCol w:w="1620"/>
        <w:gridCol w:w="4350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 Михаи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ОГУОР, Локомоти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а Н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 Игор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1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РСДЮС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мановы Н.К., Б.В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ович Александ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92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бородов В.И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7029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0"/>
        <w:gridCol w:w="234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900"/>
        <w:gridCol w:w="1052"/>
        <w:gridCol w:w="506"/>
      </w:tblGrid>
      <w:tr>
        <w:trPr>
          <w:trHeight w:val="928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ская, ОГУОР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9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 Бурятия, РСДЮС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4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ович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МОЛОДЁЖЬ (мужчины)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58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140"/>
        <w:gridCol w:w="1440"/>
        <w:gridCol w:w="2036"/>
        <w:gridCol w:w="1800"/>
        <w:gridCol w:w="1620"/>
        <w:gridCol w:w="4350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ков Владими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алов С.С., Кравченко В.С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осимов Иль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88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,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нов В.Б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 Никола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ДЮСШОР-1, ТГУ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кина А.В., Пудовкина Л.Г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енко Никола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ДЮСШ-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ов Ю.Г., Сапегина Н.И.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хлеб Васил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89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данов В.Б.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6667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28"/>
        <w:gridCol w:w="1080"/>
        <w:gridCol w:w="504"/>
      </w:tblGrid>
      <w:tr>
        <w:trPr>
          <w:trHeight w:val="92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ий, 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осим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, СДЮСШОР-1, Т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довк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, ДЮСШ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ен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хлеб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стерство по делам молодежи, физической культуры и спорта Омской области</w:t>
      </w:r>
    </w:p>
    <w:p>
      <w:pPr>
        <w:pStyle w:val="Normal"/>
        <w:widowControl w:val="false"/>
        <w:tabs>
          <w:tab w:val="clear" w:pos="708"/>
          <w:tab w:val="center" w:pos="5587" w:leader="none"/>
        </w:tabs>
        <w:autoSpaceDE w:val="false"/>
        <w:spacing w:before="11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мская областная федерация легкой атлетики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мпионат и первенство Сибирского федерального округа по легкой атлетике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ЫЖКИ В ДЛИНУ         МУЖЧИНЫ</w:t>
      </w:r>
    </w:p>
    <w:p>
      <w:pPr>
        <w:pStyle w:val="Normal"/>
        <w:widowControl w:val="false"/>
        <w:tabs>
          <w:tab w:val="clear" w:pos="708"/>
          <w:tab w:val="center" w:pos="5520" w:leader="none"/>
        </w:tabs>
        <w:autoSpaceDE w:val="false"/>
        <w:spacing w:before="11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3 января 2010 г.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г.Омск                манеж "Сибирский нефтяник"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58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140"/>
        <w:gridCol w:w="1440"/>
        <w:gridCol w:w="2036"/>
        <w:gridCol w:w="1800"/>
        <w:gridCol w:w="1620"/>
        <w:gridCol w:w="4350"/>
      </w:tblGrid>
      <w:tr>
        <w:trPr/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</w:rPr>
      </w:pPr>
      <w:r>
        <w:rPr>
          <w:b/>
        </w:rPr>
      </w:r>
    </w:p>
    <w:tbl>
      <w:tblPr>
        <w:tblW w:w="165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20"/>
        <w:gridCol w:w="2110"/>
        <w:gridCol w:w="1080"/>
        <w:gridCol w:w="900"/>
        <w:gridCol w:w="2420"/>
        <w:gridCol w:w="900"/>
        <w:gridCol w:w="900"/>
        <w:gridCol w:w="900"/>
        <w:gridCol w:w="540"/>
        <w:gridCol w:w="990"/>
        <w:gridCol w:w="990"/>
        <w:gridCol w:w="540"/>
        <w:gridCol w:w="870"/>
        <w:gridCol w:w="1080"/>
        <w:gridCol w:w="370"/>
      </w:tblGrid>
      <w:tr>
        <w:trPr>
          <w:trHeight w:val="92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eastAsianLayout w:vert="true"/>
              </w:rPr>
              <w:t xml:space="preserve">№ </w:t>
            </w:r>
            <w:r>
              <w:rPr>
                <w:b/>
                <w:sz w:val="22"/>
                <w:szCs w:val="22"/>
                <w:eastAsianLayout w:vert="true"/>
              </w:rPr>
              <w:t>п\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 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 поп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  <w:t xml:space="preserve">Место 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eastAsianLayout w:vert="true"/>
              </w:rPr>
            </w:pPr>
            <w:r>
              <w:rPr>
                <w:b/>
                <w:sz w:val="22"/>
                <w:szCs w:val="22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11:00Z</dcterms:created>
  <dc:creator>OEM</dc:creator>
  <dc:description/>
  <dc:language>en-US</dc:language>
  <cp:lastModifiedBy>OEM</cp:lastModifiedBy>
  <cp:lastPrinted>2010-01-23T18:00:00Z</cp:lastPrinted>
  <dcterms:modified xsi:type="dcterms:W3CDTF">2010-01-23T12:01:00Z</dcterms:modified>
  <cp:revision>19</cp:revision>
  <dc:subject/>
  <dc:title>Всероссийские соревнования по легкой атлетике XXXIII  «Мемориал Булатовых»</dc:title>
</cp:coreProperties>
</file>