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/>
      </w:pPr>
      <w:r>
        <w:rPr>
          <w:b/>
          <w:bCs/>
          <w:color w:val="000000"/>
        </w:rPr>
        <w:t>ПРЫЖКИ В ДЛИНУ   ДЕВУШ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  <w:gridCol w:w="2216"/>
        <w:gridCol w:w="1564"/>
        <w:gridCol w:w="1084"/>
        <w:gridCol w:w="1200"/>
        <w:gridCol w:w="2524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чк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домая Ольг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9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 ДЮСШ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домый А.Д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ина Анастас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.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Хакасия,  СДЮШОР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карёв С.Н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усова Виктор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6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ОСДЮСШОР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галис Г.В.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ых М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а Але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РСДЮСШОР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ы Н.К., Б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жигайлова Анастас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Анжеро-Судженск, ОСДСШОР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аенко А.В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овский Д.А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ловко Дарь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-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кина А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чук Елизавет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емеров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жеро-Судженск,  СДЮСШОР-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овские Д.А., А.С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ова Татья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ОСДЮСШОР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ишины Г.Н., Л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ова Еле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 Лесосибирск,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егина Н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яшина Елизават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ОСДЮСШОР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ишины Г.Н., Л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Али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ский, АКУОР, Локомотив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вцовы С.А., Н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ушина Анастас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асноярский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егина Н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а Олес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бородов В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югина Вер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Азово, ДООФСЦ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ландский К.Б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а Юл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Азово, ДООФСЦ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ландский К.Б.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/>
      </w:pPr>
      <w:r>
        <w:rPr>
          <w:b/>
          <w:bCs/>
          <w:color w:val="000000"/>
        </w:rPr>
        <w:t>ПРЫЖКИ В ДЛИНУ    ДЕВУШКИ</w:t>
      </w:r>
    </w:p>
    <w:p>
      <w:pPr>
        <w:pStyle w:val="Normal"/>
        <w:rPr>
          <w:color w:val="000000"/>
        </w:rPr>
      </w:pPr>
      <w:r>
        <w:rPr>
          <w:i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  <w:color w:val="000000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tbl>
      <w:tblPr>
        <w:tblW w:w="16136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34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900"/>
        <w:gridCol w:w="1052"/>
        <w:gridCol w:w="496"/>
      </w:tblGrid>
      <w:tr>
        <w:trPr>
          <w:trHeight w:val="92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09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домая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Хакасия,  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О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6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ус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Р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а А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Анжеро-Судженск, ОСД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жигайл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СДЮСШОР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ловко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емеров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жеро-Судженск,  СДЮСШОР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чук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О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 Лесосибирск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О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яшина Елизав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ский, АКУОР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уш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а О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Азово, ДООФС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югина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Азово, ДООФС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/>
      </w:pPr>
      <w:r>
        <w:rPr>
          <w:b/>
          <w:bCs/>
          <w:color w:val="000000"/>
        </w:rPr>
        <w:t>ПРЫЖКИ В ДЛИНУ  ЮНИОР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7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1620"/>
        <w:gridCol w:w="2397"/>
        <w:gridCol w:w="1800"/>
        <w:gridCol w:w="1084"/>
        <w:gridCol w:w="1740"/>
        <w:gridCol w:w="3239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397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а Юл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6.91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ский, АКУОР, Локомоти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+5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вцов С.А., Завьялов О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ьянова Анастас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.92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тин И.И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рилина Т.Г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а Улья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92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, ДЮСШ-1, М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кин Г.М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антинова Е.Г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ачёва Кс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91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Локомотив ОблСДЮСШОР,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елёв А.Е.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мистрова Е.А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омарева Юл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92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бородов В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ачёва Анастас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91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Обл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ина Н.Г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акова Юл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.91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 СДЮСШОР-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их В.П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ехова В.А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кина Екатери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91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Алта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бородов В.И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а Т.И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цова Мар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91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ТП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а Л.Г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юхина М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ЮНИОР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3 января 2010 г.                                        </w:t>
      </w:r>
      <w:r>
        <w:rPr>
          <w:rFonts w:cs="Arial" w:ascii="Arial" w:hAnsi="Arial"/>
        </w:rPr>
        <w:t xml:space="preserve">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                        </w:t>
      </w:r>
    </w:p>
    <w:tbl>
      <w:tblPr>
        <w:tblW w:w="15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494"/>
      </w:tblGrid>
      <w:tr>
        <w:trPr>
          <w:trHeight w:val="9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ский, АКУОР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6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ьян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кутская, ДЮСШ-1,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а Ул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Локомотив ОблСДЮСШОР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ачё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омаре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Обл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ачё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ак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к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ц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 МОЛОДЁЖЬ (женщины)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tbl>
      <w:tblPr>
        <w:tblW w:w="1541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66"/>
        <w:gridCol w:w="1590"/>
        <w:gridCol w:w="2272"/>
        <w:gridCol w:w="1468"/>
        <w:gridCol w:w="1084"/>
        <w:gridCol w:w="1500"/>
        <w:gridCol w:w="4064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27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406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ценко Екатерина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89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ОСДЮСШОР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ов Ю.Г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ых М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тко Инга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89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цкая, О.Д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йлович С.А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пина Александра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88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СДЮСШОР «Спутник»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 С.С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уновская Оксана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0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а Л.Г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а Татьяна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89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ТГПУ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а А.В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хальская Алиса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90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.А.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5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494"/>
      </w:tblGrid>
      <w:tr>
        <w:trPr>
          <w:trHeight w:val="9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О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ц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тко 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емеровская, </w:t>
            </w:r>
            <w:r>
              <w:rPr>
                <w:rFonts w:cs="Arial" w:ascii="Arial" w:hAnsi="Arial"/>
                <w:sz w:val="16"/>
                <w:szCs w:val="16"/>
              </w:rPr>
              <w:t>СДЮСШОР «Спут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пин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уновская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ТГПУ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ЮСШОР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хальская Ал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 ЖЕНЩИНЫ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9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0"/>
        <w:gridCol w:w="1440"/>
        <w:gridCol w:w="2036"/>
        <w:gridCol w:w="1800"/>
        <w:gridCol w:w="1620"/>
        <w:gridCol w:w="1485"/>
        <w:gridCol w:w="4145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5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афьева Мар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87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ров Б.Н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а Еле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86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 С.С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шапкина Надежд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90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Междуреченск, О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анова С.Р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га О.П.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ова Поли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.87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П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540"/>
      </w:tblGrid>
      <w:tr>
        <w:trPr>
          <w:trHeight w:val="9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ский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афье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Междуреченск, О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шапкина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ова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9:11:00Z</dcterms:created>
  <dc:creator>OEM</dc:creator>
  <dc:description/>
  <dc:language>en-US</dc:language>
  <cp:lastModifiedBy>OEM</cp:lastModifiedBy>
  <cp:lastPrinted>2010-01-23T14:45:00Z</cp:lastPrinted>
  <dcterms:modified xsi:type="dcterms:W3CDTF">2010-01-23T08:45:00Z</dcterms:modified>
  <cp:revision>20</cp:revision>
  <dc:subject/>
  <dc:title>Всероссийские соревнования по легкой атлетике XXXIII  «Мемориал Булатовых»</dc:title>
</cp:coreProperties>
</file>