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/>
      </w:pPr>
      <w:r>
        <w:rPr>
          <w:b/>
          <w:bCs/>
          <w:color w:val="000000"/>
        </w:rPr>
        <w:t>ТРОЙНОЙ ПРЫЖОК   ДЕВУШ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2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2397"/>
        <w:gridCol w:w="1563"/>
        <w:gridCol w:w="1084"/>
        <w:gridCol w:w="1620"/>
        <w:gridCol w:w="3416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41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домая Ольг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95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ДЮСШ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домый А.Д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а Алё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93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Бурятия, РСДЮСШОР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ы Б.В.,Н.К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овко Дарь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94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, Чуркина А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ова Еле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.94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-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егина Н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ушина Анастас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94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Лесосибирск, ДЮСШ-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егина Н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ёмина Анастас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.93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Хакасия, СДЮШОР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какрёв С.Н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а Олес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93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/>
      </w:pPr>
      <w:r>
        <w:rPr>
          <w:b/>
          <w:bCs/>
          <w:color w:val="000000"/>
        </w:rPr>
        <w:t>ТРОЙНОЙ ПРЫЖОК    ДЕВУШ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2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136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34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900"/>
        <w:gridCol w:w="1052"/>
        <w:gridCol w:w="496"/>
      </w:tblGrid>
      <w:tr>
        <w:trPr>
          <w:trHeight w:val="92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домая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Р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а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овко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Лесосибир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Лесосибир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уш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ём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/>
      </w:pPr>
      <w:r>
        <w:rPr>
          <w:b/>
          <w:bCs/>
          <w:color w:val="000000"/>
        </w:rPr>
        <w:t>ТРОЙНОЙ ПРЫЖОК  ЮНИОР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2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3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66"/>
        <w:gridCol w:w="1440"/>
        <w:gridCol w:w="2160"/>
        <w:gridCol w:w="1620"/>
        <w:gridCol w:w="1440"/>
        <w:gridCol w:w="1620"/>
        <w:gridCol w:w="432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ьянова Анастас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9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ихин И.И., Зубрилина К.Г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цова Мар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9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, Медюхина М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ёва Юл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9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кина Екатери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9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, Захарова Т.Ф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акова Юл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.9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их В.П., Селехова В.А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5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494"/>
      </w:tblGrid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ьян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ц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ё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к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ак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РОЙНОЙ ПРЫЖОК   МОЛОДЁЖЬ (женщины)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2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5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2036"/>
        <w:gridCol w:w="1800"/>
        <w:gridCol w:w="1620"/>
        <w:gridCol w:w="43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уновская Окса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0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Т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хальская Алис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90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Т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.А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360"/>
      </w:tblGrid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уновская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хальская А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РОЙНОЙ ПРЫЖОК   ЖЕНЩИНЫ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2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5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67"/>
        <w:gridCol w:w="1440"/>
        <w:gridCol w:w="2036"/>
        <w:gridCol w:w="1800"/>
        <w:gridCol w:w="1620"/>
        <w:gridCol w:w="1665"/>
        <w:gridCol w:w="485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а Еле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86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5</w:t>
            </w:r>
          </w:p>
        </w:tc>
        <w:tc>
          <w:tcPr>
            <w:tcW w:w="4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 С.С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360"/>
      </w:tblGrid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9:11:00Z</dcterms:created>
  <dc:creator>OEM</dc:creator>
  <dc:description/>
  <dc:language>en-US</dc:language>
  <cp:lastModifiedBy>OEM</cp:lastModifiedBy>
  <cp:lastPrinted>2010-01-23T12:58:00Z</cp:lastPrinted>
  <dcterms:modified xsi:type="dcterms:W3CDTF">2010-01-23T06:58:00Z</dcterms:modified>
  <cp:revision>13</cp:revision>
  <dc:subject/>
  <dc:title>Всероссийские соревнования по легкой атлетике XXXIII  «Мемориал Булатовых»</dc:title>
</cp:coreProperties>
</file>