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сорев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енство России по легкой атле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юношей и девушек 1993-94 гг.р. в помещ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"/>
        <w:gridCol w:w="2442"/>
        <w:gridCol w:w="532"/>
        <w:gridCol w:w="287"/>
        <w:gridCol w:w="190"/>
        <w:gridCol w:w="114"/>
        <w:gridCol w:w="167"/>
        <w:gridCol w:w="236"/>
        <w:gridCol w:w="190"/>
        <w:gridCol w:w="916"/>
        <w:gridCol w:w="334"/>
        <w:gridCol w:w="87"/>
        <w:gridCol w:w="453"/>
        <w:gridCol w:w="75"/>
        <w:gridCol w:w="1706"/>
        <w:gridCol w:w="143"/>
        <w:gridCol w:w="56"/>
        <w:gridCol w:w="484"/>
        <w:gridCol w:w="292"/>
        <w:gridCol w:w="1328"/>
        <w:gridCol w:w="101"/>
      </w:tblGrid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 СПОРТА:</w:t>
            </w:r>
          </w:p>
        </w:tc>
        <w:tc>
          <w:tcPr>
            <w:tcW w:w="759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1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 ПРОВЕДЕНИЯ:</w:t>
            </w:r>
          </w:p>
        </w:tc>
        <w:tc>
          <w:tcPr>
            <w:tcW w:w="646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нза,  легкоатлетический  манеж  УОР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ПРОВЕДЕНИЯ:</w:t>
            </w:r>
          </w:p>
        </w:tc>
        <w:tc>
          <w:tcPr>
            <w:tcW w:w="705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января – 31 января 2010 год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55" w:type="dxa"/>
            <w:gridSpan w:val="1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СОРЕВНОВАНИЯХ  ПРИНИМАЛИ  УЧАСТИЕ  КОЛЛЕКТИВЫ: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ов – 63, команд - 65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209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  СОРЕВНОВАНИЙ:</w:t>
            </w:r>
          </w:p>
        </w:tc>
        <w:tc>
          <w:tcPr>
            <w:tcW w:w="587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-КОМАНДНЫ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18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 УЧАСТНИКОВ:</w:t>
            </w:r>
          </w:p>
        </w:tc>
        <w:tc>
          <w:tcPr>
            <w:tcW w:w="2234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4</w:t>
            </w:r>
          </w:p>
        </w:tc>
        <w:tc>
          <w:tcPr>
            <w:tcW w:w="2303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0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ноши 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94 чел.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вушки 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60 чел.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И  НИХ:</w:t>
            </w:r>
          </w:p>
        </w:tc>
        <w:tc>
          <w:tcPr>
            <w:tcW w:w="214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МК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ов спорта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дидатов в мастера спорта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го разряда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го разряда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ЛИ  РЕЗУЛЬТАТЫ:</w:t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МК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 спорта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го разряда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го разряда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го разряда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83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ЛЕНО  РЕКОРДОВ:</w:t>
            </w:r>
          </w:p>
        </w:tc>
        <w:tc>
          <w:tcPr>
            <w:tcW w:w="630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лено 2 рекорда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1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олько, каких, кто установил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) 60 м с/б девушки до 18 лет  - Блескина Екатерина, 29.01.1993г. (Красноярский край) – 8.19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) эстафетный бег 4х200 м юноши до 18 лет – команда Курской области: 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робьев Владимир, 08.07.93г.; Бредихин Евгений, 11.05.93г.; Толмачев Роман, 09.02.94г.; Медведков Алексей, 06.09.93г. – 1:30.84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9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И  КОМАНДНОГО  ПЕРВЕНСТВА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ер-лига – Москва-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ая лига – Красноярский край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ая лига – Владимирская область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ая лига – Республика Мордови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3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0184" w:type="dxa"/>
            <w:gridSpan w:val="2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И  ЛИЧНОГО  ПЕРВЕНСТВА: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 прилагаются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50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ЬНАЯ  БАЗА:</w:t>
            </w:r>
          </w:p>
        </w:tc>
        <w:tc>
          <w:tcPr>
            <w:tcW w:w="668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овала уровню проведенных соревнований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7780" w:type="dxa"/>
            <w:gridSpan w:val="1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  УЧАСТНИКОВ  И  ПРЕДСТАВИТЕЛЕЙ:</w:t>
            </w:r>
          </w:p>
        </w:tc>
        <w:tc>
          <w:tcPr>
            <w:tcW w:w="240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стов не поступало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12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>МЕДИЦИНСКОЕ  ОБСЛУЖИВАНИЕ:</w:t>
            </w:r>
          </w:p>
        </w:tc>
        <w:tc>
          <w:tcPr>
            <w:tcW w:w="5059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Обслуживал Пензенский областной центр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й помощи (бригада врачей и бригада скорой медицинской помощи)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</w:p>
        </w:tc>
        <w:tc>
          <w:tcPr>
            <w:tcW w:w="7872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БЩИЕ  ЗАМЕЧАНИЯ  О  ПРОВЕДЕННЫХ  СОРЕВНОВАНИЯХ:</w:t>
            </w:r>
          </w:p>
        </w:tc>
        <w:tc>
          <w:tcPr>
            <w:tcW w:w="22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роводились в соответствии с действующими правилами соревнований ИААФ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оревнований выполнена полностью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й нет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 СУДЬЯ, судья РК</w:t>
            </w:r>
          </w:p>
        </w:tc>
        <w:tc>
          <w:tcPr>
            <w:tcW w:w="20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Н. Беляев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г.Пенза)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 СЕКРЕТАРЬ, судья РК</w:t>
            </w:r>
          </w:p>
        </w:tc>
        <w:tc>
          <w:tcPr>
            <w:tcW w:w="20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А. Голушко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г.Пенза)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1:08:00Z</dcterms:created>
  <dc:creator>work</dc:creator>
  <dc:description/>
  <cp:keywords/>
  <dc:language>en-US</dc:language>
  <cp:lastModifiedBy>Zver</cp:lastModifiedBy>
  <cp:lastPrinted>2008-03-02T17:31:00Z</cp:lastPrinted>
  <dcterms:modified xsi:type="dcterms:W3CDTF">2010-01-31T11:22:00Z</dcterms:modified>
  <cp:revision>3</cp:revision>
  <dc:subject/>
  <dc:title>О Т Ч Е Т</dc:title>
</cp:coreProperties>
</file>