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40"/>
          <w:szCs w:val="40"/>
        </w:rPr>
      </w:pPr>
      <w:r>
        <w:rPr>
          <w:b/>
          <w:caps/>
          <w:sz w:val="40"/>
          <w:szCs w:val="40"/>
        </w:rPr>
        <w:t>Главная судейская коллегия</w:t>
      </w:r>
    </w:p>
    <w:p>
      <w:pPr>
        <w:pStyle w:val="Normal"/>
        <w:rPr>
          <w:b/>
          <w:b/>
          <w:caps/>
          <w:sz w:val="40"/>
          <w:szCs w:val="40"/>
        </w:rPr>
      </w:pPr>
      <w:r>
        <w:rPr>
          <w:b/>
          <w:caps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г. Пенза, л/манеж УОР</w:t>
        <w:tab/>
        <w:tab/>
        <w:tab/>
        <w:tab/>
        <w:tab/>
        <w:tab/>
        <w:tab/>
        <w:tab/>
        <w:tab/>
        <w:tab/>
      </w:r>
      <w:r>
        <w:rPr>
          <w:sz w:val="28"/>
          <w:szCs w:val="28"/>
          <w:lang w:val="en-US"/>
        </w:rPr>
        <w:t xml:space="preserve">29 – 31 </w:t>
      </w:r>
      <w:r>
        <w:rPr>
          <w:sz w:val="28"/>
          <w:szCs w:val="28"/>
        </w:rPr>
        <w:t>января 2010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tbl>
      <w:tblPr>
        <w:tblW w:w="1350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0"/>
        <w:gridCol w:w="2520"/>
        <w:gridCol w:w="1620"/>
        <w:gridCol w:w="1620"/>
      </w:tblGrid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  <w:t xml:space="preserve">Директор соревнований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  <w:t>Калинкин В.П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  <w:t>Р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  <w:t>Пенза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  <w:t>Главный судь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  <w:t>Беляев С.Н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  <w:t>Р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  <w:t>Пенза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  <w:t>Главный секретар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  <w:t>Голушко Т.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  <w:t>Р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  <w:t xml:space="preserve">Пенза 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  <w:t>Технический делега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  <w:t>Ефремов С.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  <w:t>Р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  <w:t>Скопин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  <w:t xml:space="preserve">Заместитель главного судьи по кадрам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  <w:t>Иванов А.Н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  <w:t>Р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  <w:t>Пенза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  <w:t>Рефери по бег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  <w:t>Карасик А.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  <w:t>Р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  <w:t xml:space="preserve">Пенза 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  <w:t>Рефери по прыжка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  <w:t>Екимов А.Н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  <w:t>Р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  <w:t>Пенза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1"/>
                <w:szCs w:val="31"/>
              </w:rPr>
              <w:t>Заместитель главного секретар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  <w:t>Малютина Н.Ю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  <w:t>Р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  <w:t>Пенза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  <w:t>Руководитель службы подготовки мест соревнований и оборудова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  <w:t>Земсков А.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  <w:t>В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  <w:t>Пенза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  <w:t>Руководитель службы стар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  <w:t>Климов В.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  <w:t>В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  <w:t>Пенза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  <w:t>Руководитель медицинской служб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  <w:t>Жукова Н.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  <w:t>Пенз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80" w:type="dxa"/>
        <w:jc w:val="left"/>
        <w:tblInd w:w="25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2700"/>
        <w:gridCol w:w="1980"/>
      </w:tblGrid>
      <w:tr>
        <w:trPr/>
        <w:tc>
          <w:tcPr>
            <w:tcW w:w="10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1"/>
                <w:szCs w:val="31"/>
              </w:rPr>
            </w:pPr>
            <w:r>
              <w:rPr>
                <w:b/>
                <w:sz w:val="31"/>
                <w:szCs w:val="31"/>
              </w:rPr>
              <w:t>Апелляционное жюри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1"/>
                <w:szCs w:val="31"/>
              </w:rPr>
              <w:t>Председатель Апелляционного жюр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  <w:t>Шпак В.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  <w:t>Москва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  <w:t>Член жюр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  <w:t>Лоторев И.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  <w:t>Москва</w:t>
            </w:r>
          </w:p>
        </w:tc>
      </w:tr>
      <w:tr>
        <w:trPr>
          <w:trHeight w:val="33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  <w:t>Член Жюр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  <w:t>Калинкин В.П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  <w:t>Пенз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25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7T09:27:00Z</dcterms:created>
  <dc:creator>Admin</dc:creator>
  <dc:description/>
  <cp:keywords/>
  <dc:language>en-US</dc:language>
  <cp:lastModifiedBy>Zver</cp:lastModifiedBy>
  <cp:lastPrinted>2009-02-04T16:27:00Z</cp:lastPrinted>
  <dcterms:modified xsi:type="dcterms:W3CDTF">2010-01-31T07:53:00Z</dcterms:modified>
  <cp:revision>10</cp:revision>
  <dc:subject/>
  <dc:title>Главная судейская коллегия</dc:title>
</cp:coreProperties>
</file>