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ная судейская коллегия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Пенза, стадион «Первомайский»</w:t>
        <w:tab/>
        <w:tab/>
        <w:tab/>
        <w:tab/>
        <w:tab/>
        <w:tab/>
        <w:tab/>
        <w:tab/>
        <w:tab/>
        <w:t>15 мая – 16 мая 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90"/>
        <w:gridCol w:w="135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Директор соревнова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В.П. Калинк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Главный судь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А.Н. Еким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Главный секретар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Т.А. Голушк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Технический делегат ВФ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С.Н. Беляе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Заместитель главного судь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А.В. Савеличе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Заместитель главного секретар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Н.Ю. Малю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Технический менедж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А.В. Зину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ефери по бег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А.Г. Карас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Пенза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Рефери по прыжка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В.Н. Раз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Саранск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ефери по метани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А.Н. Ив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Саранск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  <w:szCs w:val="31"/>
              </w:rPr>
              <w:t xml:space="preserve">Руководитель службы  информаци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Э.Тимофее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Зам. главного судьи по награждению и церемония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Е.А. Влас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9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Апелляционное жюр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  <w:szCs w:val="31"/>
              </w:rPr>
              <w:t>Председатель Апелляционного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Н.Ю. Малю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Член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А.Г. Карас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Член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А.М. Зем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6:34:00Z</dcterms:created>
  <dc:creator>Admin</dc:creator>
  <dc:description/>
  <cp:keywords/>
  <dc:language>en-US</dc:language>
  <cp:lastModifiedBy>Customer</cp:lastModifiedBy>
  <cp:lastPrinted>2010-02-03T11:49:00Z</cp:lastPrinted>
  <dcterms:modified xsi:type="dcterms:W3CDTF">2010-05-16T06:51:00Z</dcterms:modified>
  <cp:revision>4</cp:revision>
  <dc:subject/>
  <dc:title>Главная судейская коллегия</dc:title>
</cp:coreProperties>
</file>