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0"/>
        <w:gridCol w:w="862"/>
        <w:gridCol w:w="682"/>
        <w:gridCol w:w="1681"/>
        <w:gridCol w:w="655"/>
        <w:gridCol w:w="1680"/>
        <w:gridCol w:w="670"/>
        <w:gridCol w:w="602"/>
        <w:gridCol w:w="720"/>
        <w:gridCol w:w="602"/>
        <w:gridCol w:w="696"/>
        <w:gridCol w:w="731"/>
        <w:gridCol w:w="2983"/>
      </w:tblGrid>
      <w:tr>
        <w:trPr>
          <w:trHeight w:val="225" w:hRule="atLeast"/>
        </w:trPr>
        <w:tc>
          <w:tcPr>
            <w:tcW w:w="154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НИСТЕРСТВО СПОРТА, ТУРИЗМА И МОЛОДЕЖНОЙ ПОЛИТИКИ РФ. МИНИСТЕРСТВО СПОРТА, ФИЗИЧЕСКОЙ КУЛЬТУРЫ И ТУРИЗМА РЕСПУБЛИКИ МОРДОВИЯ</w:t>
            </w:r>
          </w:p>
        </w:tc>
      </w:tr>
      <w:tr>
        <w:trPr>
          <w:trHeight w:val="285" w:hRule="atLeast"/>
        </w:trPr>
        <w:tc>
          <w:tcPr>
            <w:tcW w:w="154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ГУ "ЦЕНТР СПОРТИВНОЙ ПОДГОТОВКИ СБОРНЫХ КОМАНД РОССИИ"</w:t>
            </w:r>
          </w:p>
        </w:tc>
      </w:tr>
      <w:tr>
        <w:trPr>
          <w:trHeight w:val="270" w:hRule="atLeast"/>
        </w:trPr>
        <w:tc>
          <w:tcPr>
            <w:tcW w:w="154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СЕРОССИЙСКАЯ ФЕДЕРАЦИЯ ЛЕГКОЙ АТЛЕТИКИ. ФЕДЕРАЦИЯ ЛЕГКОЙ АТЛЕТИКИ РЕСПУБЛИКИ МОРДОВИЯ</w:t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4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II ЛЕТНЯЯ СПАРТАКИАДА МОЛОДЕЖИ РОССИИ. ЛЕГКАЯ АТЛЕТИК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12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ранск. Стадион  "Старт"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-14 августа 2010 г.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тоговый протокол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Юниорки до 23 лет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  <w:szCs w:val="32"/>
              </w:rPr>
              <w:t>Бег 1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15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нал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5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2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злов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9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огод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8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4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елов НА,Воробьев С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лато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8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6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абаджев И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ркова Мар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3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Спутник"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7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6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онова НВ,Основин ВД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наухова Валент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9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6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тынникова Ната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6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,Ткаченко ГГ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сенов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0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сенов АВ,Царьков АВ,Казуров М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арь Надеж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тков АВ, Чернов С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ых Светла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ОР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8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ьин ЮС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феденко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модеев СИ,Папилина Т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качева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ст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йдисвет ЛИ,Бондаренко А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иттель Пол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1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,УОР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пин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5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йнова СЕ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линина Алес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5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Солдатов ВА</w:t>
            </w:r>
          </w:p>
        </w:tc>
      </w:tr>
      <w:tr>
        <w:trPr>
          <w:trHeight w:val="24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чержо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6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,Зебницкий ИП</w:t>
            </w:r>
          </w:p>
        </w:tc>
      </w:tr>
      <w:tr>
        <w:trPr>
          <w:trHeight w:val="28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шкова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7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отова НА,Канашевич АМ</w:t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кова Ю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1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7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модеев СИ,Папилина 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90"/>
        <w:gridCol w:w="862"/>
        <w:gridCol w:w="682"/>
        <w:gridCol w:w="1460"/>
        <w:gridCol w:w="648"/>
        <w:gridCol w:w="1648"/>
        <w:gridCol w:w="1133"/>
        <w:gridCol w:w="602"/>
        <w:gridCol w:w="728"/>
        <w:gridCol w:w="602"/>
        <w:gridCol w:w="688"/>
        <w:gridCol w:w="708"/>
        <w:gridCol w:w="4313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2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0</w:t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нал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30</w:t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4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наухова Валент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4,2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3,4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гунова Н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9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3,8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3,5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лышев А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тынникова Ната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4,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3,5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,Ткаченко ГГ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амкова А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5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3,9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3,6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злякова НВ,Маслаков В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сенов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4,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3,9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сенов АВ,Царьков АВ,Казуров М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феденко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4,3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4,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модеев СИ,Папилина Т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орых Светла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4,2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4,3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ьин ЮС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пин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4,9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4,4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йнова СЕ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линина Алес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5,5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Солдатов В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кова Ю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1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6,1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модеев СИ,Папилина Т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шкова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6,4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отова НА,Канашевич А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качева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стов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ошл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йдисвет ЛИ,Бондаренко А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чержо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д.справк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,Зебницкий И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злов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огод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д.справк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елов НА,Воробьев 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6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94"/>
        <w:gridCol w:w="862"/>
        <w:gridCol w:w="682"/>
        <w:gridCol w:w="1889"/>
        <w:gridCol w:w="943"/>
        <w:gridCol w:w="1696"/>
        <w:gridCol w:w="648"/>
        <w:gridCol w:w="412"/>
        <w:gridCol w:w="778"/>
        <w:gridCol w:w="368"/>
        <w:gridCol w:w="711"/>
        <w:gridCol w:w="723"/>
        <w:gridCol w:w="3898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4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25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нал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ю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роло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1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восибир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ЦСП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2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3,2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хашеев АГ,Печенкин Г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ыткова Ксен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3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3,7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3,4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рошниченко ЛМ,Подкопаева Е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а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3,7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3,9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деев Ю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горье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1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19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9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тов АВ,Завалихина ТГ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овалова Ма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9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7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5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Аверко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риглазова Пол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5,0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5,0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ланов И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ловьева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10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5,4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5,3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рамов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менова Любовь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4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6,2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5,7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йнова СЕ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рба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2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мор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6,2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удинин А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дченко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10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6,5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итин АМ,Папченко ВЯ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целуе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6,5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оусов АО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нарахова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6,7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Солдатов ВА,Акатьев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иттель Пол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1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,УОР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7,3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0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убкова Ли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6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7,8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аев ВН,Финогенов А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61"/>
        <w:gridCol w:w="862"/>
        <w:gridCol w:w="682"/>
        <w:gridCol w:w="1493"/>
        <w:gridCol w:w="943"/>
        <w:gridCol w:w="2096"/>
        <w:gridCol w:w="709"/>
        <w:gridCol w:w="412"/>
        <w:gridCol w:w="857"/>
        <w:gridCol w:w="363"/>
        <w:gridCol w:w="688"/>
        <w:gridCol w:w="726"/>
        <w:gridCol w:w="3032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8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40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на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0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фанов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8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1,9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8,50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пишин СД,Подкопаева ЕИ,Пикулев О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таева Ю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1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УРФ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3,1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1,43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тырц ВВ,Гуреев С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овалова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4,6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1,54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Аверко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рховская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3,7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1,85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ексеева НА,Гусева И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келова Татья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1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рма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5,2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3,62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венков П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азкова А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5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5,8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5,77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ескач-Стыркина СП,Зорин Д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обкин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1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,МУОР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5,3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2,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пишин СД,Подкопаева Е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смерико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5,1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ошл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лятников ММ,Богатырева Т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вленко Ю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6,2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люцкий СН,Гойщик ТГ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мина Окса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6,84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мурина ОЕ,Пчелкина О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ыбае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.12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7,4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модеев СИ,Папилина Т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илкин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5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У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8,3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качев ВИ,Рогачева Л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толина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РГУ-Викто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9,9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тырц ВВ,Неволина Г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чменева Дар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9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Невского р-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0,3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инцева МЛ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яновская Татья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5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0,3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ровский АН,Баяновский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манец Александр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1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0,7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вова Ольг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9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0,94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вовы ГГ, Н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хорова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1,8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ов ВИ,Титова 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нцова Пол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12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1,8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фонов И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ексеенко Александр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5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1,8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за ВЛ, Е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ленкова Я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5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3,8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юкова 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ленко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12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Удмурт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Ш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4,9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епанов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люкова Дар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4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У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5,7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качев ВИ,Рогачева Л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нфилова Гал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8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0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18,03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качев ВИ,Рогачева Л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"/>
        <w:gridCol w:w="15"/>
        <w:gridCol w:w="1914"/>
        <w:gridCol w:w="53"/>
        <w:gridCol w:w="225"/>
        <w:gridCol w:w="810"/>
        <w:gridCol w:w="52"/>
        <w:gridCol w:w="68"/>
        <w:gridCol w:w="614"/>
        <w:gridCol w:w="97"/>
        <w:gridCol w:w="198"/>
        <w:gridCol w:w="1227"/>
        <w:gridCol w:w="264"/>
        <w:gridCol w:w="223"/>
        <w:gridCol w:w="456"/>
        <w:gridCol w:w="133"/>
        <w:gridCol w:w="70"/>
        <w:gridCol w:w="1440"/>
        <w:gridCol w:w="293"/>
        <w:gridCol w:w="129"/>
        <w:gridCol w:w="457"/>
        <w:gridCol w:w="141"/>
        <w:gridCol w:w="169"/>
        <w:gridCol w:w="109"/>
        <w:gridCol w:w="156"/>
        <w:gridCol w:w="154"/>
        <w:gridCol w:w="271"/>
        <w:gridCol w:w="157"/>
        <w:gridCol w:w="153"/>
        <w:gridCol w:w="105"/>
        <w:gridCol w:w="137"/>
        <w:gridCol w:w="182"/>
        <w:gridCol w:w="392"/>
        <w:gridCol w:w="146"/>
        <w:gridCol w:w="190"/>
        <w:gridCol w:w="417"/>
        <w:gridCol w:w="114"/>
        <w:gridCol w:w="171"/>
        <w:gridCol w:w="2996"/>
        <w:gridCol w:w="549"/>
      </w:tblGrid>
      <w:tr>
        <w:trPr>
          <w:trHeight w:val="255" w:hRule="atLeast"/>
        </w:trPr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1500 м</w:t>
            </w:r>
          </w:p>
        </w:tc>
        <w:tc>
          <w:tcPr>
            <w:tcW w:w="12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00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30</w:t>
            </w:r>
          </w:p>
        </w:tc>
        <w:tc>
          <w:tcPr>
            <w:tcW w:w="35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2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2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20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8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9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ю</w:t>
            </w:r>
          </w:p>
        </w:tc>
        <w:tc>
          <w:tcPr>
            <w:tcW w:w="7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5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обкина Елена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11.90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,МУОР-1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12,70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пишин СД,Подкопаева ЕИ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смерикова Анастасия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7.88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14,09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лятников ММ,Богатырева ТМ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пкова Наталья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9.88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14,92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пишин СД,Подкопаева ЕИ,Невежин ВИ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овалова Анна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7.88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15,50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Аверко ВН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санова Альфия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3.88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Башкортостан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ОП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19,80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ириллова МА,Арефьев ВС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илкина Елена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5.90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УОР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20,35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качев ВИ,Рогачева ЛВ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чменева Дарья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9.90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Невского р-на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20,70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инцева МЛ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рудная Катарина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2.89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26,63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лов АВ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толина Анна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7.90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РГУ-Виктория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28,44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тырц ВВ,Неволина ГВ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нцова Полина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12.89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31,06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фонов ИН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азкова Алена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5.88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34,73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ескач-Стыркина СП,Зорин ДА</w:t>
            </w:r>
          </w:p>
        </w:tc>
      </w:tr>
      <w:tr>
        <w:trPr>
          <w:trHeight w:val="255" w:hRule="atLeast"/>
        </w:trPr>
        <w:tc>
          <w:tcPr>
            <w:tcW w:w="648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а Виктория</w:t>
            </w:r>
          </w:p>
        </w:tc>
        <w:tc>
          <w:tcPr>
            <w:tcW w:w="1208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3.88</w:t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93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Каустик"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40,03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нецов МП,Иванов МВ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32"/>
                <w:szCs w:val="32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5000 м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1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50</w:t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 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8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ю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7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пкова Наталья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9.88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.45,88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пишин СД,Подкопаева ЕИ,Невежин ВИ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санова Альфия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3.88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Башкортостан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ОП</w:t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.34,79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ириллова МА,Арефьев ВС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а Елена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3.90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восибир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ЦСП</w:t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.54,25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 СВ,Шилкин АА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а Виктория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3.88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Каустик"</w:t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.39,64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нецов МП,Иванов МВ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сейкина Екатерина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3.90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язан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Олимпиец"</w:t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.58,95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ачев ЕП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дорова Александра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3.89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морский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.01,05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овая ЕВ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жакова Елена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89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сошла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пишин СД,Подкопаева ЕИ,Вакарина ВН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рова Марина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3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Чуваши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9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сошла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горов СИ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10000 м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00</w:t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23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20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ю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23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ласова Наталья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7.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200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морский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-ШВСМ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5.08,50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нисимов ВН,Ковтун ИП,Мутагаров РР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23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а Еле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3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восибир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ЦСП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5.35,60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 СВ,Шилкин АА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23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лагина Еле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9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ронеж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6.12,82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монов ВВ,Манойлин ВИ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23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тыпова Эльнар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10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Башкортостан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ОП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7.32,93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ковлева ЕШ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23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дорова Александр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3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морский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7.53,34</w:t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овая ЕВ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73"/>
        <w:gridCol w:w="862"/>
        <w:gridCol w:w="682"/>
        <w:gridCol w:w="1865"/>
        <w:gridCol w:w="655"/>
        <w:gridCol w:w="1696"/>
        <w:gridCol w:w="654"/>
        <w:gridCol w:w="602"/>
        <w:gridCol w:w="720"/>
        <w:gridCol w:w="602"/>
        <w:gridCol w:w="696"/>
        <w:gridCol w:w="732"/>
        <w:gridCol w:w="2984"/>
      </w:tblGrid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100 м с/б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1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инал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гунова Н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9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,5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,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2,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лышев АН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амарин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5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ярский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,5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,2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2,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ушкин ВК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шеткина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,7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,3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2,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талов АВ,Соколов И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лызова Светла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5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рган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СДЮСШОР-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,9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2,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пов СА,Хоменя С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нкова Ю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6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ронеж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3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2,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Якубович С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нютина Надеж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5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2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2,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инютина ЕИ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тропина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3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2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2,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молаев СВ,Гангало НН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стусенко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6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СДЮШОР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7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3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2,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ы ГФ,ЕО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т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8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РФУ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8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ыроешкина С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нин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4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8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аталов АВ,Скляров В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невич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,9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твеева ЕС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рофеева Дар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4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КСДЮСШОР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,8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деев АН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йнетдинова Динар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10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ар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д.спра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сягин Ю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72"/>
        <w:gridCol w:w="862"/>
        <w:gridCol w:w="682"/>
        <w:gridCol w:w="1870"/>
        <w:gridCol w:w="943"/>
        <w:gridCol w:w="1696"/>
        <w:gridCol w:w="709"/>
        <w:gridCol w:w="490"/>
        <w:gridCol w:w="801"/>
        <w:gridCol w:w="462"/>
        <w:gridCol w:w="688"/>
        <w:gridCol w:w="726"/>
        <w:gridCol w:w="3022"/>
      </w:tblGrid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400 м с/б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40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ина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5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аблева Дар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5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9,4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7,92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шетникова ТВ,Федорива ЛВ,Силкин 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выдова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ГФС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9,9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8,10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мерисов НФ,Сычев АС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лацкая Ольг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9,40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8,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акумова Г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фремова Улья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0,6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0,05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ченко ЕП,Зайцева СД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ексеева Надежд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нтр"Ладога"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0,9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0,19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доров ЯП,Ильина И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мельяно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0,3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0,42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мельяновы АВ,Л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ьменко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тайский кра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0,29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1,09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харова ТФ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шошина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ронеж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1,5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1,32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ерманов ГН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львинова Крист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1,59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ян ТН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никаренко Александр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2,6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акумова Г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кулова Светла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4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3,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нисимов ЮИ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янцев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3,29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07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рлова Ольг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4,4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довина 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02"/>
        <w:gridCol w:w="862"/>
        <w:gridCol w:w="682"/>
        <w:gridCol w:w="1959"/>
        <w:gridCol w:w="658"/>
        <w:gridCol w:w="1680"/>
        <w:gridCol w:w="727"/>
        <w:gridCol w:w="434"/>
        <w:gridCol w:w="582"/>
        <w:gridCol w:w="388"/>
        <w:gridCol w:w="698"/>
        <w:gridCol w:w="746"/>
        <w:gridCol w:w="3286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3000 м с/п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10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жаков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.09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.49,05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пишин СД,Подкопаева ЕИ,Вакарина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дряшова Александр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Чуваш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ОР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.21,25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менов ГС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истархова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10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яр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.30,98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ницын Е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реева Ма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.44,0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оусов АО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кая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.02,99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ксименко МФ,Злобин В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ексеенко Александр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5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.17,4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роза ВЛ, ЕВ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58"/>
        <w:gridCol w:w="862"/>
        <w:gridCol w:w="682"/>
        <w:gridCol w:w="1930"/>
        <w:gridCol w:w="740"/>
        <w:gridCol w:w="1598"/>
        <w:gridCol w:w="658"/>
        <w:gridCol w:w="419"/>
        <w:gridCol w:w="581"/>
        <w:gridCol w:w="415"/>
        <w:gridCol w:w="698"/>
        <w:gridCol w:w="748"/>
        <w:gridCol w:w="3315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Эстафета  4х1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5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ркут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5,75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наухова Валент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чержо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,Зебницкий ИП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тынникова Ната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Татарченко ЮЮ,Ткаченко ГГ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овалова Ма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9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Аверко ВН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осков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7,08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феденко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модеев СИ,Папилина ТВ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целуе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оусов АО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стусенко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6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ы ГФ,ЕО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лато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8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абаджев ИВ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ензен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7,67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сенов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сенов АВ,Царьков АВ,Казуров МА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шкова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отова НА,Канашевич АМ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а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деев ЮА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линина Алес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Солдатов ВА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вердлов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скв.п.170.14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тавропольск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скв.п.170.14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"/>
        <w:gridCol w:w="2188"/>
        <w:gridCol w:w="28"/>
        <w:gridCol w:w="862"/>
        <w:gridCol w:w="141"/>
        <w:gridCol w:w="620"/>
        <w:gridCol w:w="233"/>
        <w:gridCol w:w="1694"/>
        <w:gridCol w:w="127"/>
        <w:gridCol w:w="530"/>
        <w:gridCol w:w="128"/>
        <w:gridCol w:w="1552"/>
        <w:gridCol w:w="135"/>
        <w:gridCol w:w="746"/>
        <w:gridCol w:w="419"/>
        <w:gridCol w:w="581"/>
        <w:gridCol w:w="415"/>
        <w:gridCol w:w="697"/>
        <w:gridCol w:w="728"/>
        <w:gridCol w:w="12"/>
        <w:gridCol w:w="3071"/>
        <w:gridCol w:w="162"/>
      </w:tblGrid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Эстафета  4х400 м</w:t>
            </w:r>
          </w:p>
        </w:tc>
        <w:tc>
          <w:tcPr>
            <w:tcW w:w="1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40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осковска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36,50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ловьева Ан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10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рамов АВ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ыбаева Екатери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12.89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модеев СИ,Папилина ТВ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вленко Юли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4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люцкий СН,Гойщик ТГ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ыткова Ксени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3.89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рошниченко ЛМ,Подкопаева ЕИ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38,34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аблева Дарь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5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шетникова ТВ,Федорива ЛВ,Силкин АФ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выдова Ири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3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ГФС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мерисов НФ,Сычев АС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фанова Еле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8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пишин СД,Подкопаева ЕИ,Пикулев ОЮ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смерикова Анастаси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7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лятников ММ,Богатырева ТМ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вердловска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38,43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горьева Анастаси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11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19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тов АВ,Завалихина ТГ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риглазова Поли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9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ланов И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вова Ольг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9.89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ьвовы ГГ, НН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таева Юли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УРФУ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тырц ВВ,Гуреев СН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раснодарский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41,50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дченко Еле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10.89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итин АМ,Папченко ВЯ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лацкая Ольг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3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акумова ГВ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арь Надежд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3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тков АВ, Чернов С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никаренко Александр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1.9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акумова ГВ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ензенска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42,67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а Ан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9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деев Ю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нарахова Ири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10.9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Солдатов ВА,Акатьев ВВ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рлова Ольг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1.9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довина 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львинова Кристи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7.89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ян ТН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Хабаровский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47,71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ексеенко Александр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5.9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за ВЛ, ЕВ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яновская Татья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5.9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ровский АН,Баяновский АВ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ленкова Я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5.9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юкова М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фремова Улья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1.9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ченко ЕП,Зайцева СД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Ленинградска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50,05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ексеева Надежд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7.88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нтр"Ладога"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доров ЯП,Ильина И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нцова Полин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12.89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фонов ИН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менова Любовь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4.89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йнова СЕ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хорова Наталь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3.9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ов ВИ,Титова ОВ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С/Х 20 к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00</w:t>
            </w:r>
          </w:p>
        </w:tc>
        <w:tc>
          <w:tcPr>
            <w:tcW w:w="3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3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ультат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33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абер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6.90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ОР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39.06,30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абурова АА,Красильников НА,Родионов НМ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икулова Л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7.88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41.21,32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цыбашевы АА,ЮГ,Евсюков ЕА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сихина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6.88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Удмуртия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43.05,71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хрушев ЛА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хаметова Гузаль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4.90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44.21,32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цыбашевы АА,ЮГ,Камалов ФК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рова Ан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7.90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45.38,47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йко ЕВ,Матюхов ДМ,Ежов ВБ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хомлино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3.90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врейская АО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:00.41,04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алый СИ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цаенко Ната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6.89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емеровская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сошл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акулов АН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учинкин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Мордовия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сошл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гин ВМ,Начаркины ВВ,К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ифонова Ксен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5.90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МАО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СК Югры</w:t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искв.230.6в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анов ВН,Евсюков ЕА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29"/>
        <w:gridCol w:w="862"/>
        <w:gridCol w:w="682"/>
        <w:gridCol w:w="1965"/>
        <w:gridCol w:w="659"/>
        <w:gridCol w:w="1680"/>
        <w:gridCol w:w="661"/>
        <w:gridCol w:w="420"/>
        <w:gridCol w:w="580"/>
        <w:gridCol w:w="400"/>
        <w:gridCol w:w="699"/>
        <w:gridCol w:w="751"/>
        <w:gridCol w:w="3316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Прыжки в высоту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00</w:t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орстова Анн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4.8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8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удзик ВВ,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ольшова Екатерин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2.8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КОР-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8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вчинников Ю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онова Евгения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9.8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-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9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дух АО,Гребенщиков И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олякова Марин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6.8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емеровска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ушенко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наева Екатерин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1.8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морский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ина Т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баева Юлия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5.8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ьковы БН,ББ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мякова Елен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6.9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релюк АС,Пермякова Е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йнонен Екатерин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7.88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Карели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6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уев А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обышева Елен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11.90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ханошин МЛ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имбал Евгения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12.89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янска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л/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ов ГП,Серегина В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60"/>
        <w:gridCol w:w="1985"/>
        <w:gridCol w:w="312"/>
        <w:gridCol w:w="176"/>
        <w:gridCol w:w="686"/>
        <w:gridCol w:w="168"/>
        <w:gridCol w:w="514"/>
        <w:gridCol w:w="291"/>
        <w:gridCol w:w="743"/>
        <w:gridCol w:w="736"/>
        <w:gridCol w:w="248"/>
        <w:gridCol w:w="495"/>
        <w:gridCol w:w="165"/>
        <w:gridCol w:w="578"/>
        <w:gridCol w:w="689"/>
        <w:gridCol w:w="412"/>
        <w:gridCol w:w="432"/>
        <w:gridCol w:w="449"/>
        <w:gridCol w:w="107"/>
        <w:gridCol w:w="313"/>
        <w:gridCol w:w="138"/>
        <w:gridCol w:w="441"/>
        <w:gridCol w:w="10"/>
        <w:gridCol w:w="389"/>
        <w:gridCol w:w="62"/>
        <w:gridCol w:w="414"/>
        <w:gridCol w:w="224"/>
        <w:gridCol w:w="109"/>
        <w:gridCol w:w="333"/>
        <w:gridCol w:w="317"/>
        <w:gridCol w:w="837"/>
        <w:gridCol w:w="477"/>
        <w:gridCol w:w="1654"/>
      </w:tblGrid>
      <w:tr>
        <w:trPr>
          <w:trHeight w:val="255" w:hRule="atLeast"/>
        </w:trPr>
        <w:tc>
          <w:tcPr>
            <w:tcW w:w="13866" w:type="dxa"/>
            <w:gridSpan w:val="3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ЛОЖЕНИЕ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66" w:type="dxa"/>
            <w:gridSpan w:val="3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льные соревнования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4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8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80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</w:t>
            </w:r>
          </w:p>
        </w:tc>
        <w:tc>
          <w:tcPr>
            <w:tcW w:w="74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73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743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9</w:t>
            </w:r>
          </w:p>
        </w:tc>
        <w:tc>
          <w:tcPr>
            <w:tcW w:w="743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3</w:t>
            </w:r>
          </w:p>
        </w:tc>
        <w:tc>
          <w:tcPr>
            <w:tcW w:w="68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7</w:t>
            </w:r>
          </w:p>
        </w:tc>
        <w:tc>
          <w:tcPr>
            <w:tcW w:w="844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55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51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51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51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33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1154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орстова Анна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8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ольшова Екатерина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0</w:t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8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онова Евгения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олякова Марина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наева Екатерина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баева Юлия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мякова Елена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0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йнонен Екатерина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6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обышева Елена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имбал Евгения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ХХ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Прыжки с шестом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0</w:t>
            </w:r>
          </w:p>
        </w:tc>
        <w:tc>
          <w:tcPr>
            <w:tcW w:w="29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9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20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ультат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29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ик Валерия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5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20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,ЦСКА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,2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тауллин РА, Чернобай АФ,Викторов ЮЯ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зека Екатери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10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,0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венко ВЯ,Афанасьев АВ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вченко Анастасия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20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ГФСО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аздинов ОВ,Гатауллин РА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ыдкина Татья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5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янская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л/а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,8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харченков МВ,Трубин ЮН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дникова Дарья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11.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нтр"Ладога"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,4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кановы ОД,ЛГ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ликова Екатери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9.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20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нтр"Ладога"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,2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харчук ЕА</w:t>
            </w:r>
          </w:p>
        </w:tc>
      </w:tr>
      <w:tr>
        <w:trPr>
          <w:trHeight w:val="276" w:hRule="atLeast"/>
        </w:trPr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ртновская Наталья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1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20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ДЮСШ</w:t>
            </w:r>
          </w:p>
        </w:tc>
        <w:tc>
          <w:tcPr>
            <w:tcW w:w="1301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д.справка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сакины ОВ,В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59"/>
        <w:gridCol w:w="561"/>
        <w:gridCol w:w="561"/>
        <w:gridCol w:w="558"/>
        <w:gridCol w:w="616"/>
        <w:gridCol w:w="616"/>
        <w:gridCol w:w="1577"/>
        <w:gridCol w:w="558"/>
        <w:gridCol w:w="558"/>
        <w:gridCol w:w="558"/>
        <w:gridCol w:w="561"/>
        <w:gridCol w:w="526"/>
        <w:gridCol w:w="526"/>
        <w:gridCol w:w="324"/>
        <w:gridCol w:w="323"/>
        <w:gridCol w:w="1042"/>
      </w:tblGrid>
      <w:tr>
        <w:trPr>
          <w:trHeight w:val="255" w:hRule="atLeast"/>
        </w:trPr>
        <w:tc>
          <w:tcPr>
            <w:tcW w:w="187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55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учший результат</w:t>
            </w:r>
          </w:p>
        </w:tc>
      </w:tr>
      <w:tr>
        <w:trPr>
          <w:trHeight w:val="510" w:hRule="atLeast"/>
        </w:trPr>
        <w:tc>
          <w:tcPr>
            <w:tcW w:w="187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55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6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</w:t>
            </w:r>
          </w:p>
        </w:tc>
        <w:tc>
          <w:tcPr>
            <w:tcW w:w="6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55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55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</w:t>
            </w:r>
          </w:p>
        </w:tc>
        <w:tc>
          <w:tcPr>
            <w:tcW w:w="55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5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</w:t>
            </w:r>
          </w:p>
        </w:tc>
        <w:tc>
          <w:tcPr>
            <w:tcW w:w="52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32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104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ик Валерия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зека Екатерина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вченко Анастасия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ыдкина Татьяна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дникова Дарья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ликова Екатерина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"/>
        <w:gridCol w:w="2018"/>
        <w:gridCol w:w="469"/>
        <w:gridCol w:w="393"/>
        <w:gridCol w:w="351"/>
        <w:gridCol w:w="331"/>
        <w:gridCol w:w="613"/>
        <w:gridCol w:w="613"/>
        <w:gridCol w:w="159"/>
        <w:gridCol w:w="797"/>
        <w:gridCol w:w="214"/>
        <w:gridCol w:w="598"/>
        <w:gridCol w:w="976"/>
        <w:gridCol w:w="676"/>
        <w:gridCol w:w="44"/>
        <w:gridCol w:w="647"/>
        <w:gridCol w:w="285"/>
        <w:gridCol w:w="303"/>
        <w:gridCol w:w="353"/>
        <w:gridCol w:w="107"/>
        <w:gridCol w:w="400"/>
        <w:gridCol w:w="229"/>
        <w:gridCol w:w="469"/>
        <w:gridCol w:w="187"/>
        <w:gridCol w:w="559"/>
        <w:gridCol w:w="387"/>
        <w:gridCol w:w="574"/>
        <w:gridCol w:w="842"/>
        <w:gridCol w:w="887"/>
        <w:gridCol w:w="326"/>
      </w:tblGrid>
      <w:tr>
        <w:trPr>
          <w:trHeight w:val="255" w:hRule="atLeast"/>
        </w:trPr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Прыжки в длину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5</w:t>
            </w:r>
          </w:p>
        </w:tc>
        <w:tc>
          <w:tcPr>
            <w:tcW w:w="30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50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0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лышева Екатери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4.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,6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8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ошин ЛА,Малышев АН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идлужная Юлия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10.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Факел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,50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8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нецов НА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убарь Я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7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,40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улина ТН,Зигизмунд ОВ,Хритова ГВ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мофеева Ольг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11.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Кировского р-н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,34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ифорова ВИ,Полухина ЗО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ласова Алис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9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Кировского р-н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,23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тельский ВМ,Козловская МА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чицкая Анжелик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2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,10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харова ТВ,Левкович ЛП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умилова Мария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1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,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нов СА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имина Еле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1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ШВС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89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4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патовы ГА,ВН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ардина Олеся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4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7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0,7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олотницкие БЛ,НН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уценко Екатери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1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емеровска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74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ятов ЮГ,Кислых МВ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шмуратова Мари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7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69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3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рифуллин ИФ,Медведев ЮА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ропавловская Екатерин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2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ска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5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1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стов ВН</w:t>
            </w:r>
          </w:p>
        </w:tc>
      </w:tr>
      <w:tr>
        <w:trPr>
          <w:trHeight w:val="255" w:hRule="atLeast"/>
        </w:trPr>
        <w:tc>
          <w:tcPr>
            <w:tcW w:w="713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ина Вероника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10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508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5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ухина ЗО,Кузьмин НС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555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44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70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ИЛОЖЕНИЕ</w:t>
            </w:r>
          </w:p>
        </w:tc>
        <w:tc>
          <w:tcPr>
            <w:tcW w:w="598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555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44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01" w:type="dxa"/>
            <w:gridSpan w:val="8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льные соревнования</w:t>
            </w:r>
          </w:p>
        </w:tc>
        <w:tc>
          <w:tcPr>
            <w:tcW w:w="67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76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то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лышева Екатерин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5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6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8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,6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идлужная Юлия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27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0,7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4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4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1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47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5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41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2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5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,5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убарь Ян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33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4,6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2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2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0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40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,4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мофеева Ольг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87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8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9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4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4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,3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ласова Алис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03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23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,23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чицкая Анжелик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57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9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8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5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88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,1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умилова Мария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65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5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8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+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9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2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84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0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,95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имина Елен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89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8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0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3</w:t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7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89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ардина Олеся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6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0,7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4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7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уценко Екатерин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8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2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74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шмуратова Марин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8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3</w:t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69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ропавловская Екатерина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5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1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4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3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5</w:t>
            </w:r>
          </w:p>
        </w:tc>
        <w:tc>
          <w:tcPr>
            <w:tcW w:w="9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55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ина Вероника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55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,55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15"/>
        <w:gridCol w:w="862"/>
        <w:gridCol w:w="682"/>
        <w:gridCol w:w="1412"/>
        <w:gridCol w:w="658"/>
        <w:gridCol w:w="2500"/>
        <w:gridCol w:w="656"/>
        <w:gridCol w:w="588"/>
        <w:gridCol w:w="455"/>
        <w:gridCol w:w="397"/>
        <w:gridCol w:w="711"/>
        <w:gridCol w:w="746"/>
        <w:gridCol w:w="3222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Тройной прыжо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гус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0</w:t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2 вл.38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ю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доркина Е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4,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харова Т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е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ыплаков АВ,Лупатов РМ,Харин П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лыше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5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ошин ЛА,Малышев А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вьялова Валер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Каустик"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,5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гонкины ВА,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твеева Анастас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1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"Москвич"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,4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твеев С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уменюк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нтр"Ладога"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3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дух АО,Лебедев С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зарбаева Виктор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2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улина ТН,Зигизмунд 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мофеева Ольг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1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Кировского р-на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2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ифорова ВИ,Полухина ЗО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ласова Алис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9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Кировского р-на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,1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тельский ВМ,Козловская М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уценко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емеров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СДЮСШОР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1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ятов ЮГ,Кислых М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хонова Олес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Каустик"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1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гонкины ВА,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ардина Олес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4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9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олотницкие БЛ,Н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ько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6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охина НП,Климович С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ропавловская Екатери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,3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стов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шмуратова Ма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8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рифуллин ИФ,Медведев Ю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ина Верони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ухина ЗО,Кузьмин Н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15"/>
        <w:gridCol w:w="634"/>
        <w:gridCol w:w="677"/>
        <w:gridCol w:w="540"/>
        <w:gridCol w:w="1170"/>
        <w:gridCol w:w="540"/>
        <w:gridCol w:w="1070"/>
        <w:gridCol w:w="540"/>
        <w:gridCol w:w="776"/>
        <w:gridCol w:w="540"/>
        <w:gridCol w:w="776"/>
        <w:gridCol w:w="540"/>
        <w:gridCol w:w="692"/>
        <w:gridCol w:w="540"/>
        <w:gridCol w:w="634"/>
        <w:gridCol w:w="931"/>
      </w:tblGrid>
      <w:tr>
        <w:trPr>
          <w:trHeight w:val="255" w:hRule="atLeast"/>
        </w:trPr>
        <w:tc>
          <w:tcPr>
            <w:tcW w:w="6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ИЛОЖЕНИЕ</w:t>
            </w:r>
          </w:p>
        </w:tc>
        <w:tc>
          <w:tcPr>
            <w:tcW w:w="54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97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льные соревнования</w:t>
            </w:r>
          </w:p>
        </w:tc>
        <w:tc>
          <w:tcPr>
            <w:tcW w:w="5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то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доркина Еле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7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,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,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4,02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ева Екатер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,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7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лышева Екатер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57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вьялова Валерия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,54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твеева Анастасия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,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4,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,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,46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уменюк Ир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.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32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зарбаева Виктория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28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мофеева Ольг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24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ласова Алис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0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,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,18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уценко Екатер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6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15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хонова Олеся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12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ардина Олеся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9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95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ько Ир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д.справ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68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ропавловская Екатерин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,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,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,36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шмуратова Мар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86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ина Вероник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42"/>
        <w:gridCol w:w="862"/>
        <w:gridCol w:w="682"/>
        <w:gridCol w:w="1411"/>
        <w:gridCol w:w="658"/>
        <w:gridCol w:w="2400"/>
        <w:gridCol w:w="731"/>
        <w:gridCol w:w="420"/>
        <w:gridCol w:w="580"/>
        <w:gridCol w:w="400"/>
        <w:gridCol w:w="711"/>
        <w:gridCol w:w="744"/>
        <w:gridCol w:w="4083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Метание дис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0</w:t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ю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4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черина Евген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5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4,5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гнатьев 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роко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12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4,3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руфанов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иридова Олес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10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8,9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ищальников ВА,Буплер ВС,Чернышова Л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рмистро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Академия л/а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5,2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илова Т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доркина Дар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12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ДЮСШ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,6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марова ИВ,Пищальникова Т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рянова Валер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9,1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люга Р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"/>
        <w:gridCol w:w="167"/>
        <w:gridCol w:w="1989"/>
        <w:gridCol w:w="185"/>
        <w:gridCol w:w="170"/>
        <w:gridCol w:w="364"/>
        <w:gridCol w:w="328"/>
        <w:gridCol w:w="197"/>
        <w:gridCol w:w="314"/>
        <w:gridCol w:w="171"/>
        <w:gridCol w:w="435"/>
        <w:gridCol w:w="227"/>
        <w:gridCol w:w="695"/>
        <w:gridCol w:w="44"/>
        <w:gridCol w:w="100"/>
        <w:gridCol w:w="558"/>
        <w:gridCol w:w="228"/>
        <w:gridCol w:w="1728"/>
        <w:gridCol w:w="494"/>
        <w:gridCol w:w="41"/>
        <w:gridCol w:w="395"/>
        <w:gridCol w:w="259"/>
        <w:gridCol w:w="144"/>
        <w:gridCol w:w="276"/>
        <w:gridCol w:w="215"/>
        <w:gridCol w:w="348"/>
        <w:gridCol w:w="17"/>
        <w:gridCol w:w="400"/>
        <w:gridCol w:w="124"/>
        <w:gridCol w:w="185"/>
        <w:gridCol w:w="390"/>
        <w:gridCol w:w="566"/>
        <w:gridCol w:w="60"/>
        <w:gridCol w:w="116"/>
        <w:gridCol w:w="3141"/>
      </w:tblGrid>
      <w:tr>
        <w:trPr>
          <w:trHeight w:val="25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3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39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39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847" w:type="dxa"/>
            <w:gridSpan w:val="8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ЛОЖЕНИЕ</w:t>
            </w:r>
          </w:p>
        </w:tc>
        <w:tc>
          <w:tcPr>
            <w:tcW w:w="839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26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3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39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8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финальные моревнования</w:t>
            </w:r>
          </w:p>
        </w:tc>
        <w:tc>
          <w:tcPr>
            <w:tcW w:w="839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26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черина Евгения</w:t>
            </w:r>
          </w:p>
        </w:tc>
        <w:tc>
          <w:tcPr>
            <w:tcW w:w="7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,10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,97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30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23</w:t>
            </w:r>
          </w:p>
        </w:tc>
        <w:tc>
          <w:tcPr>
            <w:tcW w:w="8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53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4,53</w:t>
            </w:r>
          </w:p>
        </w:tc>
        <w:tc>
          <w:tcPr>
            <w:tcW w:w="3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рокова Екатерина</w:t>
            </w:r>
          </w:p>
        </w:tc>
        <w:tc>
          <w:tcPr>
            <w:tcW w:w="7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33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30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76</w:t>
            </w:r>
          </w:p>
        </w:tc>
        <w:tc>
          <w:tcPr>
            <w:tcW w:w="8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4,33</w:t>
            </w:r>
          </w:p>
        </w:tc>
        <w:tc>
          <w:tcPr>
            <w:tcW w:w="3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иридова Олеся</w:t>
            </w:r>
          </w:p>
        </w:tc>
        <w:tc>
          <w:tcPr>
            <w:tcW w:w="7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73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,04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90</w:t>
            </w:r>
          </w:p>
        </w:tc>
        <w:tc>
          <w:tcPr>
            <w:tcW w:w="30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,08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66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8,90</w:t>
            </w:r>
          </w:p>
        </w:tc>
        <w:tc>
          <w:tcPr>
            <w:tcW w:w="3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рмистрова Екатерина</w:t>
            </w:r>
          </w:p>
        </w:tc>
        <w:tc>
          <w:tcPr>
            <w:tcW w:w="7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61</w:t>
            </w:r>
          </w:p>
        </w:tc>
        <w:tc>
          <w:tcPr>
            <w:tcW w:w="30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93</w:t>
            </w:r>
          </w:p>
        </w:tc>
        <w:tc>
          <w:tcPr>
            <w:tcW w:w="8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,23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5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5,23</w:t>
            </w:r>
          </w:p>
        </w:tc>
        <w:tc>
          <w:tcPr>
            <w:tcW w:w="3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доркина Дарья</w:t>
            </w:r>
          </w:p>
        </w:tc>
        <w:tc>
          <w:tcPr>
            <w:tcW w:w="7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27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,25</w:t>
            </w:r>
          </w:p>
        </w:tc>
        <w:tc>
          <w:tcPr>
            <w:tcW w:w="30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,41</w:t>
            </w:r>
          </w:p>
        </w:tc>
        <w:tc>
          <w:tcPr>
            <w:tcW w:w="8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,62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,62</w:t>
            </w:r>
          </w:p>
        </w:tc>
        <w:tc>
          <w:tcPr>
            <w:tcW w:w="3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рянова Валерия</w:t>
            </w:r>
          </w:p>
        </w:tc>
        <w:tc>
          <w:tcPr>
            <w:tcW w:w="7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11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09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30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60</w:t>
            </w:r>
          </w:p>
        </w:tc>
        <w:tc>
          <w:tcPr>
            <w:tcW w:w="8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13</w:t>
            </w:r>
          </w:p>
        </w:tc>
        <w:tc>
          <w:tcPr>
            <w:tcW w:w="8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7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9,13</w:t>
            </w:r>
          </w:p>
        </w:tc>
        <w:tc>
          <w:tcPr>
            <w:tcW w:w="3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Метание молота</w:t>
            </w:r>
          </w:p>
        </w:tc>
        <w:tc>
          <w:tcPr>
            <w:tcW w:w="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5</w:t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лгакова Анна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1.88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0,12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уфанов АВ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ролова Карина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3.90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ГФСО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9,8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ябинкин СА,Пастухова ТЕ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ещевникова Яна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7.88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ян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 им.Самотесова</w:t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2,7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ябинкин СА,Пастухова ТЕ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штец Виктория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9.90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1,0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ницин АВ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ябцева Екатерина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1.92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стов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-1</w:t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0,3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нчаренко АВ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иридова Наталья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7.89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емеров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69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иридо ПВ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йрулина Надежда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4.90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6,3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йленко ОВ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именко Евгения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4.90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4,1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нышова ЛА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утько Мария</w:t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01.90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Фаворит"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9,2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ков АВ</w:t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511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2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ЛОЖЕНИЕ</w:t>
            </w:r>
          </w:p>
        </w:tc>
        <w:tc>
          <w:tcPr>
            <w:tcW w:w="930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94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9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511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8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финальные соревнования</w:t>
            </w:r>
          </w:p>
        </w:tc>
        <w:tc>
          <w:tcPr>
            <w:tcW w:w="894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лгакова Анна</w:t>
            </w:r>
          </w:p>
        </w:tc>
        <w:tc>
          <w:tcPr>
            <w:tcW w:w="8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,84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,71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12</w:t>
            </w:r>
          </w:p>
        </w:tc>
        <w:tc>
          <w:tcPr>
            <w:tcW w:w="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,12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ролова Карина</w:t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,80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,78</w:t>
            </w:r>
          </w:p>
        </w:tc>
        <w:tc>
          <w:tcPr>
            <w:tcW w:w="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9,80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ещевникова Яна</w:t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,7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,70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штец Виктория</w:t>
            </w:r>
          </w:p>
        </w:tc>
        <w:tc>
          <w:tcPr>
            <w:tcW w:w="8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79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00</w:t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,00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ябцева Екатерина</w:t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,03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,56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,31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,53</w:t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,49</w:t>
            </w:r>
          </w:p>
        </w:tc>
        <w:tc>
          <w:tcPr>
            <w:tcW w:w="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,31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иридова Наталья</w:t>
            </w:r>
          </w:p>
        </w:tc>
        <w:tc>
          <w:tcPr>
            <w:tcW w:w="8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50</w:t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69</w:t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8,69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йрулина Надежда</w:t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,27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,31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,86</w:t>
            </w:r>
          </w:p>
        </w:tc>
        <w:tc>
          <w:tcPr>
            <w:tcW w:w="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6,31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именко Евгения</w:t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,10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4,10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утько Мария</w:t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,20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,28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9,20</w:t>
            </w:r>
          </w:p>
        </w:tc>
        <w:tc>
          <w:tcPr>
            <w:tcW w:w="3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30"/>
        <w:gridCol w:w="862"/>
        <w:gridCol w:w="682"/>
        <w:gridCol w:w="1548"/>
        <w:gridCol w:w="659"/>
        <w:gridCol w:w="2080"/>
        <w:gridCol w:w="657"/>
        <w:gridCol w:w="420"/>
        <w:gridCol w:w="580"/>
        <w:gridCol w:w="400"/>
        <w:gridCol w:w="699"/>
        <w:gridCol w:w="743"/>
        <w:gridCol w:w="3284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Метание копья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0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арушкина Виктор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Академия л/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4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олев ВВ,Макарова Л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аткина Любовь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0,6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нявские СК,О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икина Александр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8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нявские СК,О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вонче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06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5,О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5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качев ВС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бина Ксен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КОР-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7,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шков А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акумова Виктор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6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лининград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,ШВСМ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5,9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рановские ЕН,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нкоренкова Валент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11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КОР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4,9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атаев НД,Рухов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ундукова Н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1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УОР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4,7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ов ИВ,Олейников М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тельва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9,6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хмутова АГ,Лопатинец В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рионова Верони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6,39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манюк АА,Л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08"/>
        <w:gridCol w:w="863"/>
        <w:gridCol w:w="917"/>
        <w:gridCol w:w="917"/>
        <w:gridCol w:w="1577"/>
        <w:gridCol w:w="976"/>
        <w:gridCol w:w="976"/>
        <w:gridCol w:w="917"/>
        <w:gridCol w:w="863"/>
        <w:gridCol w:w="1136"/>
      </w:tblGrid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0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11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инальные соревнования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арушкина Виктория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,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,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4,48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аткина Любов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,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6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,60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икина Александра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,5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,88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8,88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вончева Екатерина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,2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,2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,3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,5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8,56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бина Ксения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,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7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акумова Виктория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6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,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5,92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нкоренкова Валентин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4,92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ундукова Нин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7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4,72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тельва Ирин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5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,63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рионова Вероник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,3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,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00"/>
        <w:gridCol w:w="862"/>
        <w:gridCol w:w="682"/>
        <w:gridCol w:w="1431"/>
        <w:gridCol w:w="943"/>
        <w:gridCol w:w="2360"/>
        <w:gridCol w:w="645"/>
        <w:gridCol w:w="420"/>
        <w:gridCol w:w="576"/>
        <w:gridCol w:w="397"/>
        <w:gridCol w:w="695"/>
        <w:gridCol w:w="734"/>
        <w:gridCol w:w="3599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Толкание ядр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0</w:t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иридова Олес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10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39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ищальников ВА,Буплер ВС,Чернышова Л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дко Евген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ГФС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вин СИ,Рябинкин СА,Пастухова ТЕ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рмистрова Екате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Академия л/а"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8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илова Т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рянова Валер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4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люга Р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тельва Ири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,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хмутова АГ,Лопатинец В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акумова Виктор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6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линин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,ШВСМ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5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рановские ЕН,В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655"/>
        <w:gridCol w:w="958"/>
        <w:gridCol w:w="959"/>
        <w:gridCol w:w="964"/>
        <w:gridCol w:w="964"/>
        <w:gridCol w:w="964"/>
        <w:gridCol w:w="964"/>
        <w:gridCol w:w="959"/>
        <w:gridCol w:w="1197"/>
        <w:gridCol w:w="379"/>
        <w:gridCol w:w="959"/>
      </w:tblGrid>
      <w:tr>
        <w:trPr>
          <w:trHeight w:val="255" w:hRule="atLeast"/>
        </w:trPr>
        <w:tc>
          <w:tcPr>
            <w:tcW w:w="33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56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95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3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56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инальные соревнования</w:t>
            </w:r>
          </w:p>
        </w:tc>
        <w:tc>
          <w:tcPr>
            <w:tcW w:w="95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иридова Олес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3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,39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дко Евг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2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9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4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,05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рмистрова Екатерин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5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8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5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9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,84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рянова Валер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4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7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,41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тельва Ирин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8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2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акумова Виктор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,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,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00"/>
        <w:gridCol w:w="1092"/>
        <w:gridCol w:w="647"/>
        <w:gridCol w:w="1521"/>
        <w:gridCol w:w="266"/>
        <w:gridCol w:w="860"/>
        <w:gridCol w:w="1214"/>
        <w:gridCol w:w="958"/>
        <w:gridCol w:w="740"/>
        <w:gridCol w:w="740"/>
        <w:gridCol w:w="714"/>
        <w:gridCol w:w="690"/>
        <w:gridCol w:w="873"/>
        <w:gridCol w:w="714"/>
        <w:gridCol w:w="647"/>
        <w:gridCol w:w="789"/>
        <w:gridCol w:w="1552"/>
      </w:tblGrid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ЕМИБОРЬ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7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 августа 2010 г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 августа 2010 г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Бег 100 м с/б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9.1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Прыжок в длину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9.0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Прыжок в высоту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0.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Метание копь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0.45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Толкание ядра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8.3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Бег 800 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2.1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Бег 200 м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9.5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ранск. Стадион  "Старт"</w:t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 +3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. 32%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 +30</w:t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. 38%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то</w:t>
            </w:r>
          </w:p>
        </w:tc>
        <w:tc>
          <w:tcPr>
            <w:tcW w:w="18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.р.</w:t>
            </w:r>
          </w:p>
        </w:tc>
        <w:tc>
          <w:tcPr>
            <w:tcW w:w="6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р.</w:t>
            </w:r>
          </w:p>
        </w:tc>
        <w:tc>
          <w:tcPr>
            <w:tcW w:w="152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манда</w:t>
            </w:r>
          </w:p>
        </w:tc>
        <w:tc>
          <w:tcPr>
            <w:tcW w:w="1126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О</w:t>
            </w:r>
          </w:p>
        </w:tc>
        <w:tc>
          <w:tcPr>
            <w:tcW w:w="121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 с/б</w:t>
            </w:r>
          </w:p>
        </w:tc>
        <w:tc>
          <w:tcPr>
            <w:tcW w:w="95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ысота</w:t>
            </w:r>
          </w:p>
        </w:tc>
        <w:tc>
          <w:tcPr>
            <w:tcW w:w="74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дро</w:t>
            </w:r>
          </w:p>
        </w:tc>
        <w:tc>
          <w:tcPr>
            <w:tcW w:w="74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71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лина</w:t>
            </w:r>
          </w:p>
        </w:tc>
        <w:tc>
          <w:tcPr>
            <w:tcW w:w="69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пье</w:t>
            </w:r>
          </w:p>
        </w:tc>
        <w:tc>
          <w:tcPr>
            <w:tcW w:w="87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1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мма</w:t>
            </w:r>
          </w:p>
        </w:tc>
        <w:tc>
          <w:tcPr>
            <w:tcW w:w="6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р.</w:t>
            </w:r>
          </w:p>
        </w:tc>
        <w:tc>
          <w:tcPr>
            <w:tcW w:w="78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чки</w:t>
            </w:r>
          </w:p>
        </w:tc>
        <w:tc>
          <w:tcPr>
            <w:tcW w:w="155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НЕРЫ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Анн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90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521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ябинская 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УФО 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1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,57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ТН,Пугач СВ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 Юнн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88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-Петербург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5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8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,90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 ИВ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кевич Анастас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90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8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,03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ьев ПП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елеева Ян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88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мк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9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,15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нов СВ,Малолетневы ВА,ОИ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кова Анастасия</w:t>
            </w:r>
          </w:p>
        </w:tc>
        <w:tc>
          <w:tcPr>
            <w:tcW w:w="109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90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521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2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,59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 ТВ,Селиверстова МП,Канашевич АМ</w:t>
            </w:r>
          </w:p>
        </w:tc>
      </w:tr>
      <w:tr>
        <w:trPr>
          <w:trHeight w:val="22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Дарь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90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жская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1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4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гуев ЮЮ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ерова Инн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88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3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4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,29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ниченко ВИ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5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ина Елен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89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дыгея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6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,25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нов СМ,Парфенова СО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ва Екатерин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88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-Петербург</w:t>
            </w:r>
          </w:p>
        </w:tc>
        <w:tc>
          <w:tcPr>
            <w:tcW w:w="112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.спра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2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 ЮВ</w:t>
            </w:r>
          </w:p>
        </w:tc>
      </w:tr>
      <w:tr>
        <w:trPr>
          <w:trHeight w:val="222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6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Главный судья                                                      В.С.Мочалов            РК          г.Саранск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Главный  секретарь                                             С.А.Сергачёв            РК         г.Рузаевка</w:t>
            </w:r>
          </w:p>
        </w:tc>
        <w:tc>
          <w:tcPr>
            <w:tcW w:w="15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60" w:gutter="0" w:header="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0:34:00Z</dcterms:created>
  <dc:creator>св</dc:creator>
  <dc:description/>
  <cp:keywords/>
  <dc:language>en-US</dc:language>
  <cp:lastModifiedBy>Андрей</cp:lastModifiedBy>
  <dcterms:modified xsi:type="dcterms:W3CDTF">2010-08-25T10:38:00Z</dcterms:modified>
  <cp:revision>4</cp:revision>
  <dc:subject/>
  <dc:title>МИНИСТЕРСТВО СПОРТА, ТУРИЗМА И МОЛОДЕЖНОЙ ПОЛИТИКИ РФ</dc:title>
</cp:coreProperties>
</file>