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ВЫСОТУ ЮНИОРЫ до 23 лет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337"/>
        <w:gridCol w:w="1861"/>
        <w:gridCol w:w="2999"/>
        <w:gridCol w:w="1290"/>
        <w:gridCol w:w="964"/>
        <w:gridCol w:w="1526"/>
        <w:gridCol w:w="3600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идов Дмит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0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оров Б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енко Евг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89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осибир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ГАУ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яльцев В.П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ько В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н Александр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9.91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шков А.И., Кравченко В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дин Вади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8.89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Дмитр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4.91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нефтян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5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5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идов Дмитр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6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 НГАУ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енко Евген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9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н Александр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3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8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дин Вад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4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Дмитр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идов Дмитр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6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, НГАУ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3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енко Евген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9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н Александр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36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8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дин Вад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4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Дмитр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ЫЖКИ В ВЫСОТУ ЮНИОРЫ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337"/>
        <w:gridCol w:w="1861"/>
        <w:gridCol w:w="2999"/>
        <w:gridCol w:w="1290"/>
        <w:gridCol w:w="964"/>
        <w:gridCol w:w="1526"/>
        <w:gridCol w:w="3600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мов Глеб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1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ов В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наев Вячесла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Усолье-Сибирское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кин Г.М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антинова Е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етов Вячесла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7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ихин И.И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астливый Васил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8.92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воркян Р.О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льгин Никит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7.93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, Беленкова Н.В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птев Макси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4.92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 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нефтяни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В.М.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632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2043"/>
        <w:gridCol w:w="1260"/>
        <w:gridCol w:w="900"/>
        <w:gridCol w:w="2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542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5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5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мов Глеб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Усолье-Сибирское, ДЮС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наев Вячесла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7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етов Вячесла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8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астливый Васил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4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7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льгин Никит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 , 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4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птев Макс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мов Глеб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Усолье-Сибирское, ДЮС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наев Вячесла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7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етов Вячесла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8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астливый Васил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4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7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льгин Никит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 , 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4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птев Макс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ВЫСОТУ ЮНОШИ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37"/>
        <w:gridCol w:w="1843"/>
        <w:gridCol w:w="2999"/>
        <w:gridCol w:w="1290"/>
        <w:gridCol w:w="964"/>
        <w:gridCol w:w="1526"/>
        <w:gridCol w:w="3600"/>
      </w:tblGrid>
      <w:tr>
        <w:trPr/>
        <w:tc>
          <w:tcPr>
            <w:tcW w:w="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новьев Роман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емеров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жеро-Судженс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норвьева Е.И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ижа Дмитр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снояр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алов С.С., Нестеренко Ю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н Олег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4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оров Б.Н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ров Витал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6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 Антон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утов С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ин Максим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3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ов Арсен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Северс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СО «Лидер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олапов А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ецкий Вячесла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емеров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жеро-Судженс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овские Д.А., А.С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 Дени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1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Северс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ШОР «Лидер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олапов А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левский Анатол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аргин Евген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6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касова К.В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 Владими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А.А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гаем Як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7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овский          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ландский К.Б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 Роман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96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 Роман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ДЮСШОР     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юн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басов Н.Н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вников Серге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7.94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ий             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вальчук В.И.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ль Иль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5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йченко Ю.Г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калов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6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2043"/>
        <w:gridCol w:w="1260"/>
        <w:gridCol w:w="900"/>
        <w:gridCol w:w="2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6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262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8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0</w:t>
            </w:r>
          </w:p>
        </w:tc>
        <w:tc>
          <w:tcPr>
            <w:tcW w:w="100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0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5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0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новьев Рома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ижа Дмитр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93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н Олег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4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ров Витал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2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 Анто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2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3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ин Макс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Северс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СО «Лидер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ов Арсен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6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ецкий Вячесла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еверск, СДЮШОР «Лидер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 Денис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36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левский Анатол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аргин Евген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ДЮСШОР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 Владимир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23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овский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гаем Яко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3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 Рома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ДЮСШОР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 Рома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47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ий   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вников Серге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ль Иль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2043"/>
        <w:gridCol w:w="1260"/>
        <w:gridCol w:w="900"/>
        <w:gridCol w:w="2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6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262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8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0</w:t>
            </w:r>
          </w:p>
        </w:tc>
        <w:tc>
          <w:tcPr>
            <w:tcW w:w="100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2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7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новьев Рома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ижа Дмитр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93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н Олег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4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бров Витал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2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 Анто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2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3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ин Максим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Северс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СО «Лидер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ов Арсен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26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Анжеро-Судженс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ецкий Вячесла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8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еверск, СДЮШОР «Лидер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ремов Денис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336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левский Анатол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аргин Евгени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ДЮСШОР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 Владимир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523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овский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гаем Яков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7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43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меровск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 Рома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6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ДЮСШОР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2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 Роман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 147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ий   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вников Сергей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20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ель Иль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21:00Z</dcterms:created>
  <dc:creator>OEM</dc:creator>
  <dc:description/>
  <cp:keywords/>
  <dc:language>en-US</dc:language>
  <cp:lastModifiedBy>Boriz</cp:lastModifiedBy>
  <cp:lastPrinted>2011-01-22T19:55:00Z</cp:lastPrinted>
  <dcterms:modified xsi:type="dcterms:W3CDTF">2011-01-24T15:41:00Z</dcterms:modified>
  <cp:revision>4</cp:revision>
  <dc:subject/>
  <dc:title/>
</cp:coreProperties>
</file>