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сорев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енство России по легкой атлетике среди юношей и девушек до 18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мещ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"/>
        <w:gridCol w:w="2442"/>
        <w:gridCol w:w="532"/>
        <w:gridCol w:w="287"/>
        <w:gridCol w:w="190"/>
        <w:gridCol w:w="114"/>
        <w:gridCol w:w="167"/>
        <w:gridCol w:w="236"/>
        <w:gridCol w:w="190"/>
        <w:gridCol w:w="916"/>
        <w:gridCol w:w="334"/>
        <w:gridCol w:w="87"/>
        <w:gridCol w:w="453"/>
        <w:gridCol w:w="75"/>
        <w:gridCol w:w="1706"/>
        <w:gridCol w:w="143"/>
        <w:gridCol w:w="56"/>
        <w:gridCol w:w="484"/>
        <w:gridCol w:w="292"/>
        <w:gridCol w:w="1429"/>
      </w:tblGrid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 СПОРТА:</w:t>
            </w:r>
          </w:p>
        </w:tc>
        <w:tc>
          <w:tcPr>
            <w:tcW w:w="769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1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1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 ПРОВЕДЕНИЯ:</w:t>
            </w:r>
          </w:p>
        </w:tc>
        <w:tc>
          <w:tcPr>
            <w:tcW w:w="656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нза,  легкоатлетический  манеж  УОР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1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ПРОВЕДЕНИЯ:</w:t>
            </w:r>
          </w:p>
        </w:tc>
        <w:tc>
          <w:tcPr>
            <w:tcW w:w="715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января – 30 января 2011 год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1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55" w:type="dxa"/>
            <w:gridSpan w:val="1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СОРЕВНОВАНИЯХ  ПРИНИМАЛИ  УЧАСТИЕ  КОЛЛЕКТИВЫ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ов – 61, команд - 6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1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209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  СОРЕВНОВАНИЙ:</w:t>
            </w:r>
          </w:p>
        </w:tc>
        <w:tc>
          <w:tcPr>
            <w:tcW w:w="597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-КОМАНДНЫЕ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1" w:type="dxa"/>
            <w:gridSpan w:val="18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 УЧАСТНИКОВ:</w:t>
            </w:r>
          </w:p>
        </w:tc>
        <w:tc>
          <w:tcPr>
            <w:tcW w:w="2234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240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1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ноши 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23 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вушки 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70 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И  НИХ:</w:t>
            </w:r>
          </w:p>
        </w:tc>
        <w:tc>
          <w:tcPr>
            <w:tcW w:w="214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МК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ов спорта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дидатов в мастера спорта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го разряда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го разряда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го разряда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ЛИ  РЕЗУЛЬТАТЫ:</w:t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 спорта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го разряда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го разряда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го разряда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83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ЛЕНО  РЕКОРДОВ:</w:t>
            </w:r>
          </w:p>
        </w:tc>
        <w:tc>
          <w:tcPr>
            <w:tcW w:w="640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лено 3 рекорд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1" w:type="dxa"/>
            <w:gridSpan w:val="1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олько, каких, кто установил)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) 400 м  девушки до 18 лет  - Парфенова Анна, 16.06.1994г. (Волгоградская область) – 54.2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) эстафетный бег 4х200 м юноши до 18 лет – команда Москва-1: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огов Алексей; Коваль Павел; Цыганков Владислав; Дроздов Дмитрий – 1:30.55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) эстафетный бег 4х200 м девушки до 18 лет – команда Москва-1:</w:t>
            </w:r>
          </w:p>
          <w:p>
            <w:pPr>
              <w:pStyle w:val="Normal"/>
              <w:ind w:right="-108" w:hanging="0"/>
              <w:rPr/>
            </w:pPr>
            <w:r>
              <w:rPr/>
              <w:t>Бучельникова Марина; Челышкина Ольга; Аникиенко Елизавета; Реньжина Екатерина - 1:40.39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99" w:type="dxa"/>
            <w:gridSpan w:val="1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И  КОМАНДНОГО  ПЕРВЕНСТВА:</w:t>
            </w:r>
          </w:p>
        </w:tc>
        <w:tc>
          <w:tcPr>
            <w:tcW w:w="418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ер-лига – Москва-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ая лига – Москва-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ая лига – Оренбургская область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ая лига – Приморский край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184" w:type="dxa"/>
            <w:gridSpan w:val="2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И  ЛИЧНОГО  ПЕРВЕНСТВА: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прилагаются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50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АЯ  БАЗА:</w:t>
            </w:r>
          </w:p>
        </w:tc>
        <w:tc>
          <w:tcPr>
            <w:tcW w:w="668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овала уровню проведенных соревнований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780" w:type="dxa"/>
            <w:gridSpan w:val="1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  УЧАСТНИКОВ  И  ПРЕДСТАВИТЕЛЕЙ:</w:t>
            </w:r>
          </w:p>
        </w:tc>
        <w:tc>
          <w:tcPr>
            <w:tcW w:w="240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стов не поступало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12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>МЕДИЦИНСКОЕ  ОБСЛУЖИВАНИЕ:</w:t>
            </w:r>
          </w:p>
        </w:tc>
        <w:tc>
          <w:tcPr>
            <w:tcW w:w="5059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Обслуживал Пензенский областной центр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й помощи (бригада врачей и бригада скорой медицинской помощи)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</w:p>
        </w:tc>
        <w:tc>
          <w:tcPr>
            <w:tcW w:w="7872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ЩИЕ  ЗАМЕЧАНИЯ  О  ПРОВЕДЕННЫХ  СОРЕВНОВАНИЯХ:</w:t>
            </w:r>
          </w:p>
        </w:tc>
        <w:tc>
          <w:tcPr>
            <w:tcW w:w="2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роводились в соответствии с действующими правилами соревнований ИААФ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оревнований выполнена полностью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й нет.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 СУДЬЯ, судья РК</w:t>
            </w:r>
          </w:p>
        </w:tc>
        <w:tc>
          <w:tcPr>
            <w:tcW w:w="20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Н. Беляев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г.Пенза)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 СЕКРЕТАРЬ, судья РК</w:t>
            </w:r>
          </w:p>
        </w:tc>
        <w:tc>
          <w:tcPr>
            <w:tcW w:w="20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А. Голушко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г.Пенза)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29:00Z</dcterms:created>
  <dc:creator>work</dc:creator>
  <dc:description/>
  <cp:keywords/>
  <dc:language>en-US</dc:language>
  <cp:lastModifiedBy>DNA7 X86</cp:lastModifiedBy>
  <cp:lastPrinted>2011-01-30T14:53:00Z</cp:lastPrinted>
  <dcterms:modified xsi:type="dcterms:W3CDTF">2011-01-30T11:53:00Z</dcterms:modified>
  <cp:revision>9</cp:revision>
  <dc:subject/>
  <dc:title>О Т Ч Е Т</dc:title>
</cp:coreProperties>
</file>