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2600</wp:posOffset>
                </wp:positionH>
                <wp:positionV relativeFrom="paragraph">
                  <wp:posOffset>-228600</wp:posOffset>
                </wp:positionV>
                <wp:extent cx="0" cy="6743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18pt" to="738pt,512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МИНИСТЕРСТВО СПОРТА, ТУРИЗМА И МОЛОДЕЖНОЙ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РОССИЙСКАЯ ФЕДЕРАЦИЯ ЛЕГКОЙ АТЛЕ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ФГУ «Центр спортивной подготовки сборных команд России»</w:t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ПЕНЗЕНСКОЙ ОБЛАСТИ ПО ФИЗИЧЕСКОЙ КУЛЬТУРЕ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РТУ И ТУРИЗМ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Первенство России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по легкой атлетике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 xml:space="preserve">среди юношей и девушек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до 18 лет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в помещен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3415030" cy="3724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51" r="-2" b="1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28-30 января 2011 г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Легкоатлетический манеж УОР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45:00Z</dcterms:created>
  <dc:creator>work</dc:creator>
  <dc:description/>
  <cp:keywords/>
  <dc:language>en-US</dc:language>
  <cp:lastModifiedBy>DNA7 X86</cp:lastModifiedBy>
  <cp:lastPrinted>2011-01-29T10:37:00Z</cp:lastPrinted>
  <dcterms:modified xsi:type="dcterms:W3CDTF">2011-01-29T07:39:00Z</dcterms:modified>
  <cp:revision>4</cp:revision>
  <dc:subject/>
  <dc:title>МИНИСТЕРСТВО СПОРТА, ТУРИЗМА И МОЛОДЕЖНОЙ ПОЛИТИКИ </dc:title>
</cp:coreProperties>
</file>