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РОССИЙСКАЯ ФЕДЕРАЦИЯ ЛЕГКОЙ АТЛЕ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ИСТЕРСТВО МОЛОДЕЖНОЙ ПОЛИТИКИ, СПОРТА И ТУРИЗМА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ЕНБУРГ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РОССИЙСКИЕ СОРЕВНОВАНИЯ ПО ЛЕГКОЙ АТЛЕТИ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РЕНБУРГСКАЯ МИЛ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г. Оренбург                                                                                                                                                  03-04 февраля 2011 г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СТАВ  СУДЕЙСКОЙ  КОЛЛЕГИ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6"/>
        <w:gridCol w:w="4939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соревн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амов С.Х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удь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ков Е.Н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ический делег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торев И.И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оскв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медова Л.Р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еляционное жюр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ров В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маровский О.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ефьев В.С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Уф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удь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а С.А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екрета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овникова А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судья на финиш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тинцев В.В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хронометрист</w:t>
            </w:r>
          </w:p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szCs w:val="28"/>
              </w:rPr>
              <w:t>судья 1 кат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>
                <w:szCs w:val="28"/>
              </w:rPr>
            </w:pPr>
            <w:r>
              <w:rPr>
                <w:szCs w:val="28"/>
              </w:rPr>
              <w:t>Приходков Н.Г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. Оренбург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удьи по информации и церемониалу награжд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ов Е.С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Бугуруслан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по награжд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енко И.Г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 февраля 2011 года                                      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ДЕВУШКИ 1994 – 95 г.р.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Г 60 м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476"/>
        <w:gridCol w:w="878"/>
        <w:gridCol w:w="2015"/>
        <w:gridCol w:w="1260"/>
        <w:gridCol w:w="1489"/>
        <w:gridCol w:w="1080"/>
        <w:gridCol w:w="108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забе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доров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11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окин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лосердова А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3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лякина М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йцева Кс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1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киров Р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олова Дар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12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6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уев Н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кова Александ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1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лякина М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а Наст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30.07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уев Н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ечмер Оль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10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лякина М.П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 февраля 2011 года                                      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ДЕВУШКИ   1994 – 95 г.р.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г 400 м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476"/>
        <w:gridCol w:w="878"/>
        <w:gridCol w:w="2015"/>
        <w:gridCol w:w="1260"/>
        <w:gridCol w:w="1489"/>
        <w:gridCol w:w="1080"/>
        <w:gridCol w:w="108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забе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марькова А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СМ, ДЮС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раповницкий А.И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марьков С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манчук Кс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2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спор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СМ, 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хин С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дреева Анж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03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0,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шунов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10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Минспор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3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ята врач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ляева Даш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ьник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3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ева Викто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4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кипов К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удина Крист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9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а О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убакиров Ю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8.19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ю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а О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имова Наст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1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я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п.  5.3.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 февраля 2011 года                                      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ДЕВУШКИ   1994 – 95 г.р.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ля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60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476"/>
        <w:gridCol w:w="878"/>
        <w:gridCol w:w="2146"/>
        <w:gridCol w:w="1260"/>
        <w:gridCol w:w="1800"/>
        <w:gridCol w:w="1669"/>
        <w:gridCol w:w="857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лкова Тама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1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0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кова Викто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08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ОР, ЕИФ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2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лямовы Н.В., М.З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сунгали Толгана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 Талдыкор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3,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жузгенбаев М.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яева Оль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9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бул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5,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итенко Анж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12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бул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41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рин М.А. Ахметов Н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тыбек Кызы Ажа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ыргыстан Бишк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00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окаев 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неев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4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/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а О.Б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                                   3-4 февраля  2011 года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ЕНЩИНЫ 1993 г.р. и старше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БЕГ </w:t>
      </w:r>
      <w:r>
        <w:rPr/>
        <w:t xml:space="preserve"> 60 м</w:t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309"/>
        <w:gridCol w:w="900"/>
        <w:gridCol w:w="2160"/>
        <w:gridCol w:w="1260"/>
        <w:gridCol w:w="1489"/>
        <w:gridCol w:w="1080"/>
        <w:gridCol w:w="108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забе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ушина Еле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5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Гурко В.А,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шкина Светла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1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енко М.В., Холодо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енова Н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8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ов С.И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вейчук Ал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8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рамов С.Х., Рузаев М.М., Фокее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очина Дарь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9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ята п.п. 5.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лякина М.П,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ковская Анаста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5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ов С.И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дуллатыпова Ал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довская О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фанасьева Кар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лерт Пол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12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патина Евг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а Ир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пегина Надеж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, Туманова И.В.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февраля  2011 года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ЕНЩИНЫ 1993 г.р. и старше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БЕГ  400 м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476"/>
        <w:gridCol w:w="878"/>
        <w:gridCol w:w="2015"/>
        <w:gridCol w:w="1260"/>
        <w:gridCol w:w="1489"/>
        <w:gridCol w:w="1080"/>
        <w:gridCol w:w="108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забе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нилова Ната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7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ерлитама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лямов М.З., Арефьев В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раканова Еле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3.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гнит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,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а Е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овалова Ма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2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алав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0,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юнина Т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а Светла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9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Бузул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я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п. 5.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олапов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сева Ната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1.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2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, Токмаков С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лерт Пол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12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ковская Анаста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5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ята врач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ов С.И.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февраля  2011 года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ЕНЩИНЫ 1993 г.р. и старше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БЕГ  1 миля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61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2520"/>
        <w:gridCol w:w="1476"/>
        <w:gridCol w:w="878"/>
        <w:gridCol w:w="2146"/>
        <w:gridCol w:w="1260"/>
        <w:gridCol w:w="1800"/>
        <w:gridCol w:w="1646"/>
        <w:gridCol w:w="900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бкина Еле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22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пишин С.Д., Подкопаева Е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якова Окса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9.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ва-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С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 Г.М., Кирамов С.Х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санова Альф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10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ОЛ, ДЮСШ № 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фьев В.С., Кириллова М.А., Кузнецов М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а Ю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3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, Туйм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-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овлева Е.Ш., Черно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шаева Рег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4.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еев Г.И.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вдокимова Тама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7.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ьяно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9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врентьев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горова Татья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10.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ьяно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9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врентьев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ерова Татья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8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9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тыпова Эльна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9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-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5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овлева Е.Ш., Осипо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бряева Татья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10.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г. 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лямовы Н.В., М.З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мыкова Анаста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9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-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овлева Е.Ш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 февраля 2011 года                                      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ЮНОШИ 1994 – 95 г.р.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Г 60 м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309"/>
        <w:gridCol w:w="900"/>
        <w:gridCol w:w="2160"/>
        <w:gridCol w:w="1260"/>
        <w:gridCol w:w="1489"/>
        <w:gridCol w:w="1080"/>
        <w:gridCol w:w="108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забе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п Леони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1.11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гурус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буков И.Ю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шкин Вале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1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булак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рков Владисла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6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гурус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ьников Е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заренко Викто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2.03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еев Алекс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3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роч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7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четков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бедев Викто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6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сташов Владими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1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кипов К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енков Его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2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уев Н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лимошин Игор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5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ьев Вла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10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кип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убских Ники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2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ю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уев Н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омцев Степ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0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/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ов  С.И.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 февраля 2011 года                                      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ЮНОШИ 1994 – 95 г.р.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г 400 м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309"/>
        <w:gridCol w:w="900"/>
        <w:gridCol w:w="2160"/>
        <w:gridCol w:w="1260"/>
        <w:gridCol w:w="1489"/>
        <w:gridCol w:w="1080"/>
        <w:gridCol w:w="108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забе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вин Пав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1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гурус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ьников Е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асимов Ант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7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лья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нцев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гинов Владисла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спор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енко Ники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3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лав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юнина Т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нкоренко Ром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0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бул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пушко Никола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5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спор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лов Евг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5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хлов Андр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6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кип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юпов Владисла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5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арл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спор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ньшин А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омцев Степ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0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ов С.И.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 февраля 2011 года                                      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ЮНОШИ 1994 – 95 г.р.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г 800 м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60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476"/>
        <w:gridCol w:w="878"/>
        <w:gridCol w:w="2146"/>
        <w:gridCol w:w="1260"/>
        <w:gridCol w:w="1800"/>
        <w:gridCol w:w="180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айче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5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Минспорт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6,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 Рузаев М.М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расенко Н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анкулов Дмит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2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Минспорт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7,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улайкин В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п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1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роч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01,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четков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ргакбеков Айбе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ыргызстан Бишк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0,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чепуренк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кмак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3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3,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еев Тиму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3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3,9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И.</w:t>
            </w:r>
          </w:p>
        </w:tc>
      </w:tr>
    </w:tbl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 февраля 2011 года                                      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ЮНОШИ 1994 – 95 г.р.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ля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60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476"/>
        <w:gridCol w:w="878"/>
        <w:gridCol w:w="2146"/>
        <w:gridCol w:w="1260"/>
        <w:gridCol w:w="1800"/>
        <w:gridCol w:w="180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ухин Рудоль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1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0,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ее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2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1,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ик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2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6,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мазанов Альбер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9,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умагалиев Алма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2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бул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5,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 февраля 2011 года                                      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МУЖЧИНЫ   1993 г.р. и старше    </w:t>
      </w:r>
    </w:p>
    <w:p>
      <w:pPr>
        <w:pStyle w:val="Normal"/>
        <w:jc w:val="center"/>
        <w:rPr/>
      </w:pPr>
      <w:r>
        <w:rPr/>
        <w:t>Бег 60 м.</w:t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309"/>
        <w:gridCol w:w="900"/>
        <w:gridCol w:w="2160"/>
        <w:gridCol w:w="1260"/>
        <w:gridCol w:w="1489"/>
        <w:gridCol w:w="1080"/>
        <w:gridCol w:w="108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забе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убнов Паве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а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Г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7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бнова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аметьев Александ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2.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ра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сыпов Рус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4.05.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лья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нцев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личко Александ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7.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окин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шмухаметов Наил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4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енко Холодо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рипов Арт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04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довская О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охов Алекс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3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пов Ант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2.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янников Алекс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0.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сов Александ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3.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лякина М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аков Дмит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1.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ышев Мар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07.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 Никола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7.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одинов Евг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11.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довская О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учкин Евг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1.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онтьев Ант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2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заренко Пав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11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 Арт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6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ра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ых Никола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7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шмуратов Исканд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6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таре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ркаев Александ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.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/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лякина М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нчинов Евг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12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/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кипов К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тецкий Макси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5.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/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ра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унич Ста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.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/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довская О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герт Серг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2.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/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ра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герт Алекс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2.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/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рамов В.Н. Сакипов К.Д.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февраля  2011 года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ЖЧИНЫ 1993 г.р. и старше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БЕГ </w:t>
      </w:r>
      <w:r>
        <w:rPr/>
        <w:t xml:space="preserve"> 400 м</w:t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4"/>
        <w:gridCol w:w="2520"/>
        <w:gridCol w:w="1129"/>
        <w:gridCol w:w="1080"/>
        <w:gridCol w:w="2160"/>
        <w:gridCol w:w="1260"/>
        <w:gridCol w:w="1489"/>
        <w:gridCol w:w="1080"/>
        <w:gridCol w:w="1080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забе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лязов Айда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2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ерлитама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ОР, СИ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лямовы Н.В., М.З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мельянов Констант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11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Бузул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олапов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айчев Викт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рамов С.Х., Рузаев М.М., Тарасенко Н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язанов Алекс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енко М.В., Холодо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ряк Александ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8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фа, Стерлитама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уков Серг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6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Сороч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четков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дков Анто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9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Бузул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олапов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влютов Марсе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8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а О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года Макси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2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Бузул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олапов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лимонов Викт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1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окин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хоров Арт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12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лякина М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ин Ива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9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лякина М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езнев Евг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3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енко М.В., Холодо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ейкин Серг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1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довская О.А,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урдук Игор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9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омарев Арт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3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стелев Алекс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3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Бугурус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ьников е.С,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арихин Евг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4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ий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зин Ива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0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ян Варда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2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манов Серг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1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довская О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ликов Ильда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12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ерлитама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а О.Б.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                             3-4 февраля  2011 года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ЖЧИНЫ 1993 г.р. и старше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БЕГ  800 м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61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2520"/>
        <w:gridCol w:w="1476"/>
        <w:gridCol w:w="878"/>
        <w:gridCol w:w="2146"/>
        <w:gridCol w:w="1260"/>
        <w:gridCol w:w="1800"/>
        <w:gridCol w:w="1646"/>
        <w:gridCol w:w="900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ье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6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6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имов Ильда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9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фин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8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йфельд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8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лякина М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динов Ви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12.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9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, Андрианов А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ьев Никола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8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 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0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амкаев Рад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0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иков Влади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1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МП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0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, Семенов В.Н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российские соревнования по легкой атлетике «ОРЕНБУРГСКАЯ МИЛ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3-4 февраля  2011 года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ЖЧИНЫ 1993 г.р. и старше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Г  1 миля</w:t>
      </w:r>
    </w:p>
    <w:tbl>
      <w:tblPr>
        <w:tblW w:w="161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2520"/>
        <w:gridCol w:w="1476"/>
        <w:gridCol w:w="878"/>
        <w:gridCol w:w="2146"/>
        <w:gridCol w:w="1260"/>
        <w:gridCol w:w="1800"/>
        <w:gridCol w:w="1646"/>
        <w:gridCol w:w="900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на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фрон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12.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ОЛ, ДЮСШ № 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фьев В.С., 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нищенко Станисла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8.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жк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ольцев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10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ктери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ырц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нилин Ден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9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 г. 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нат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тай Эдвар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1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7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ольце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10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ктери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ырц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няков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12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ЮСШ № 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8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гомазов П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9.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ОЛ, ДЮС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0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фьев В.С., Габдуллина Л.К,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ино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7.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, г.Талдыкур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С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жузгенбаев М.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4.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ОЛ, ДЮСШ № 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9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фьев В.С., 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убакиров Мара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6.7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тюк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12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А,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фьев В.С., Ахтямов Б.А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удья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1 категории                                                                                                                           Е.Н. Приходков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екретарь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Л.Р. Хаме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b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2:07:00Z</dcterms:created>
  <dc:creator>msi</dc:creator>
  <dc:description/>
  <cp:keywords/>
  <dc:language>en-US</dc:language>
  <cp:lastModifiedBy>msi</cp:lastModifiedBy>
  <cp:lastPrinted>2011-02-03T21:48:00Z</cp:lastPrinted>
  <dcterms:modified xsi:type="dcterms:W3CDTF">2011-02-04T14:39:00Z</dcterms:modified>
  <cp:revision>111</cp:revision>
  <dc:subject/>
  <dc:title>МИНСПОРТТУРИЗМА РОССИИ </dc:title>
</cp:coreProperties>
</file>