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GBANK Kuldliiga 1st Summer Stag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05.2011, Tartu, Tamme stadi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200m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51</w:t>
        <w:tab/>
        <w:t>Aliaksandr LINNIK</w:t>
        <w:tab/>
        <w:t>28.01.1991</w:t>
        <w:tab/>
        <w:t>BLR</w:t>
        <w:tab/>
        <w:t>20,96</w:t>
        <w:tab/>
        <w:t>+0.0</w:t>
        <w:tab/>
        <w:t>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52</w:t>
        <w:tab/>
        <w:t>Egidijus DILYS</w:t>
        <w:tab/>
        <w:t>01.09.1987</w:t>
        <w:tab/>
        <w:t>LTU</w:t>
        <w:tab/>
        <w:t>21,44</w:t>
        <w:tab/>
        <w:t>+0.0</w:t>
        <w:tab/>
        <w:t>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53</w:t>
        <w:tab/>
        <w:t>Mart MURU</w:t>
        <w:tab/>
        <w:t>10.11.1989</w:t>
        <w:tab/>
        <w:t>Audentese SK</w:t>
        <w:tab/>
        <w:t>22,01</w:t>
        <w:tab/>
        <w:t>+0.0</w:t>
        <w:tab/>
        <w:t>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87</w:t>
        <w:tab/>
        <w:t>Martin MÄNNIK</w:t>
        <w:tab/>
        <w:t>26.07.1993</w:t>
        <w:tab/>
        <w:t>KJS Sakala</w:t>
        <w:tab/>
        <w:t>22,02</w:t>
        <w:tab/>
        <w:t>+1.6</w:t>
        <w:tab/>
        <w:t>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/>
      </w:pPr>
      <w:r>
        <w:rPr>
          <w:rFonts w:cs="Arial" w:ascii="Arial" w:hAnsi="Arial"/>
          <w:sz w:val="20"/>
          <w:szCs w:val="20"/>
        </w:rPr>
        <w:t>5</w:t>
        <w:tab/>
        <w:t>154</w:t>
        <w:tab/>
        <w:t>Janis BALTU</w:t>
      </w:r>
      <w:r>
        <w:rPr>
          <w:rFonts w:cs="Arial" w:ascii="Arial" w:hAnsi="Arial"/>
          <w:sz w:val="20"/>
          <w:szCs w:val="20"/>
          <w:lang w:val="fi-FI"/>
        </w:rPr>
        <w:t>ŠŠ</w:t>
        <w:tab/>
        <w:t xml:space="preserve"> </w:t>
        <w:tab/>
        <w:t>LAT</w:t>
        <w:tab/>
        <w:t>22,09</w:t>
        <w:tab/>
        <w:t>+0.0</w:t>
        <w:tab/>
        <w:t>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82</w:t>
        <w:tab/>
        <w:t>Markus ELLISAAR</w:t>
        <w:tab/>
        <w:t>14.02.1992</w:t>
        <w:tab/>
        <w:t>Tartu Ü. ASK</w:t>
        <w:tab/>
        <w:t>22,18</w:t>
        <w:tab/>
        <w:t>+0.0</w:t>
        <w:tab/>
        <w:t>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88</w:t>
        <w:tab/>
        <w:t>Rait VEESALU</w:t>
        <w:tab/>
        <w:t>25.03.1994</w:t>
        <w:tab/>
        <w:t>SK Altius</w:t>
        <w:tab/>
        <w:t>22,49</w:t>
        <w:tab/>
        <w:t>+1.6</w:t>
        <w:tab/>
        <w:t>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85</w:t>
        <w:tab/>
        <w:t>Norman PLOOM</w:t>
        <w:tab/>
        <w:t>03.01.1992</w:t>
        <w:tab/>
        <w:t>Tartu SS Kalev</w:t>
        <w:tab/>
        <w:t>22,54</w:t>
        <w:tab/>
        <w:t>+1.6</w:t>
        <w:tab/>
        <w:t>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9</w:t>
        <w:tab/>
        <w:t>194</w:t>
        <w:tab/>
        <w:t>Kristjan KANGUR</w:t>
        <w:tab/>
        <w:t>08.05.1989</w:t>
        <w:tab/>
        <w:t>SK Viraaž</w:t>
        <w:tab/>
        <w:t>22,63</w:t>
        <w:tab/>
        <w:t>+1.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93</w:t>
        <w:tab/>
        <w:t>Kaarel MANGUSSON</w:t>
        <w:tab/>
        <w:t>22.01.1990</w:t>
        <w:tab/>
        <w:t>Tartu SS Kalev</w:t>
        <w:tab/>
        <w:t>22,70</w:t>
        <w:tab/>
        <w:t>+1.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155</w:t>
        <w:tab/>
        <w:t>Ahti MICHELSON</w:t>
        <w:tab/>
        <w:t>27.08.1984</w:t>
        <w:tab/>
        <w:t>Nõmme KJK</w:t>
        <w:tab/>
        <w:t>22,81</w:t>
        <w:tab/>
        <w:t>+0.0</w:t>
        <w:tab/>
        <w:t>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196</w:t>
        <w:tab/>
        <w:t>Risto KALJUND</w:t>
        <w:tab/>
        <w:t>06.08.1989</w:t>
        <w:tab/>
        <w:t>SK Altius</w:t>
        <w:tab/>
        <w:t>22,96</w:t>
        <w:tab/>
        <w:t>+1.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</w:t>
        <w:tab/>
        <w:t>189</w:t>
        <w:tab/>
        <w:t>Rivo VOZNAKS</w:t>
        <w:tab/>
        <w:t xml:space="preserve"> </w:t>
        <w:tab/>
        <w:t>LAT</w:t>
        <w:tab/>
        <w:t>23,08</w:t>
        <w:tab/>
        <w:t>+1.6</w:t>
        <w:tab/>
        <w:t>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14</w:t>
        <w:tab/>
        <w:t>122</w:t>
        <w:tab/>
        <w:t>Mikk-Mihkel ARRO</w:t>
        <w:tab/>
        <w:t>28.03.1984</w:t>
        <w:tab/>
        <w:t>KJK ViKe</w:t>
        <w:tab/>
        <w:t>23,12</w:t>
        <w:tab/>
        <w:t>+1.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5</w:t>
        <w:tab/>
        <w:t>184</w:t>
        <w:tab/>
        <w:t>Henri MANNINEN</w:t>
        <w:tab/>
        <w:t>14.07.1992</w:t>
        <w:tab/>
        <w:t>KJK ViKe</w:t>
        <w:tab/>
        <w:t>23,13</w:t>
        <w:tab/>
        <w:t>+1.6</w:t>
        <w:tab/>
        <w:t>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6</w:t>
        <w:tab/>
        <w:t>204</w:t>
        <w:tab/>
        <w:t>Girts DUBINSKIS</w:t>
        <w:tab/>
        <w:t xml:space="preserve"> </w:t>
        <w:tab/>
        <w:t>LAT</w:t>
        <w:tab/>
        <w:t>23,14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7</w:t>
        <w:tab/>
        <w:t>202</w:t>
        <w:tab/>
        <w:t>Raigo MITT</w:t>
        <w:tab/>
        <w:t>06.07.1985</w:t>
        <w:tab/>
        <w:t>Tartu Ü. ASK</w:t>
        <w:tab/>
        <w:t>23,20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8</w:t>
        <w:tab/>
        <w:t>190</w:t>
        <w:tab/>
        <w:t>Rauno LAUMETS</w:t>
        <w:tab/>
        <w:t>14.05.1990</w:t>
        <w:tab/>
        <w:t>Tartu SS Kalev</w:t>
        <w:tab/>
        <w:t>23,42</w:t>
        <w:tab/>
        <w:t>+1.6</w:t>
        <w:tab/>
        <w:t>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9</w:t>
        <w:tab/>
        <w:t>191</w:t>
        <w:tab/>
        <w:t>Kirill VASSILJEV</w:t>
        <w:tab/>
        <w:t>09.06.1995</w:t>
        <w:tab/>
        <w:t>SK Mitš</w:t>
        <w:tab/>
        <w:t>23,54</w:t>
        <w:tab/>
        <w:t>+1.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0</w:t>
        <w:tab/>
        <w:t>201</w:t>
        <w:tab/>
        <w:t>Toms SAFRONOVS</w:t>
        <w:tab/>
        <w:t xml:space="preserve"> </w:t>
        <w:tab/>
        <w:t>LAT</w:t>
        <w:tab/>
        <w:t>23,59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1</w:t>
        <w:tab/>
        <w:t>197</w:t>
        <w:tab/>
        <w:t>Ingmar PÄRKSON</w:t>
        <w:tab/>
        <w:t>05.02.1990</w:t>
        <w:tab/>
        <w:t>EST</w:t>
        <w:tab/>
        <w:t>23,71</w:t>
        <w:tab/>
        <w:t>+1.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2</w:t>
        <w:tab/>
        <w:t>200</w:t>
        <w:tab/>
        <w:t>Mart SOESSON</w:t>
        <w:tab/>
        <w:t>26.04.1975</w:t>
        <w:tab/>
        <w:t>Tallinna SS Kalev</w:t>
        <w:tab/>
        <w:t>23,74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3</w:t>
        <w:tab/>
        <w:t>203</w:t>
        <w:tab/>
        <w:t>Ilja ŠKATOV</w:t>
        <w:tab/>
        <w:t>10.11.1993</w:t>
        <w:tab/>
        <w:t>KJK Visa</w:t>
        <w:tab/>
        <w:t>23,88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4</w:t>
        <w:tab/>
        <w:t>199</w:t>
        <w:tab/>
        <w:t>Vahur ONTON</w:t>
        <w:tab/>
        <w:t>17.05.1990</w:t>
        <w:tab/>
        <w:t>Nõmme KJK</w:t>
        <w:tab/>
        <w:t>23,99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5</w:t>
        <w:tab/>
        <w:t>205</w:t>
        <w:tab/>
        <w:t>Mikk TALPSEPP</w:t>
        <w:tab/>
        <w:t>02.07.1984</w:t>
        <w:tab/>
        <w:t>Nõmme KJK</w:t>
        <w:tab/>
        <w:t>24,12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6</w:t>
        <w:tab/>
        <w:t>198</w:t>
        <w:tab/>
        <w:t>Roger TEPPO</w:t>
        <w:tab/>
        <w:t>30.01.1991</w:t>
        <w:tab/>
        <w:t>SK Fortis</w:t>
        <w:tab/>
        <w:t>24,94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86</w:t>
        <w:tab/>
        <w:t>Martins ZACESTS</w:t>
        <w:tab/>
        <w:t xml:space="preserve"> </w:t>
        <w:tab/>
        <w:t>LAT</w:t>
        <w:tab/>
        <w:t>DNF</w:t>
        <w:tab/>
        <w:t>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1500m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206</w:t>
        <w:tab/>
        <w:t>James Kangogo KELWON</w:t>
        <w:tab/>
        <w:t xml:space="preserve"> </w:t>
        <w:tab/>
        <w:t>KEN</w:t>
        <w:tab/>
        <w:t>3.44,69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57</w:t>
        <w:tab/>
        <w:t>Nikolai VEDEHIN</w:t>
        <w:tab/>
        <w:t>09.10.1985</w:t>
        <w:tab/>
        <w:t>Tartu Ü. ASK</w:t>
        <w:tab/>
        <w:t>3.45,7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58</w:t>
        <w:tab/>
        <w:t>Roman FOSTI</w:t>
        <w:tab/>
        <w:t>06.06.1983</w:t>
        <w:tab/>
        <w:t>Stamina SK</w:t>
        <w:tab/>
        <w:t>3.46,18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08</w:t>
        <w:tab/>
        <w:t>Keio KITS</w:t>
        <w:tab/>
        <w:t>27.07.1989</w:t>
        <w:tab/>
        <w:t>EMÜ SK</w:t>
        <w:tab/>
        <w:t>3.49,01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11</w:t>
        <w:tab/>
        <w:t>Sergei TŠEREPANNIKOV</w:t>
        <w:tab/>
        <w:t>15.08.1983</w:t>
        <w:tab/>
        <w:t>Stamina SK</w:t>
        <w:tab/>
        <w:t>3.51,72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10</w:t>
        <w:tab/>
        <w:t>Justinas BERZANSKIS</w:t>
        <w:tab/>
        <w:t xml:space="preserve"> </w:t>
        <w:tab/>
        <w:t>LTU</w:t>
        <w:tab/>
        <w:t>3.52,36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13</w:t>
        <w:tab/>
        <w:t>Kaarel LILLEOJA</w:t>
        <w:tab/>
        <w:t>10.07.1985</w:t>
        <w:tab/>
        <w:t>Stamina SK</w:t>
        <w:tab/>
        <w:t>3.53,0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214</w:t>
        <w:tab/>
        <w:t>Janis RAZGALIS</w:t>
        <w:tab/>
        <w:t xml:space="preserve"> </w:t>
        <w:tab/>
        <w:t>LAT</w:t>
        <w:tab/>
        <w:t>3.53,49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209</w:t>
        <w:tab/>
        <w:t>Kaur KIVISTIK</w:t>
        <w:tab/>
        <w:t>29.04.1991</w:t>
        <w:tab/>
        <w:t>Tartu SS Kalev</w:t>
        <w:tab/>
        <w:t>3.54,24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61</w:t>
        <w:tab/>
        <w:t>Ragnar LIPP</w:t>
        <w:tab/>
        <w:t>07.04.1988</w:t>
        <w:tab/>
        <w:t>EMÜ SK</w:t>
        <w:tab/>
        <w:t>3.58,69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217</w:t>
        <w:tab/>
        <w:t>Viljar VALLIMÄE</w:t>
        <w:tab/>
        <w:t>21.03.1987</w:t>
        <w:tab/>
        <w:t>Tartu Ü. ASK</w:t>
        <w:tab/>
        <w:t>4.02,0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220</w:t>
        <w:tab/>
        <w:t>Aleksandr KOZINETS</w:t>
        <w:tab/>
        <w:t>04.01.1994</w:t>
        <w:tab/>
        <w:t>KJK Kalev-Sillamäe</w:t>
        <w:tab/>
        <w:t>4.04,67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</w:t>
        <w:tab/>
        <w:t>219</w:t>
        <w:tab/>
        <w:t>Taavi KRUUT</w:t>
        <w:tab/>
        <w:t>05.07.1993</w:t>
        <w:tab/>
        <w:t>Audentese SK</w:t>
        <w:tab/>
        <w:t>4.05,6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4</w:t>
        <w:tab/>
        <w:t>223</w:t>
        <w:tab/>
        <w:t>Argo JÕESOO</w:t>
        <w:tab/>
        <w:t>27.10.1988</w:t>
        <w:tab/>
        <w:t>EMÜ SK</w:t>
        <w:tab/>
        <w:t>4.08,5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5</w:t>
        <w:tab/>
        <w:t>218</w:t>
        <w:tab/>
        <w:t>Alo RAND</w:t>
        <w:tab/>
        <w:t>13.08.1987</w:t>
        <w:tab/>
        <w:t>Tartu Ü. ASK</w:t>
        <w:tab/>
        <w:t>4.09,67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6</w:t>
        <w:tab/>
        <w:t>224</w:t>
        <w:tab/>
        <w:t>Valeri PODDEVALIN</w:t>
        <w:tab/>
        <w:t>25.03.1992</w:t>
        <w:tab/>
        <w:t>Tallinna SS Kalev</w:t>
        <w:tab/>
        <w:t>4.11,05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7</w:t>
        <w:tab/>
        <w:t>215</w:t>
        <w:tab/>
        <w:t>Dmitrijs SERJOGINS</w:t>
        <w:tab/>
        <w:t xml:space="preserve"> </w:t>
        <w:tab/>
        <w:t>LAT</w:t>
        <w:tab/>
        <w:t>4.12,4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8</w:t>
        <w:tab/>
        <w:t>221</w:t>
        <w:tab/>
        <w:t>Hans-Peeter TULMIN</w:t>
        <w:tab/>
        <w:t>08.05.1993</w:t>
        <w:tab/>
        <w:t>KJK Lõunalõvi</w:t>
        <w:tab/>
        <w:t>4.12,91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9</w:t>
        <w:tab/>
        <w:t>226</w:t>
        <w:tab/>
        <w:t>Vladimir VAHER</w:t>
        <w:tab/>
        <w:t>27.12.1992</w:t>
        <w:tab/>
        <w:t>Stamina SK</w:t>
        <w:tab/>
        <w:t>4.16,57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0</w:t>
        <w:tab/>
        <w:t>222</w:t>
        <w:tab/>
        <w:t>Ilja DZJUBA</w:t>
        <w:tab/>
        <w:t>04.11.1983</w:t>
        <w:tab/>
        <w:t>Tallinna SS Kalev</w:t>
        <w:tab/>
        <w:t>4.29,34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25</w:t>
        <w:tab/>
        <w:t>Mart HODÕREV</w:t>
        <w:tab/>
        <w:t>28.03.1994</w:t>
        <w:tab/>
        <w:t>KJK Kalev-Sillamäe</w:t>
        <w:tab/>
        <w:t>DNF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60</w:t>
        <w:tab/>
        <w:t>Mindaugas NORBUTAS</w:t>
        <w:tab/>
        <w:t xml:space="preserve"> </w:t>
        <w:tab/>
        <w:t>LTU</w:t>
        <w:tab/>
        <w:t>DNF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16</w:t>
        <w:tab/>
        <w:t>Timo KILP</w:t>
        <w:tab/>
        <w:t>01.05.1989</w:t>
        <w:tab/>
        <w:t>Audentese SK</w:t>
        <w:tab/>
        <w:t>DNF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ab/>
      </w:r>
      <w:r>
        <w:rPr>
          <w:rFonts w:cs="Arial" w:ascii="Arial" w:hAnsi="Arial"/>
          <w:sz w:val="20"/>
          <w:szCs w:val="20"/>
          <w:lang w:val="de-DE"/>
        </w:rPr>
        <w:t>156</w:t>
        <w:tab/>
        <w:t>Abera Chane LEMA</w:t>
        <w:tab/>
        <w:t xml:space="preserve"> </w:t>
        <w:tab/>
        <w:t>ETH</w:t>
        <w:tab/>
        <w:t>DNF</w:t>
        <w:tab/>
        <w:t>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110mH 106,7/9,1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62</w:t>
        <w:tab/>
        <w:t>Maksim LYNSHA</w:t>
        <w:tab/>
        <w:t>06.04.1985</w:t>
        <w:tab/>
        <w:t>BLR</w:t>
        <w:tab/>
        <w:t>13,90</w:t>
        <w:tab/>
        <w:t>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63</w:t>
        <w:tab/>
        <w:t>Antti KORKEALAAKSO</w:t>
        <w:tab/>
        <w:t>14.02.1984</w:t>
        <w:tab/>
        <w:t>FIN</w:t>
        <w:tab/>
        <w:t>14,14</w:t>
        <w:tab/>
        <w:t>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229</w:t>
        <w:tab/>
        <w:t>Joona-Ville HEINÄ</w:t>
        <w:tab/>
        <w:t>11.05.1989</w:t>
        <w:tab/>
        <w:t>FIN</w:t>
        <w:tab/>
        <w:t>14,43</w:t>
        <w:tab/>
        <w:t>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28</w:t>
        <w:tab/>
        <w:t>Teet MEERITS</w:t>
        <w:tab/>
        <w:t>08.12.1989</w:t>
        <w:tab/>
        <w:t>Tartu Ü. ASK</w:t>
        <w:tab/>
        <w:t>14,84</w:t>
        <w:tab/>
        <w:t>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86</w:t>
        <w:tab/>
        <w:t>Kaarel JÕEVÄLI</w:t>
        <w:tab/>
        <w:t>08.01.1990</w:t>
        <w:tab/>
        <w:t>Audentese SK</w:t>
        <w:tab/>
        <w:t>14,86</w:t>
        <w:tab/>
        <w:t>-0.1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22</w:t>
        <w:tab/>
        <w:t>Mikk-Mihkel ARRO</w:t>
        <w:tab/>
        <w:t>28.03.1984</w:t>
        <w:tab/>
        <w:t>KJK ViKe</w:t>
        <w:tab/>
        <w:t>14,97</w:t>
        <w:tab/>
        <w:t>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62</w:t>
        <w:tab/>
        <w:t>Tarmo RIITMURU</w:t>
        <w:tab/>
        <w:t>31.01.1986</w:t>
        <w:tab/>
        <w:t>KJS Sakala</w:t>
        <w:tab/>
        <w:t>15,02</w:t>
        <w:tab/>
        <w:t>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91</w:t>
        <w:tab/>
        <w:t>Hendrik LEPIK</w:t>
        <w:tab/>
        <w:t>18.04.1990</w:t>
        <w:tab/>
        <w:t>SK Active TC</w:t>
        <w:tab/>
        <w:t>15,55</w:t>
        <w:tab/>
        <w:t>-0.1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230</w:t>
        <w:tab/>
        <w:t>Erik JAGOR</w:t>
        <w:tab/>
        <w:t>22.05.1992</w:t>
        <w:tab/>
        <w:t>SK Altius</w:t>
        <w:tab/>
        <w:t>15,65</w:t>
        <w:tab/>
        <w:t>-0.1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03</w:t>
        <w:tab/>
        <w:t>Martin SISAS</w:t>
        <w:tab/>
        <w:t>11.02.1989</w:t>
        <w:tab/>
        <w:t>SK Active TC</w:t>
        <w:tab/>
        <w:t>15,79</w:t>
        <w:tab/>
        <w:t>-0.1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104</w:t>
        <w:tab/>
        <w:t>Hendrik THEMAS</w:t>
        <w:tab/>
        <w:t>01.06.1989</w:t>
        <w:tab/>
        <w:t>SK Active TC</w:t>
        <w:tab/>
        <w:t>16,59</w:t>
        <w:tab/>
        <w:t>-0.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400mH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65</w:t>
        <w:tab/>
        <w:t>Rasmus MÄGI</w:t>
        <w:tab/>
        <w:t>04.05.1992</w:t>
        <w:tab/>
        <w:t>Tartu Ü. ASK</w:t>
        <w:tab/>
        <w:t>52,13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41</w:t>
        <w:tab/>
        <w:t>Maksims SEMJONOVS</w:t>
        <w:tab/>
        <w:t xml:space="preserve"> </w:t>
        <w:tab/>
        <w:t>LAT</w:t>
        <w:tab/>
        <w:t>54,61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232</w:t>
        <w:tab/>
        <w:t>Mikk MAIMANN</w:t>
        <w:tab/>
        <w:t>05.07.1990</w:t>
        <w:tab/>
        <w:t>KJK Järvala</w:t>
        <w:tab/>
        <w:t>54,99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30</w:t>
        <w:tab/>
        <w:t>Erik JAGOR</w:t>
        <w:tab/>
        <w:t>22.05.1992</w:t>
        <w:tab/>
        <w:t>SK Altius</w:t>
        <w:tab/>
        <w:t>55,55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36</w:t>
        <w:tab/>
        <w:t>Lauri SAVOLAINEN</w:t>
        <w:tab/>
        <w:t>08.02.1991</w:t>
        <w:tab/>
        <w:t>Tartu Ü. ASK</w:t>
        <w:tab/>
        <w:t>55,99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37</w:t>
        <w:tab/>
        <w:t>Jaak-Heinrich JAGOR</w:t>
        <w:tab/>
        <w:t>11.05.1990</w:t>
        <w:tab/>
        <w:t>SK Altius</w:t>
        <w:tab/>
        <w:t>56,13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38</w:t>
        <w:tab/>
        <w:t>Mersin VÕRNO</w:t>
        <w:tab/>
        <w:t>14.05.1992</w:t>
        <w:tab/>
        <w:t>KJK ViKe</w:t>
        <w:tab/>
        <w:t>56,14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233</w:t>
        <w:tab/>
        <w:t>Kaarel KILKI</w:t>
        <w:tab/>
        <w:t>27.02.1991</w:t>
        <w:tab/>
        <w:t>KJK ViKe</w:t>
        <w:tab/>
        <w:t>57,64</w:t>
        <w:tab/>
        <w:t>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u18 400mH 84cm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35</w:t>
        <w:tab/>
        <w:t>Sten ÜTSMÜTS</w:t>
        <w:tab/>
        <w:t>20.07.1994</w:t>
        <w:tab/>
        <w:t>Audentese SK</w:t>
        <w:tab/>
        <w:t>55,0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34</w:t>
        <w:tab/>
        <w:t>Tanel REINOMÄGI</w:t>
        <w:tab/>
        <w:t>15.04.1994</w:t>
        <w:tab/>
        <w:t>Tartu Ü. ASK</w:t>
        <w:tab/>
        <w:t>1.03,93</w:t>
        <w:tab/>
        <w:t>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HJ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55</w:t>
        <w:tab/>
        <w:t>Artsiom ZAITSAU</w:t>
        <w:tab/>
        <w:t>07.12.1984</w:t>
        <w:tab/>
        <w:t>BLR</w:t>
        <w:tab/>
        <w:t>2.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6</w:t>
        <w:tab/>
        <w:t>2.18</w:t>
        <w:tab/>
        <w:t>2.20</w:t>
        <w:tab/>
        <w:t>2.22</w:t>
        <w:tab/>
        <w:t>2.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  <w:tab/>
        <w:t>-</w:t>
        <w:tab/>
        <w:t>O</w:t>
        <w:tab/>
        <w:t>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56</w:t>
        <w:tab/>
        <w:t>Normunds PUPOLS</w:t>
        <w:tab/>
        <w:t xml:space="preserve"> </w:t>
        <w:tab/>
        <w:t>LAT</w:t>
        <w:tab/>
        <w:t>2.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</w:t>
        <w:tab/>
        <w:t>2.16</w:t>
        <w:tab/>
        <w:t>2.18</w:t>
        <w:tab/>
        <w:t>2.20</w:t>
        <w:tab/>
        <w:t>2.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  <w:tab/>
        <w:t>XO</w:t>
        <w:tab/>
        <w:t>-</w:t>
        <w:tab/>
        <w:t>X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58</w:t>
        <w:tab/>
        <w:t>Roman YEVGENYEV</w:t>
        <w:tab/>
        <w:t>04.02.1988</w:t>
        <w:tab/>
        <w:t>RUS</w:t>
        <w:tab/>
        <w:t>2.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3</w:t>
        <w:tab/>
        <w:t>2.08</w:t>
        <w:tab/>
        <w:t>2.12</w:t>
        <w:tab/>
        <w:t>2.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O</w:t>
        <w:tab/>
        <w:t>XXO</w:t>
        <w:tab/>
        <w:t>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99</w:t>
        <w:tab/>
        <w:t>Janis VAIVODS</w:t>
        <w:tab/>
        <w:t xml:space="preserve"> </w:t>
        <w:tab/>
        <w:t>LAT</w:t>
        <w:tab/>
        <w:t>2.0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98</w:t>
        <w:tab/>
        <w:t>2.03</w:t>
        <w:tab/>
        <w:t>2.0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57</w:t>
        <w:tab/>
        <w:t>Karl LUMI</w:t>
        <w:tab/>
        <w:t>04.04.1985</w:t>
        <w:tab/>
        <w:t>Tallinna SS Kalev</w:t>
        <w:tab/>
        <w:t>2.0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98</w:t>
        <w:tab/>
        <w:t>2.03</w:t>
        <w:tab/>
        <w:t>2.0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00</w:t>
        <w:tab/>
        <w:t>Indrek KALVET</w:t>
        <w:tab/>
        <w:t>04.04.1989</w:t>
        <w:tab/>
        <w:t>Tartu Ü. ASK</w:t>
        <w:tab/>
        <w:t>1.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8</w:t>
        <w:tab/>
        <w:t>2.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59</w:t>
        <w:tab/>
        <w:t>Aleksey LANDAR</w:t>
        <w:tab/>
        <w:t xml:space="preserve"> </w:t>
        <w:tab/>
        <w:t>RUS</w:t>
        <w:tab/>
        <w:t>1.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8</w:t>
        <w:tab/>
        <w:t>2.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02</w:t>
        <w:tab/>
        <w:t>Deniss TŠERNOBAJEV</w:t>
        <w:tab/>
        <w:t>03.02.1990</w:t>
        <w:tab/>
        <w:t>Audentese SK</w:t>
        <w:tab/>
        <w:t>1.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8</w:t>
        <w:tab/>
        <w:t>2.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01</w:t>
        <w:tab/>
        <w:t>Janis JANSONS</w:t>
        <w:tab/>
        <w:t xml:space="preserve"> </w:t>
        <w:tab/>
        <w:t>LAT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98</w:t>
        <w:tab/>
        <w:t>Rando TOMINGAS</w:t>
        <w:tab/>
        <w:t>12.11.1989</w:t>
        <w:tab/>
        <w:t>Audentese SK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9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PV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05</w:t>
        <w:tab/>
        <w:t>Veiko KRIISK</w:t>
        <w:tab/>
        <w:t>16.01.1989</w:t>
        <w:tab/>
        <w:t>Tartu Ü. ASK</w:t>
        <w:tab/>
        <w:t>4.9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72</w:t>
        <w:tab/>
        <w:t>4.82</w:t>
        <w:tab/>
        <w:t>4.92</w:t>
        <w:tab/>
        <w:t>5.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O</w:t>
        <w:tab/>
        <w:t>-</w:t>
        <w:tab/>
        <w:t>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60</w:t>
        <w:tab/>
        <w:t>Mareks ARENTS</w:t>
        <w:tab/>
        <w:t>06.06.1986</w:t>
        <w:tab/>
        <w:t>LAT</w:t>
        <w:tab/>
        <w:t>4.9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72</w:t>
        <w:tab/>
        <w:t>4.82</w:t>
        <w:tab/>
        <w:t>4.92</w:t>
        <w:tab/>
        <w:t>5.02</w:t>
        <w:tab/>
        <w:t>5.07</w:t>
        <w:tab/>
        <w:t>5.1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-</w:t>
        <w:tab/>
        <w:t>XO</w:t>
        <w:tab/>
        <w:t>-</w:t>
        <w:tab/>
        <w:t>-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61</w:t>
        <w:tab/>
        <w:t>Kermo RUDISSAAR</w:t>
        <w:tab/>
        <w:t>26.07.1989</w:t>
        <w:tab/>
        <w:t>Tartu Ü. ASK</w:t>
        <w:tab/>
        <w:t>4.7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52</w:t>
        <w:tab/>
        <w:t>4.72</w:t>
        <w:tab/>
        <w:t>4.82</w:t>
        <w:tab/>
        <w:t>4.9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XO</w:t>
        <w:tab/>
        <w:t>-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08</w:t>
        <w:tab/>
        <w:t>Kristjan ROSENBERG</w:t>
        <w:tab/>
        <w:t>16.05.1994</w:t>
        <w:tab/>
        <w:t>Tartu Ü. ASK</w:t>
        <w:tab/>
        <w:t>4.5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2</w:t>
        <w:tab/>
        <w:t>4.52</w:t>
        <w:tab/>
        <w:t>4.7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O</w:t>
        <w:tab/>
        <w:t>X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07</w:t>
        <w:tab/>
        <w:t>Gert KUUSKMÄE</w:t>
        <w:tab/>
        <w:t>21.04.1991</w:t>
        <w:tab/>
        <w:t>Tallinna SS Kalev NH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06</w:t>
        <w:tab/>
        <w:t>Enno ELLER</w:t>
        <w:tab/>
        <w:t>20.04.1991</w:t>
        <w:tab/>
        <w:t>Tartu Ü. ASK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04</w:t>
        <w:tab/>
        <w:t>Hendrik THEMAS</w:t>
        <w:tab/>
        <w:t>01.06.1989</w:t>
        <w:tab/>
        <w:t>SK Active TC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2</w:t>
        <w:tab/>
        <w:t>4.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03</w:t>
        <w:tab/>
        <w:t>Martin SISAS</w:t>
        <w:tab/>
        <w:t>11.02.1989</w:t>
        <w:tab/>
        <w:t>SK Active TC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2</w:t>
        <w:tab/>
        <w:t>4.5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62</w:t>
        <w:tab/>
        <w:t>Tarmo RIITMURU</w:t>
        <w:tab/>
        <w:t>31.01.1986</w:t>
        <w:tab/>
        <w:t>KJS Sakala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2</w:t>
        <w:tab/>
        <w:t>4.5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</w:t>
        <w:tab/>
        <w:t>XX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LJ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53</w:t>
        <w:tab/>
        <w:t>Jaanus UUDMÄE</w:t>
        <w:tab/>
        <w:t>24.12.1980</w:t>
        <w:tab/>
        <w:t>Nõmme KJK</w:t>
        <w:tab/>
        <w:t>7.6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.15</w:t>
        <w:tab/>
        <w:t>7.58</w:t>
        <w:tab/>
        <w:t>X</w:t>
        <w:tab/>
        <w:t>7.6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0</w:t>
        <w:tab/>
        <w:t>-0.8</w:t>
        <w:tab/>
        <w:t>+1.2</w:t>
        <w:tab/>
        <w:t>-0.1</w:t>
        <w:tab/>
        <w:t>+0.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94</w:t>
        <w:tab/>
        <w:t>Meelis SIIMSON</w:t>
        <w:tab/>
        <w:t>29.11.1992</w:t>
        <w:tab/>
        <w:t>Nõmme KJK</w:t>
        <w:tab/>
        <w:t>7.5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58</w:t>
        <w:tab/>
        <w:t>7.28</w:t>
        <w:tab/>
        <w:t>7.57</w:t>
        <w:tab/>
        <w:t>7.11</w:t>
        <w:tab/>
        <w:t>7.5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1</w:t>
        <w:tab/>
        <w:t>-0.5</w:t>
        <w:tab/>
        <w:t>+1.2</w:t>
        <w:tab/>
        <w:t>+0.4</w:t>
        <w:tab/>
        <w:t>+0.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66</w:t>
        <w:tab/>
        <w:t>Aivaras MIELIAUSKAS</w:t>
        <w:tab/>
        <w:t>17.04.1989</w:t>
        <w:tab/>
        <w:t>LTU</w:t>
        <w:tab/>
        <w:t>7.4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19</w:t>
        <w:tab/>
        <w:t>X</w:t>
        <w:tab/>
        <w:t>7.32</w:t>
        <w:tab/>
        <w:t>X</w:t>
        <w:tab/>
        <w:t>7.4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3</w:t>
        <w:tab/>
        <w:t>+0.4</w:t>
        <w:tab/>
        <w:t>+0.1</w:t>
        <w:tab/>
        <w:t>-0.1</w:t>
        <w:tab/>
        <w:t>+1.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88</w:t>
        <w:tab/>
        <w:t>Eetu EHROLA</w:t>
        <w:tab/>
        <w:t xml:space="preserve"> </w:t>
        <w:tab/>
        <w:t>FIN</w:t>
        <w:tab/>
        <w:t>7.2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24</w:t>
        <w:tab/>
        <w:t>X</w:t>
        <w:tab/>
        <w:t>7.13</w:t>
        <w:tab/>
        <w:t>X</w:t>
        <w:tab/>
        <w:t>-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1</w:t>
        <w:tab/>
        <w:t>+0.8</w:t>
        <w:tab/>
        <w:t>+0.1</w:t>
        <w:tab/>
        <w:t>+0.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65</w:t>
        <w:tab/>
        <w:t>Dzmitry ASTROUSKY</w:t>
        <w:tab/>
        <w:t>05.06.1989</w:t>
        <w:tab/>
        <w:t>BLR</w:t>
        <w:tab/>
        <w:t>7.2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11</w:t>
        <w:tab/>
        <w:t>7.15</w:t>
        <w:tab/>
        <w:t>7.01</w:t>
        <w:tab/>
        <w:t>7.22</w:t>
        <w:tab/>
        <w:t>-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4</w:t>
        <w:tab/>
        <w:t>+1.0</w:t>
        <w:tab/>
        <w:t>+0.6</w:t>
        <w:tab/>
        <w:t>+0.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67</w:t>
        <w:tab/>
        <w:t>Mihkel SAKS</w:t>
        <w:tab/>
        <w:t>12.09.1988</w:t>
        <w:tab/>
        <w:t>Tallinna SS Kalev 7.1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15</w:t>
        <w:tab/>
        <w:t>X</w:t>
        <w:tab/>
        <w:t>X</w:t>
        <w:tab/>
        <w:t>6.89</w:t>
        <w:tab/>
        <w:t>-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0</w:t>
        <w:tab/>
        <w:t>-0.5</w:t>
        <w:tab/>
        <w:t>+0.8</w:t>
        <w:tab/>
        <w:t>+0.6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89</w:t>
        <w:tab/>
        <w:t>Nikita PANKINS</w:t>
        <w:tab/>
        <w:t>17.06.1992</w:t>
        <w:tab/>
        <w:t>LAT</w:t>
        <w:tab/>
        <w:t>7.0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.0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3</w:t>
        <w:tab/>
        <w:t>+0.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87</w:t>
        <w:tab/>
        <w:t>Janne ETELÄMÄKI</w:t>
        <w:tab/>
        <w:t xml:space="preserve"> </w:t>
        <w:tab/>
        <w:t>FIN</w:t>
        <w:tab/>
        <w:t>7.0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.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.8</w:t>
        <w:tab/>
        <w:t>+1.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92</w:t>
        <w:tab/>
        <w:t>Rain KASK</w:t>
        <w:tab/>
        <w:t>11.06.1991</w:t>
        <w:tab/>
        <w:t>EMÜ SK</w:t>
        <w:tab/>
        <w:t>7.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0</w:t>
        <w:tab/>
        <w:t>7.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1.0</w:t>
        <w:tab/>
        <w:t>+0.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68</w:t>
        <w:tab/>
        <w:t>Rasmus ROOKS</w:t>
        <w:tab/>
        <w:t>22.02.1992</w:t>
        <w:tab/>
        <w:t>SK Active TC</w:t>
        <w:tab/>
        <w:t>7.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95</w:t>
        <w:tab/>
        <w:t>7.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.4</w:t>
        <w:tab/>
        <w:t>+0.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86</w:t>
        <w:tab/>
        <w:t>Kaarel JÕEVÄLI</w:t>
        <w:tab/>
        <w:t>08.01.1990</w:t>
        <w:tab/>
        <w:t>Audentese SK</w:t>
        <w:tab/>
        <w:t>6.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98</w:t>
        <w:tab/>
        <w:t>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.0</w:t>
        <w:tab/>
        <w:t>+0.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90</w:t>
        <w:tab/>
        <w:t>Kristjan VIDER</w:t>
        <w:tab/>
        <w:t>28.04.1991</w:t>
        <w:tab/>
        <w:t>Tartu Ü. ASK</w:t>
        <w:tab/>
        <w:t>6.9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</w:t>
        <w:tab/>
        <w:t>6.9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.4</w:t>
        <w:tab/>
        <w:t>-0.8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</w:t>
        <w:tab/>
        <w:t>95</w:t>
        <w:tab/>
        <w:t>Henrik KUTBERG</w:t>
        <w:tab/>
        <w:t>02.11.1992</w:t>
        <w:tab/>
        <w:t>Audentese SK</w:t>
        <w:tab/>
        <w:t>6.8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6.89</w:t>
        <w:tab/>
        <w:t>6.8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+0.1</w:t>
        <w:tab/>
        <w:t>+1.9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4</w:t>
        <w:tab/>
        <w:t>93</w:t>
        <w:tab/>
        <w:t>Mikk Mihkel NURGES</w:t>
        <w:tab/>
        <w:t>24.12.1992</w:t>
        <w:tab/>
        <w:t>Nõmme KJK</w:t>
        <w:tab/>
        <w:t>4.9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</w:t>
        <w:tab/>
        <w:t>4.9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1.3</w:t>
        <w:tab/>
        <w:t>+1.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91</w:t>
        <w:tab/>
        <w:t>Hendrik LEPIK</w:t>
        <w:tab/>
        <w:t>18.04.1990</w:t>
        <w:tab/>
        <w:t>SK Active TC</w:t>
        <w:tab/>
        <w:t>N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1.6</w:t>
        <w:tab/>
        <w:t>+0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TJ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54</w:t>
        <w:tab/>
        <w:t>Igor SYUNIN</w:t>
        <w:tab/>
        <w:t>04.12.1990</w:t>
        <w:tab/>
        <w:t>EMÜ SK</w:t>
        <w:tab/>
        <w:t>16.3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65</w:t>
        <w:tab/>
        <w:t>16.38</w:t>
        <w:tab/>
        <w:t>X</w:t>
        <w:tab/>
        <w:t>-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0.4</w:t>
        <w:tab/>
        <w:t>+0.0</w:t>
        <w:tab/>
        <w:t>-0.4</w:t>
        <w:tab/>
        <w:t>-</w:t>
        <w:tab/>
        <w:t>+1.2</w:t>
        <w:tab/>
        <w:t>-0.8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69</w:t>
        <w:tab/>
        <w:t>Mantas DILYS</w:t>
        <w:tab/>
        <w:t>30.03.1984</w:t>
        <w:tab/>
        <w:t>LTU</w:t>
        <w:tab/>
        <w:t>15.9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5.91</w:t>
        <w:tab/>
        <w:t>15.85</w:t>
        <w:tab/>
        <w:t>15.72</w:t>
        <w:tab/>
        <w:t>X</w:t>
        <w:tab/>
        <w:t>15.67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+0.6</w:t>
        <w:tab/>
        <w:t>+0.6</w:t>
        <w:tab/>
        <w:t>+0.0</w:t>
        <w:tab/>
        <w:t>+0.8</w:t>
        <w:tab/>
        <w:t>+1.2</w:t>
        <w:tab/>
        <w:t>-0.9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97</w:t>
        <w:tab/>
        <w:t>Sten VEELAK</w:t>
        <w:tab/>
        <w:t>04.02.1988</w:t>
        <w:tab/>
        <w:t>EMÜ SK</w:t>
        <w:tab/>
        <w:t>14.5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4.22</w:t>
        <w:tab/>
        <w:t>13.63</w:t>
        <w:tab/>
        <w:t>X</w:t>
        <w:tab/>
        <w:t>14.55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-0.2</w:t>
        <w:tab/>
        <w:t>+1.6</w:t>
        <w:tab/>
        <w:t>+1.4</w:t>
        <w:tab/>
        <w:t>+1.9</w:t>
        <w:tab/>
        <w:t>+0.6</w:t>
        <w:tab/>
        <w:t>+0.7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96</w:t>
        <w:tab/>
        <w:t>Daniil SIGEEV</w:t>
        <w:tab/>
        <w:t>24.02.1992</w:t>
        <w:tab/>
        <w:t>SK Tsefei</w:t>
        <w:tab/>
        <w:t>14.4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14.44</w:t>
        <w:tab/>
        <w:t>14.47</w:t>
        <w:tab/>
        <w:t>X</w:t>
        <w:tab/>
        <w:t>X</w:t>
        <w:tab/>
        <w:t>14.3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5</w:t>
        <w:tab/>
        <w:t>+0.3</w:t>
        <w:tab/>
        <w:t>+1.0</w:t>
        <w:tab/>
        <w:t>+0.6</w:t>
        <w:tab/>
        <w:t>-0.7</w:t>
        <w:tab/>
        <w:t>+0.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SP 7,26kg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5</w:t>
        <w:tab/>
        <w:t>Tomas SÖDERLUND</w:t>
        <w:tab/>
        <w:t>14.05.1989</w:t>
        <w:tab/>
        <w:t>FIN</w:t>
        <w:tab/>
        <w:t>18.1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7.19</w:t>
        <w:tab/>
        <w:t>17.86</w:t>
        <w:tab/>
        <w:t>17.85</w:t>
        <w:tab/>
        <w:t>18.06</w:t>
        <w:tab/>
        <w:t>18.12</w:t>
        <w:tab/>
        <w:t>18.15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4</w:t>
        <w:tab/>
        <w:t>Raigo TOOMPUU</w:t>
        <w:tab/>
        <w:t>17.07.1981</w:t>
        <w:tab/>
        <w:t>Tartu Ü. ASK</w:t>
        <w:tab/>
        <w:t>18.1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8.02</w:t>
        <w:tab/>
        <w:t>18.11</w:t>
        <w:tab/>
        <w:t>X</w:t>
        <w:tab/>
        <w:t>X</w:t>
        <w:tab/>
        <w:t>17.94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27</w:t>
        <w:tab/>
        <w:t>Kaupo VALB</w:t>
        <w:tab/>
        <w:t>21.04.1987</w:t>
        <w:tab/>
        <w:t>Tartu Ü. ASK</w:t>
        <w:tab/>
        <w:t>17.5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16.51</w:t>
        <w:tab/>
        <w:t>X</w:t>
        <w:tab/>
        <w:t>16.43</w:t>
        <w:tab/>
        <w:t>16.39</w:t>
        <w:tab/>
        <w:t>17.56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6</w:t>
        <w:tab/>
        <w:t>Kristo GALETA</w:t>
        <w:tab/>
        <w:t>09.04.1983</w:t>
        <w:tab/>
        <w:t>KJS Sakala</w:t>
        <w:tab/>
        <w:t>17.5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17.55</w:t>
        <w:tab/>
        <w:t>X</w:t>
        <w:tab/>
        <w:t>16.86</w:t>
        <w:tab/>
        <w:t>16.97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8</w:t>
        <w:tab/>
        <w:t>Edgars KONONOVS</w:t>
        <w:tab/>
        <w:t xml:space="preserve"> </w:t>
        <w:tab/>
        <w:t>LAT</w:t>
        <w:tab/>
        <w:t>16.1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6.16</w:t>
        <w:tab/>
        <w:t>X</w:t>
        <w:tab/>
        <w:t>X</w:t>
        <w:tab/>
        <w:t>15.77</w:t>
        <w:tab/>
        <w:t>16.06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6</w:t>
        <w:tab/>
        <w:t>Raido KALBACH</w:t>
        <w:tab/>
        <w:t>09.08.1981</w:t>
        <w:tab/>
        <w:t>SK Altius</w:t>
        <w:tab/>
        <w:t>15.9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5.52</w:t>
        <w:tab/>
        <w:t>15.70</w:t>
        <w:tab/>
        <w:t>15.67</w:t>
        <w:tab/>
        <w:t>15.91</w:t>
        <w:tab/>
        <w:t>X</w:t>
        <w:tab/>
        <w:t>15.26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9</w:t>
        <w:tab/>
        <w:t>Tuomas MARTIN</w:t>
        <w:tab/>
        <w:t xml:space="preserve"> </w:t>
        <w:tab/>
        <w:t>FIN</w:t>
        <w:tab/>
        <w:t>14.8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14.82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22</w:t>
        <w:tab/>
        <w:t>Mikk-Mihkel ARRO</w:t>
        <w:tab/>
        <w:t>28.03.1984</w:t>
        <w:tab/>
        <w:t>KJK ViKe</w:t>
        <w:tab/>
        <w:t>14.4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.43</w:t>
        <w:tab/>
        <w:t>13.28</w:t>
        <w:tab/>
        <w:t>14.4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30</w:t>
        <w:tab/>
        <w:t>Jarmo ANDRESSOO</w:t>
        <w:tab/>
        <w:t>21.01.1993</w:t>
        <w:tab/>
        <w:t>Tartu Ü. ASK</w:t>
        <w:tab/>
        <w:t>13.8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.73</w:t>
        <w:tab/>
        <w:t>13.87</w:t>
        <w:tab/>
        <w:t>13.4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DT 2kg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</w:t>
        <w:tab/>
        <w:t>Gerd KANTER</w:t>
        <w:tab/>
        <w:t>06.05.1979</w:t>
        <w:tab/>
        <w:t>Tallinna SS Kalev 66.0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6.06</w:t>
        <w:tab/>
        <w:t>X</w:t>
        <w:tab/>
        <w:t>65.41</w:t>
        <w:tab/>
        <w:t>X</w:t>
        <w:tab/>
        <w:t>66.03</w:t>
        <w:tab/>
        <w:t>64.95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21</w:t>
        <w:tab/>
        <w:t>Omar EL-GHAZALY</w:t>
        <w:tab/>
        <w:t>09.02.1984</w:t>
        <w:tab/>
        <w:t>EGY</w:t>
        <w:tab/>
        <w:t>62.7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1.73</w:t>
        <w:tab/>
        <w:t>62.35</w:t>
        <w:tab/>
        <w:t>62.56</w:t>
        <w:tab/>
        <w:t>X</w:t>
        <w:tab/>
        <w:t>62.70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7</w:t>
        <w:tab/>
        <w:t>Martin KUPPER</w:t>
        <w:tab/>
        <w:t>31.05.1989</w:t>
        <w:tab/>
        <w:t>Audentese SK</w:t>
        <w:tab/>
        <w:t>57.5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4.16</w:t>
        <w:tab/>
        <w:t>56.55</w:t>
        <w:tab/>
        <w:t>54.32</w:t>
        <w:tab/>
        <w:t>57.53</w:t>
        <w:tab/>
        <w:t>56.85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8</w:t>
        <w:tab/>
        <w:t>Priidu NIIT</w:t>
        <w:tab/>
        <w:t>27.01.1990</w:t>
        <w:tab/>
        <w:t>Stamina SK</w:t>
        <w:tab/>
        <w:t>57.0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54.98</w:t>
        <w:tab/>
        <w:t>X</w:t>
        <w:tab/>
        <w:t>54.22</w:t>
        <w:tab/>
        <w:t>56.29</w:t>
        <w:tab/>
        <w:t>57.0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u18 DT 1,5 kg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3</w:t>
        <w:tab/>
        <w:t>Artjom NIKITIN</w:t>
        <w:tab/>
        <w:t>14.01.1996</w:t>
        <w:tab/>
        <w:t>KJK Juunior</w:t>
        <w:tab/>
        <w:t>54.2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3.36</w:t>
        <w:tab/>
        <w:t>X</w:t>
        <w:tab/>
        <w:t>X</w:t>
        <w:tab/>
        <w:t>49.00</w:t>
        <w:tab/>
        <w:t>X</w:t>
        <w:tab/>
        <w:t>54.28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2</w:t>
        <w:tab/>
        <w:t>Ats KIISA</w:t>
        <w:tab/>
        <w:t>16.06.1995</w:t>
        <w:tab/>
        <w:t>Audentese SK</w:t>
        <w:tab/>
        <w:t>49.3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7.57</w:t>
        <w:tab/>
        <w:t>X</w:t>
        <w:tab/>
        <w:t>46.66</w:t>
        <w:tab/>
        <w:t>42.92</w:t>
        <w:tab/>
        <w:t>49.35</w:t>
        <w:tab/>
        <w:t>47.2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 JT 800g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3</w:t>
        <w:tab/>
        <w:t>Vadims VASILEVSKIS</w:t>
        <w:tab/>
        <w:t>05.01.1982</w:t>
        <w:tab/>
        <w:t>LAT</w:t>
        <w:tab/>
        <w:t>88.2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8.48</w:t>
        <w:tab/>
        <w:t>79.76</w:t>
        <w:tab/>
        <w:t>80.73</w:t>
        <w:tab/>
        <w:t>X</w:t>
        <w:tab/>
        <w:t>81.25</w:t>
        <w:tab/>
        <w:t>88.2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9</w:t>
        <w:tab/>
        <w:t>Dmitri TARABIN</w:t>
        <w:tab/>
        <w:t>29.10.1991</w:t>
        <w:tab/>
        <w:t>RUS</w:t>
        <w:tab/>
        <w:t>82.6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80.75</w:t>
        <w:tab/>
        <w:t>82.61</w:t>
        <w:tab/>
        <w:t>X</w:t>
        <w:tab/>
        <w:t>X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6</w:t>
        <w:tab/>
        <w:t>Zigismunds SIRMAIS</w:t>
        <w:tab/>
        <w:t>06.05.1992</w:t>
        <w:tab/>
        <w:t>LAT</w:t>
        <w:tab/>
        <w:t>80.5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7.91</w:t>
        <w:tab/>
        <w:t>78.79</w:t>
        <w:tab/>
        <w:t>X</w:t>
        <w:tab/>
        <w:t>X</w:t>
        <w:tab/>
        <w:t>80.59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4</w:t>
        <w:tab/>
        <w:t>Ainars KOVALS</w:t>
        <w:tab/>
        <w:t>21.11.1981</w:t>
        <w:tab/>
        <w:t>LAT</w:t>
        <w:tab/>
        <w:t>77.5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7.56</w:t>
        <w:tab/>
        <w:t>X</w:t>
        <w:tab/>
        <w:t>X</w:t>
        <w:tab/>
        <w:t>76.41</w:t>
        <w:tab/>
        <w:t>X</w:t>
        <w:tab/>
        <w:t>75.66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5</w:t>
        <w:tab/>
        <w:t>Antti RUUSKANEN</w:t>
        <w:tab/>
        <w:t>21.02.1984</w:t>
        <w:tab/>
        <w:t>FIN</w:t>
        <w:tab/>
        <w:t>74.2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67.47</w:t>
        <w:tab/>
        <w:t>73.14</w:t>
        <w:tab/>
        <w:t>71.63</w:t>
        <w:tab/>
        <w:t>X</w:t>
        <w:tab/>
        <w:t>74.28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0</w:t>
        <w:tab/>
        <w:t>Mihkel KUKK</w:t>
        <w:tab/>
        <w:t>08.10.1983</w:t>
        <w:tab/>
        <w:t>Audentese SK</w:t>
        <w:tab/>
        <w:t>74.1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4.13</w:t>
        <w:tab/>
        <w:t>71.59</w:t>
        <w:tab/>
        <w:t>X</w:t>
        <w:tab/>
        <w:t>X</w:t>
        <w:tab/>
        <w:t>72.01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5</w:t>
        <w:tab/>
        <w:t>Rolands STROBINDERS</w:t>
        <w:tab/>
        <w:t xml:space="preserve"> </w:t>
        <w:tab/>
        <w:t>LAT</w:t>
        <w:tab/>
        <w:t>72.2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2.27</w:t>
        <w:tab/>
        <w:t>70.0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8</w:t>
        <w:tab/>
        <w:t>Risto MÄTAS</w:t>
        <w:tab/>
        <w:t>30.04.1984</w:t>
        <w:tab/>
        <w:t>Tallinna SS Kalev 71.5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1.53</w:t>
        <w:tab/>
        <w:t>69.4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9</w:t>
        <w:tab/>
        <w:t>Timo MOORAST</w:t>
        <w:tab/>
        <w:t>26.03.1986</w:t>
        <w:tab/>
        <w:t>Audentese SK</w:t>
        <w:tab/>
        <w:t>69.3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4.13</w:t>
        <w:tab/>
        <w:t>69.31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2</w:t>
        <w:tab/>
        <w:t>Marko JÄNES</w:t>
        <w:tab/>
        <w:t>04.05.1983</w:t>
        <w:tab/>
        <w:t>KJS Sakala</w:t>
        <w:tab/>
        <w:t>68.4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4.83</w:t>
        <w:tab/>
        <w:t>68.40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11</w:t>
        <w:tab/>
        <w:t>11</w:t>
        <w:tab/>
        <w:t>Tanel LAANMÄE</w:t>
        <w:tab/>
        <w:t>29.09.1989</w:t>
        <w:tab/>
        <w:t>SK Viraaž</w:t>
        <w:tab/>
        <w:t>68.0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8.05</w:t>
        <w:tab/>
        <w:t>68.07</w:t>
        <w:tab/>
        <w:t>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4</w:t>
        <w:tab/>
        <w:t>Erki LEPPIK</w:t>
        <w:tab/>
        <w:t>18.03.1988</w:t>
        <w:tab/>
        <w:t>KJS Sakala</w:t>
        <w:tab/>
        <w:t>NM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200m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66</w:t>
        <w:tab/>
        <w:t>Anna ORESHKINA</w:t>
        <w:tab/>
        <w:t xml:space="preserve"> </w:t>
        <w:tab/>
        <w:t>RUS</w:t>
        <w:tab/>
        <w:t>24,45 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67</w:t>
        <w:tab/>
        <w:t>Dane MUST</w:t>
        <w:tab/>
        <w:t>08.10.1987</w:t>
        <w:tab/>
        <w:t>Tallinna SS Kalev</w:t>
        <w:tab/>
        <w:t>25,55 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68</w:t>
        <w:tab/>
        <w:t>Laura IKAUNIECE</w:t>
        <w:tab/>
        <w:t xml:space="preserve"> </w:t>
        <w:tab/>
        <w:t>LAT</w:t>
        <w:tab/>
        <w:t>25,60 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41</w:t>
        <w:tab/>
        <w:t>Ieva VITOLA</w:t>
        <w:tab/>
        <w:t xml:space="preserve"> </w:t>
        <w:tab/>
        <w:t>LAT</w:t>
        <w:tab/>
        <w:t>25,65 -0.2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/>
      </w:pPr>
      <w:r>
        <w:rPr>
          <w:rFonts w:cs="Arial" w:ascii="Arial" w:hAnsi="Arial"/>
          <w:sz w:val="20"/>
          <w:szCs w:val="20"/>
        </w:rPr>
        <w:t>5</w:t>
        <w:tab/>
        <w:t>242</w:t>
        <w:tab/>
        <w:t>Johanna ORAS</w:t>
        <w:tab/>
        <w:t>01.03.1994</w:t>
        <w:tab/>
        <w:t>SK Active TC</w:t>
        <w:tab/>
        <w:t>26,16 +0.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45</w:t>
        <w:tab/>
        <w:t>Juudit KURE-POHHOMOV</w:t>
        <w:tab/>
        <w:t>12.09.1995</w:t>
        <w:tab/>
        <w:t>Tartu Ü. ASK</w:t>
        <w:tab/>
        <w:t>26,22 +0.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21</w:t>
        <w:tab/>
        <w:t>Elen VIIKMANN</w:t>
        <w:tab/>
        <w:t>15.12.1987</w:t>
        <w:tab/>
        <w:t>SK Fortis</w:t>
        <w:tab/>
        <w:t>26,38 +0.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243</w:t>
        <w:tab/>
        <w:t>Annika SAKKARIAS</w:t>
        <w:tab/>
        <w:t>21.08.1991</w:t>
        <w:tab/>
        <w:t>Tartu Ü. ASK</w:t>
        <w:tab/>
        <w:t>26,52 +0.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244</w:t>
        <w:tab/>
        <w:t>Terje KAUNISSAAR</w:t>
        <w:tab/>
        <w:t>10.08.1992</w:t>
        <w:tab/>
        <w:t>KJK ViKe</w:t>
        <w:tab/>
        <w:t>26,78 +0.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246</w:t>
        <w:tab/>
        <w:t>Geili ALASI</w:t>
        <w:tab/>
        <w:t>08.03.1994</w:t>
        <w:tab/>
        <w:t>M ja N Sport</w:t>
        <w:tab/>
        <w:t>26,90 +0.0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  <w:tab/>
        <w:t>239</w:t>
        <w:tab/>
        <w:t>Julia ŠALAGINA</w:t>
        <w:tab/>
        <w:t>10.06.1990</w:t>
        <w:tab/>
        <w:t>Audentese SK</w:t>
        <w:tab/>
        <w:t>27,71 -0.2</w:t>
        <w:tab/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1500m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71</w:t>
        <w:tab/>
        <w:t>Heidi ERIKSSON</w:t>
        <w:tab/>
        <w:t xml:space="preserve"> </w:t>
        <w:tab/>
        <w:t>FIN</w:t>
        <w:tab/>
        <w:t>4.23,95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74</w:t>
        <w:tab/>
        <w:t>Jekaterina PATJUK</w:t>
        <w:tab/>
        <w:t>06.04.1983</w:t>
        <w:tab/>
        <w:t>Tartu Ü. ASK</w:t>
        <w:tab/>
        <w:t>4.27,6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73</w:t>
        <w:tab/>
        <w:t>Kaisa TYNI</w:t>
        <w:tab/>
        <w:t xml:space="preserve"> </w:t>
        <w:tab/>
        <w:t>FIN</w:t>
        <w:tab/>
        <w:t>4.29,97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72</w:t>
        <w:tab/>
        <w:t>Suvi SELVENIUS</w:t>
        <w:tab/>
        <w:t xml:space="preserve"> </w:t>
        <w:tab/>
        <w:t>FIN</w:t>
        <w:tab/>
        <w:t>4.31,2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47</w:t>
        <w:tab/>
        <w:t>Laura SUUR</w:t>
        <w:tab/>
        <w:t>20.04.1990</w:t>
        <w:tab/>
        <w:t>Tartu Ü. ASK</w:t>
        <w:tab/>
        <w:t>4.31,2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48</w:t>
        <w:tab/>
        <w:t>Heidi PAPPILA</w:t>
        <w:tab/>
        <w:t xml:space="preserve"> </w:t>
        <w:tab/>
        <w:t>FIN</w:t>
        <w:tab/>
        <w:t>4.42,2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49</w:t>
        <w:tab/>
        <w:t>Revetta REILJAN</w:t>
        <w:tab/>
        <w:t>20.11.1990</w:t>
        <w:tab/>
        <w:t>KJK Atleetika</w:t>
        <w:tab/>
        <w:t>4.54,2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250</w:t>
        <w:tab/>
        <w:t>Kristina DOLMATOVA</w:t>
        <w:tab/>
        <w:t>08.01.1990</w:t>
        <w:tab/>
        <w:t>Stamina SK</w:t>
        <w:tab/>
        <w:t>4.56,69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70</w:t>
        <w:tab/>
        <w:t>Liina TŠERNOV</w:t>
        <w:tab/>
        <w:t>28.12.1987</w:t>
        <w:tab/>
        <w:t>Tartu Ü. ASK</w:t>
        <w:tab/>
        <w:t>DNF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ab/>
      </w:r>
      <w:r>
        <w:rPr>
          <w:rFonts w:cs="Arial" w:ascii="Arial" w:hAnsi="Arial"/>
          <w:sz w:val="20"/>
          <w:szCs w:val="20"/>
          <w:lang w:val="de-DE"/>
        </w:rPr>
        <w:t>169</w:t>
        <w:tab/>
        <w:t>Etaferu Wodaj TEMESGEN</w:t>
        <w:tab/>
        <w:t xml:space="preserve"> </w:t>
        <w:tab/>
        <w:t>ETH</w:t>
        <w:tab/>
        <w:t>DNF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100mH 83,8/8,5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75</w:t>
        <w:tab/>
        <w:t>Sonata TAMOŠAITYTE</w:t>
        <w:tab/>
        <w:t>28.06.1987</w:t>
        <w:tab/>
        <w:t>LTU</w:t>
        <w:tab/>
        <w:t>13,10</w:t>
        <w:tab/>
        <w:t>+0.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31</w:t>
        <w:tab/>
        <w:t>Aiga GRABUSTE</w:t>
        <w:tab/>
        <w:t xml:space="preserve"> </w:t>
        <w:tab/>
        <w:t>LAT</w:t>
        <w:tab/>
        <w:t>13,66</w:t>
        <w:tab/>
        <w:t>+0.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77</w:t>
        <w:tab/>
        <w:t>Irina RESHETKINA</w:t>
        <w:tab/>
        <w:t xml:space="preserve"> </w:t>
        <w:tab/>
        <w:t>RUS</w:t>
        <w:tab/>
        <w:t>13,77</w:t>
        <w:tab/>
        <w:t>+0.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78</w:t>
        <w:tab/>
        <w:t>Ida AIDANPÄÄ</w:t>
        <w:tab/>
        <w:t xml:space="preserve"> </w:t>
        <w:tab/>
        <w:t>FIN</w:t>
        <w:tab/>
        <w:t>14,17</w:t>
        <w:tab/>
        <w:t>+0.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79</w:t>
        <w:tab/>
        <w:t>Jaanika MERIKÜLL</w:t>
        <w:tab/>
        <w:t>24.06.1978</w:t>
        <w:tab/>
        <w:t>Tartu Ü. ASK</w:t>
        <w:tab/>
        <w:t>14,37</w:t>
        <w:tab/>
        <w:t>+0.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68</w:t>
        <w:tab/>
        <w:t>Laura IKAUNIECE</w:t>
        <w:tab/>
        <w:t xml:space="preserve"> </w:t>
        <w:tab/>
        <w:t>LAT</w:t>
        <w:tab/>
        <w:t>14,58</w:t>
        <w:tab/>
        <w:t>+0.8</w:t>
        <w:tab/>
        <w:t>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32</w:t>
        <w:tab/>
        <w:t>Inese NAGLE</w:t>
        <w:tab/>
        <w:t xml:space="preserve"> </w:t>
        <w:tab/>
        <w:t>LAT</w:t>
        <w:tab/>
        <w:t>14,64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18</w:t>
        <w:tab/>
        <w:t>Moonika KALLAS</w:t>
        <w:tab/>
        <w:t>11.07.1980</w:t>
        <w:tab/>
        <w:t>KJK Kose 2000</w:t>
        <w:tab/>
        <w:t>14,78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34</w:t>
        <w:tab/>
        <w:t>Seidy SALUNDI</w:t>
        <w:tab/>
        <w:t>20.10.1992</w:t>
        <w:tab/>
        <w:t>KJK Harta</w:t>
        <w:tab/>
        <w:t>14,88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20</w:t>
        <w:tab/>
        <w:t>Kristiina PÄRN</w:t>
        <w:tab/>
        <w:t>22.07.1991</w:t>
        <w:tab/>
        <w:t>Nõmme KJK</w:t>
        <w:tab/>
        <w:t>15,21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36</w:t>
        <w:tab/>
        <w:t>Diana SUUMANN</w:t>
        <w:tab/>
        <w:t>05.07.1992</w:t>
        <w:tab/>
        <w:t>Tartu SS Kalev</w:t>
        <w:tab/>
        <w:t>15,25</w:t>
        <w:tab/>
        <w:t>-0.5</w:t>
        <w:tab/>
        <w:t>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35</w:t>
        <w:tab/>
        <w:t>Arta BERZINA</w:t>
        <w:tab/>
        <w:t xml:space="preserve"> </w:t>
        <w:tab/>
        <w:t>LAT</w:t>
        <w:tab/>
        <w:t>16,44</w:t>
        <w:tab/>
        <w:t>-0.5</w:t>
        <w:tab/>
        <w:t>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400mH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80</w:t>
        <w:tab/>
        <w:t>Hege MARDISTE</w:t>
        <w:tab/>
        <w:t>02.11.1987</w:t>
        <w:tab/>
        <w:t>SK Fortis</w:t>
        <w:tab/>
        <w:t>1.02,7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37</w:t>
        <w:tab/>
        <w:t>Teele PALUMAA</w:t>
        <w:tab/>
        <w:t>31.03.1990</w:t>
        <w:tab/>
        <w:t>SK Fortis</w:t>
        <w:tab/>
        <w:t>1.03,68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38</w:t>
        <w:tab/>
        <w:t>Andra VIIDIKAS</w:t>
        <w:tab/>
        <w:t>10.07.1993</w:t>
        <w:tab/>
        <w:t>KJK Järvala</w:t>
        <w:tab/>
        <w:t>1.05,5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33</w:t>
        <w:tab/>
        <w:t>Elenor KOEMETS</w:t>
        <w:tab/>
        <w:t>02.09.1994</w:t>
        <w:tab/>
        <w:t>Tartu Ü. ASK</w:t>
        <w:tab/>
        <w:t>1.06,45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40</w:t>
        <w:tab/>
        <w:t>Laura-Maria OJA</w:t>
        <w:tab/>
        <w:t>29.05.1994</w:t>
        <w:tab/>
        <w:t>Pärnu Kalevi KJK</w:t>
        <w:tab/>
        <w:t>1.06,67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40</w:t>
        <w:tab/>
        <w:t>Carmen ERALA</w:t>
        <w:tab/>
        <w:t>10.09.1993</w:t>
        <w:tab/>
        <w:t>Nõmme KJK</w:t>
        <w:tab/>
        <w:t>1.08,36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39</w:t>
        <w:tab/>
        <w:t>Andra MIHKELSON</w:t>
        <w:tab/>
        <w:t>22.02.1994</w:t>
        <w:tab/>
        <w:t>Tartu Ü. ASK</w:t>
        <w:tab/>
        <w:t>1.09,46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81</w:t>
        <w:tab/>
        <w:t>Svetlana VIKULOVA</w:t>
        <w:tab/>
        <w:t xml:space="preserve"> </w:t>
        <w:tab/>
        <w:t>RUS</w:t>
        <w:tab/>
        <w:t>DQ 162 p.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HJ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51</w:t>
        <w:tab/>
        <w:t>Anna ILJUŠTŠENKO</w:t>
        <w:tab/>
        <w:t>12.10.1985</w:t>
        <w:tab/>
        <w:t>Tartu Ü. ASK</w:t>
        <w:tab/>
        <w:t>1.8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78</w:t>
        <w:tab/>
        <w:t>1.82</w:t>
        <w:tab/>
        <w:t>1.84</w:t>
        <w:tab/>
        <w:t>1.8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70</w:t>
        <w:tab/>
        <w:t>Valeriya BAHDANOVICH</w:t>
        <w:tab/>
        <w:t>01.05.1992</w:t>
        <w:tab/>
        <w:t>BLR</w:t>
        <w:tab/>
        <w:t>1.8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9</w:t>
        <w:tab/>
        <w:t>1.74</w:t>
        <w:tab/>
        <w:t>1.78</w:t>
        <w:tab/>
        <w:t>1.82</w:t>
        <w:tab/>
        <w:t>1.84</w:t>
        <w:tab/>
        <w:t>1.8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XO</w:t>
        <w:tab/>
        <w:t>O</w:t>
        <w:tab/>
        <w:t>X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71</w:t>
        <w:tab/>
        <w:t>Eleriin HAAS</w:t>
        <w:tab/>
        <w:t>04.07.1992</w:t>
        <w:tab/>
        <w:t>SK Altius</w:t>
        <w:tab/>
        <w:t>1.7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4</w:t>
        <w:tab/>
        <w:t>1.69</w:t>
        <w:tab/>
        <w:t>1.74</w:t>
        <w:tab/>
        <w:t>1.78</w:t>
        <w:tab/>
        <w:t>1.8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O</w:t>
        <w:tab/>
        <w:t>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72</w:t>
        <w:tab/>
        <w:t>Tiina HAKANEN</w:t>
        <w:tab/>
        <w:t xml:space="preserve"> </w:t>
        <w:tab/>
        <w:t>FIN</w:t>
        <w:tab/>
        <w:t>1.7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9</w:t>
        <w:tab/>
        <w:t>1.74</w:t>
        <w:tab/>
        <w:t>1.78</w:t>
        <w:tab/>
        <w:t>1.8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83</w:t>
        <w:tab/>
        <w:t>Jelena FENUKA</w:t>
        <w:tab/>
        <w:t xml:space="preserve"> </w:t>
        <w:tab/>
        <w:t>LAT</w:t>
        <w:tab/>
        <w:t>1.7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4</w:t>
        <w:tab/>
        <w:t>1.69</w:t>
        <w:tab/>
        <w:t>1.74</w:t>
        <w:tab/>
        <w:t>1.7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XO</w:t>
        <w:tab/>
        <w:t>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19</w:t>
        <w:tab/>
        <w:t>Linda TREIEL</w:t>
        <w:tab/>
        <w:t>08.05.1991</w:t>
        <w:tab/>
        <w:t>KJK Saare</w:t>
        <w:tab/>
        <w:t>1.7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4</w:t>
        <w:tab/>
        <w:t>1.69</w:t>
        <w:tab/>
        <w:t>1.74</w:t>
        <w:tab/>
        <w:t>1.7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X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85</w:t>
        <w:tab/>
        <w:t>Anastassia FEDINA</w:t>
        <w:tab/>
        <w:t>01.05.1992</w:t>
        <w:tab/>
        <w:t>SK Tsefei</w:t>
        <w:tab/>
        <w:t>1.6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4</w:t>
        <w:tab/>
        <w:t>1.69</w:t>
        <w:tab/>
        <w:t>1.7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84</w:t>
        <w:tab/>
        <w:t>Merli ILVES</w:t>
        <w:tab/>
        <w:t>26.06.1995</w:t>
        <w:tab/>
        <w:t>Põlva KJK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PV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73</w:t>
        <w:tab/>
        <w:t>Lembi VAHER</w:t>
        <w:tab/>
        <w:t>11.02.1987</w:t>
        <w:tab/>
        <w:t>Nõmme KJK</w:t>
        <w:tab/>
        <w:t>3.9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.72</w:t>
        <w:tab/>
        <w:t>3.82</w:t>
        <w:tab/>
        <w:t>3.92</w:t>
        <w:tab/>
        <w:t>4.02</w:t>
        <w:tab/>
        <w:t>4.1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O</w:t>
        <w:tab/>
        <w:t>-</w:t>
        <w:tab/>
        <w:t>XO</w:t>
        <w:tab/>
        <w:t>-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11</w:t>
        <w:tab/>
        <w:t>Getter Marie LEMBERG</w:t>
        <w:tab/>
        <w:t>25.02.1995</w:t>
        <w:tab/>
        <w:t>Tartu Ü. ASK</w:t>
        <w:tab/>
        <w:t>3.5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.32</w:t>
        <w:tab/>
        <w:t>3.52</w:t>
        <w:tab/>
        <w:t>3.7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XO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09</w:t>
        <w:tab/>
        <w:t>Maarja PÄRS</w:t>
        <w:tab/>
        <w:t>08.02.1990</w:t>
        <w:tab/>
        <w:t>Tartu Ü. ASK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2</w:t>
        <w:tab/>
        <w:t>3.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XXX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10</w:t>
        <w:tab/>
        <w:t>Sigrid TOOM</w:t>
        <w:tab/>
        <w:t>10.08.1984</w:t>
        <w:tab/>
        <w:t>SK Altius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LJ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78</w:t>
        <w:tab/>
        <w:t>Olga BALAYEVA</w:t>
        <w:tab/>
        <w:t>31.07.1984</w:t>
        <w:tab/>
        <w:t>RUS</w:t>
        <w:tab/>
        <w:t>6.7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57</w:t>
        <w:tab/>
        <w:t>X</w:t>
        <w:tab/>
        <w:t>X</w:t>
        <w:tab/>
        <w:t>6.75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7</w:t>
        <w:tab/>
        <w:t>+0.4</w:t>
        <w:tab/>
        <w:t>-0.1</w:t>
        <w:tab/>
        <w:t>+0.9</w:t>
        <w:tab/>
        <w:t>+0.9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77</w:t>
        <w:tab/>
        <w:t>Tatyana VOYKINA</w:t>
        <w:tab/>
        <w:t>16.10.1981</w:t>
        <w:tab/>
        <w:t>RUS</w:t>
        <w:tab/>
        <w:t>6.5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46</w:t>
        <w:tab/>
        <w:t>6.18</w:t>
        <w:tab/>
        <w:t>6.55</w:t>
        <w:tab/>
        <w:t>6.35</w:t>
        <w:tab/>
        <w:t>6.3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0</w:t>
        <w:tab/>
        <w:t>-0.4</w:t>
        <w:tab/>
        <w:t>+1.9</w:t>
        <w:tab/>
        <w:t>+1.0</w:t>
        <w:tab/>
        <w:t>+0.2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79</w:t>
        <w:tab/>
        <w:t>Lauma GRIVA</w:t>
        <w:tab/>
        <w:t>27.10.1984</w:t>
        <w:tab/>
        <w:t>LAT</w:t>
        <w:tab/>
        <w:t>6.4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20</w:t>
        <w:tab/>
        <w:t>6.27</w:t>
        <w:tab/>
        <w:t>6.34</w:t>
        <w:tab/>
        <w:t>6.43</w:t>
        <w:tab/>
        <w:t>6.1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0</w:t>
        <w:tab/>
        <w:t>+0.7</w:t>
        <w:tab/>
        <w:t>-0.2</w:t>
        <w:tab/>
        <w:t>-0.5</w:t>
        <w:tab/>
        <w:t>+0.3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12</w:t>
        <w:tab/>
        <w:t>Aiste BERNOTAITYTE</w:t>
        <w:tab/>
        <w:t xml:space="preserve"> </w:t>
        <w:tab/>
        <w:t>LTU</w:t>
        <w:tab/>
        <w:t>5.8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77</w:t>
        <w:tab/>
        <w:t>5.82</w:t>
        <w:tab/>
        <w:t>5.84</w:t>
        <w:tab/>
        <w:t>X</w:t>
        <w:tab/>
        <w:t>-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2</w:t>
        <w:tab/>
        <w:t>+0.6</w:t>
        <w:tab/>
        <w:t>-0.3</w:t>
        <w:tab/>
        <w:t>+1.5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81</w:t>
        <w:tab/>
        <w:t>Noora PESOLA</w:t>
        <w:tab/>
        <w:t xml:space="preserve"> </w:t>
        <w:tab/>
        <w:t>FIN</w:t>
        <w:tab/>
        <w:t>5.8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82</w:t>
        <w:tab/>
        <w:t>5.82</w:t>
        <w:tab/>
        <w:t>5.79</w:t>
        <w:tab/>
        <w:t>5.73</w:t>
        <w:tab/>
        <w:t>-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1</w:t>
        <w:tab/>
        <w:t>+0.2</w:t>
        <w:tab/>
        <w:t>-0.2</w:t>
        <w:tab/>
        <w:t>+0.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18</w:t>
        <w:tab/>
        <w:t>Moonika KALLAS</w:t>
        <w:tab/>
        <w:t>11.07.1980</w:t>
        <w:tab/>
        <w:t>KJK Kose 2000</w:t>
        <w:tab/>
        <w:t>5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61</w:t>
        <w:tab/>
        <w:t>5.70</w:t>
        <w:tab/>
        <w:t>X</w:t>
        <w:tab/>
        <w:t>5.79</w:t>
        <w:tab/>
        <w:t>-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2</w:t>
        <w:tab/>
        <w:t>-0.1</w:t>
        <w:tab/>
        <w:t>+0.4</w:t>
        <w:tab/>
        <w:t>+0.1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20</w:t>
        <w:tab/>
        <w:t>Kristiina PÄRN</w:t>
        <w:tab/>
        <w:t>22.07.1991</w:t>
        <w:tab/>
        <w:t>Nõmme KJK</w:t>
        <w:tab/>
        <w:t>5.6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5.6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3</w:t>
        <w:tab/>
        <w:t>+0.5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21</w:t>
        <w:tab/>
        <w:t>Elen VIIKMANN</w:t>
        <w:tab/>
        <w:t>15.12.1987</w:t>
        <w:tab/>
        <w:t>SK Fortis</w:t>
        <w:tab/>
        <w:t>5.5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57</w:t>
        <w:tab/>
        <w:t>5.5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8</w:t>
        <w:tab/>
        <w:t>+0.8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115</w:t>
        <w:tab/>
        <w:t>Helen HUNT</w:t>
        <w:tab/>
        <w:t>03.02.1987</w:t>
        <w:tab/>
        <w:t>Tartu Ü. ASK</w:t>
        <w:tab/>
        <w:t>5.4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X</w:t>
        <w:tab/>
        <w:t>5.4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+0.1</w:t>
        <w:tab/>
        <w:t>+0.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19</w:t>
        <w:tab/>
        <w:t>Linda TREIEL</w:t>
        <w:tab/>
        <w:t>08.05.1991</w:t>
        <w:tab/>
        <w:t>KJK Saare</w:t>
        <w:tab/>
        <w:t>5.4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5.4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1.0</w:t>
        <w:tab/>
        <w:t>+0.5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117</w:t>
        <w:tab/>
        <w:t>Triin EERME</w:t>
        <w:tab/>
        <w:t>05.08.1990</w:t>
        <w:tab/>
        <w:t>KJS Sakala</w:t>
        <w:tab/>
        <w:t>5.3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30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6</w:t>
        <w:tab/>
        <w:t>-0.8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113</w:t>
        <w:tab/>
        <w:t>Anna HOKKONEN</w:t>
        <w:tab/>
        <w:t>17.07.1991</w:t>
        <w:tab/>
        <w:t>KJK Juunior</w:t>
        <w:tab/>
        <w:t>5.2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14</w:t>
        <w:tab/>
        <w:t>5.2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5</w:t>
        <w:tab/>
        <w:t>+0.4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</w:t>
        <w:tab/>
        <w:t>114</w:t>
        <w:tab/>
        <w:t>Gundega GRIVA</w:t>
        <w:tab/>
        <w:t xml:space="preserve"> </w:t>
        <w:tab/>
        <w:t>LAT</w:t>
        <w:tab/>
        <w:t>4.8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82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0</w:t>
        <w:tab/>
        <w:t>+1.0</w:t>
      </w:r>
    </w:p>
    <w:p>
      <w:pPr>
        <w:pStyle w:val="Normal"/>
        <w:tabs>
          <w:tab w:val="clear" w:pos="720"/>
          <w:tab w:val="left" w:pos="561" w:leader="none"/>
          <w:tab w:val="left" w:pos="1122" w:leader="none"/>
          <w:tab w:val="left" w:pos="3927" w:leader="none"/>
          <w:tab w:val="left" w:pos="5049" w:leader="none"/>
          <w:tab w:val="left" w:pos="7293" w:leader="none"/>
          <w:tab w:val="left" w:pos="8041" w:leader="none"/>
          <w:tab w:val="left" w:pos="8602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16</w:t>
        <w:tab/>
        <w:t>Merilyn UUDMÄE</w:t>
        <w:tab/>
        <w:t>26.03.1991</w:t>
        <w:tab/>
        <w:t>Nõmme KJK</w:t>
        <w:tab/>
        <w:t>NM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6</w:t>
        <w:tab/>
        <w:t>+1.2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adCourierNew10pt">
    <w:name w:val="Laad Courier New 10 p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3:00Z</dcterms:created>
  <dc:creator>Enn Endjärv</dc:creator>
  <dc:description/>
  <dc:language>en-US</dc:language>
  <cp:lastModifiedBy>Enn Endjärv</cp:lastModifiedBy>
  <dcterms:modified xsi:type="dcterms:W3CDTF">2011-06-06T14:25:00Z</dcterms:modified>
  <cp:revision>4</cp:revision>
  <dc:subject/>
  <dc:title>BIGBANK Kuldliiga I suvine etapp</dc:title>
</cp:coreProperties>
</file>