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BANK Kuldliiga 3rd Summer Stag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6.2011, Kohi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100m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ina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1</w:t>
        <w:tab/>
        <w:t>Martin MÄNNIK</w:t>
        <w:tab/>
        <w:t>26.07.1993</w:t>
        <w:tab/>
        <w:t>KJS Sakala</w:t>
        <w:tab/>
        <w:t>10,90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22</w:t>
        <w:tab/>
        <w:t>Mart MURU</w:t>
        <w:tab/>
        <w:t>10.11.1989</w:t>
        <w:tab/>
        <w:t>Audentese SK</w:t>
        <w:tab/>
        <w:t>11,01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8</w:t>
        <w:tab/>
        <w:t>Matis MÄSS</w:t>
        <w:tab/>
        <w:t>24.01.1992</w:t>
        <w:tab/>
        <w:t>M ja N Sport</w:t>
        <w:tab/>
        <w:t>11,23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7</w:t>
        <w:tab/>
        <w:t>Norman PLOOM</w:t>
        <w:tab/>
        <w:t>03.01.1992</w:t>
        <w:tab/>
        <w:t>Tartu SS Kalev</w:t>
        <w:tab/>
        <w:t>11,38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9</w:t>
        <w:tab/>
        <w:t>Risto KALJUND</w:t>
        <w:tab/>
        <w:t>06.08.1989</w:t>
        <w:tab/>
        <w:t>SK Altius</w:t>
        <w:tab/>
        <w:t>11,41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6</w:t>
        <w:tab/>
        <w:t>Kaspar MESILA</w:t>
        <w:tab/>
        <w:t>23.12.1992</w:t>
        <w:tab/>
        <w:t>KJK Kose 2000</w:t>
        <w:tab/>
        <w:t>11,42</w:t>
        <w:tab/>
        <w:t>+0.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eat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1</w:t>
        <w:tab/>
        <w:t>Martin MÄNNIK</w:t>
        <w:tab/>
        <w:t>26.07.1993</w:t>
        <w:tab/>
        <w:t>KJS Sakala</w:t>
        <w:tab/>
        <w:t>10,84</w:t>
        <w:tab/>
        <w:t>+0.9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22</w:t>
        <w:tab/>
        <w:t>Mart MURU</w:t>
        <w:tab/>
        <w:t>10.11.1989</w:t>
        <w:tab/>
        <w:t>Audentese SK</w:t>
        <w:tab/>
        <w:t>10,95</w:t>
        <w:tab/>
        <w:t>+1.0</w:t>
        <w:tab/>
        <w:t>Q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7</w:t>
        <w:tab/>
        <w:t>Norman PLOOM</w:t>
        <w:tab/>
        <w:t>03.01.1992</w:t>
        <w:tab/>
        <w:t>Tartu SS Kalev</w:t>
        <w:tab/>
        <w:t>11,22</w:t>
        <w:tab/>
        <w:t>+0.9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8</w:t>
        <w:tab/>
        <w:t>Matis MÄSS</w:t>
        <w:tab/>
        <w:t>24.01.1992</w:t>
        <w:tab/>
        <w:t>M ja N Sport</w:t>
        <w:tab/>
        <w:t>11,31</w:t>
        <w:tab/>
        <w:t>+0.9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6</w:t>
        <w:tab/>
        <w:t>Kaspar MESILA</w:t>
        <w:tab/>
        <w:t>23.12.1992</w:t>
        <w:tab/>
        <w:t>KJK Kose 2000</w:t>
        <w:tab/>
        <w:t>11,36</w:t>
        <w:tab/>
        <w:t>+0.9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9</w:t>
        <w:tab/>
        <w:t>Risto KALJUND</w:t>
        <w:tab/>
        <w:t>06.08.1989</w:t>
        <w:tab/>
        <w:t>SK Altius</w:t>
        <w:tab/>
        <w:t>11,38</w:t>
        <w:tab/>
        <w:t>+1.0</w:t>
        <w:tab/>
        <w:t>q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3</w:t>
        <w:tab/>
        <w:t>Jurgis KARULIS</w:t>
        <w:tab/>
        <w:t xml:space="preserve"> </w:t>
        <w:tab/>
        <w:t>LAT</w:t>
        <w:tab/>
        <w:t>11,38</w:t>
        <w:tab/>
        <w:t>+0.9</w:t>
        <w:tab/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4</w:t>
        <w:tab/>
        <w:t>Rauno KÜNNAPUU</w:t>
        <w:tab/>
        <w:t>18.08.1990</w:t>
        <w:tab/>
        <w:t>KJS Sakala</w:t>
        <w:tab/>
        <w:t>11,52</w:t>
        <w:tab/>
        <w:t>+1.0</w:t>
        <w:tab/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30</w:t>
        <w:tab/>
        <w:t>Markus LEEMET</w:t>
        <w:tab/>
        <w:t>22.08.1993</w:t>
        <w:tab/>
        <w:t>SK Leksi 44</w:t>
        <w:tab/>
        <w:t>11,54</w:t>
        <w:tab/>
        <w:t>+1.0</w:t>
        <w:tab/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25</w:t>
        <w:tab/>
        <w:t>Ilja ŠKATOV</w:t>
        <w:tab/>
        <w:t>10.11.1993</w:t>
        <w:tab/>
        <w:t>KJK Visa</w:t>
        <w:tab/>
        <w:t>11,82</w:t>
        <w:tab/>
        <w:t>+1.0</w:t>
        <w:tab/>
        <w:tab/>
        <w:t>j. 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4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2</w:t>
        <w:tab/>
        <w:t>Yuri TRAMBOVETSKIY</w:t>
        <w:tab/>
        <w:t xml:space="preserve"> </w:t>
        <w:tab/>
        <w:t>RUS</w:t>
        <w:tab/>
        <w:t>47,64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7</w:t>
        <w:tab/>
        <w:t>Janis BALTUSS</w:t>
        <w:tab/>
        <w:t xml:space="preserve"> </w:t>
        <w:tab/>
        <w:t>LAT</w:t>
        <w:tab/>
        <w:t>47,96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31</w:t>
        <w:tab/>
        <w:t>Rivar TIPP 15.09.1990</w:t>
        <w:tab/>
        <w:tab/>
        <w:t>Tartu Ü. ASK</w:t>
        <w:tab/>
        <w:t>48,77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9</w:t>
        <w:tab/>
        <w:t>Risto KALJUND</w:t>
        <w:tab/>
        <w:t>06.08.1989</w:t>
        <w:tab/>
        <w:t>SK Altius</w:t>
        <w:tab/>
        <w:t>49,45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35</w:t>
        <w:tab/>
        <w:t>Renars STEPINSH</w:t>
        <w:tab/>
        <w:t xml:space="preserve"> </w:t>
        <w:tab/>
        <w:t>LAT</w:t>
        <w:tab/>
        <w:t>49,46</w:t>
        <w:tab/>
        <w:t>j. 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39</w:t>
        <w:tab/>
        <w:t>Anar PAJULA</w:t>
        <w:tab/>
        <w:t>07.11.1991</w:t>
        <w:tab/>
        <w:t>Rapla JK</w:t>
        <w:tab/>
        <w:t>49,68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33</w:t>
        <w:tab/>
        <w:t>Markus ELLISAAR</w:t>
        <w:tab/>
        <w:t>14.02.1992</w:t>
        <w:tab/>
        <w:t>Tartu Ü. ASK</w:t>
        <w:tab/>
        <w:t>49,99</w:t>
        <w:tab/>
        <w:t>j. 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41</w:t>
        <w:tab/>
        <w:t>Henri MANNINEN</w:t>
        <w:tab/>
        <w:t>14.07.1992</w:t>
        <w:tab/>
        <w:t>KJK ViKe</w:t>
        <w:tab/>
        <w:t>50,70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44</w:t>
        <w:tab/>
        <w:t>Girts DUBINSKIS</w:t>
        <w:tab/>
        <w:t xml:space="preserve"> </w:t>
        <w:tab/>
        <w:t>LAT</w:t>
        <w:tab/>
        <w:t>50,73</w:t>
        <w:tab/>
        <w:t>j. 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48</w:t>
        <w:tab/>
        <w:t>Raimond VALLER</w:t>
        <w:tab/>
        <w:t>09.12.1989</w:t>
        <w:tab/>
        <w:t>Tartu Ü. ASK</w:t>
        <w:tab/>
        <w:t>50,94</w:t>
        <w:tab/>
        <w:t>j. 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36</w:t>
        <w:tab/>
        <w:t>Mart SOESSON</w:t>
        <w:tab/>
        <w:t>26.04.1975</w:t>
        <w:tab/>
        <w:t>Tallinna SS Kalev</w:t>
        <w:tab/>
        <w:t>51,11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32</w:t>
        <w:tab/>
        <w:t>Gert GLÜKMANN</w:t>
        <w:tab/>
        <w:t>30.07.1990</w:t>
        <w:tab/>
        <w:t>SK Fortis</w:t>
        <w:tab/>
        <w:t>51,41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</w:t>
        <w:tab/>
        <w:t>42</w:t>
        <w:tab/>
        <w:t>Mikk MAIMANN</w:t>
        <w:tab/>
        <w:t>05.07.1990</w:t>
        <w:tab/>
        <w:t>KJK Järvala</w:t>
        <w:tab/>
        <w:t>51,81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</w:t>
        <w:tab/>
        <w:t>37</w:t>
        <w:tab/>
        <w:t>Lauri BIRKAN</w:t>
        <w:tab/>
        <w:t>14.11.1977</w:t>
        <w:tab/>
        <w:t>Nõmme KJK</w:t>
        <w:tab/>
        <w:t>51,83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</w:t>
        <w:tab/>
        <w:t>47</w:t>
        <w:tab/>
        <w:t>Lauris MADZULIS</w:t>
        <w:tab/>
        <w:t xml:space="preserve"> </w:t>
        <w:tab/>
        <w:t>LAT</w:t>
        <w:tab/>
        <w:t>52,02</w:t>
        <w:tab/>
        <w:t>j. 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6</w:t>
        <w:tab/>
        <w:t>45</w:t>
        <w:tab/>
        <w:t>Ragnar LIPP</w:t>
        <w:tab/>
        <w:t>07.04.1988</w:t>
        <w:tab/>
        <w:t>EMÜ SK</w:t>
        <w:tab/>
        <w:t>52,14</w:t>
        <w:tab/>
        <w:t>j. 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7</w:t>
        <w:tab/>
        <w:t>40</w:t>
        <w:tab/>
        <w:t>Roman KOHTOV</w:t>
        <w:tab/>
        <w:t>07.05.1983</w:t>
        <w:tab/>
        <w:t>Tartu Ü. ASK</w:t>
        <w:tab/>
        <w:t>52,62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8</w:t>
        <w:tab/>
        <w:t>38</w:t>
        <w:tab/>
        <w:t>Ilja DZJUBA</w:t>
        <w:tab/>
        <w:t>04.11.1983</w:t>
        <w:tab/>
        <w:t>Stamina SK</w:t>
        <w:tab/>
        <w:t>52,88</w:t>
        <w:tab/>
        <w:t>j. 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9</w:t>
        <w:tab/>
        <w:t>46</w:t>
        <w:tab/>
        <w:t>Risto VÕSASTE</w:t>
        <w:tab/>
        <w:t>06.09.1991</w:t>
        <w:tab/>
        <w:t>Tartu Ü. ASK</w:t>
        <w:tab/>
        <w:t>52,91</w:t>
        <w:tab/>
        <w:t>j. 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0</w:t>
        <w:tab/>
        <w:t>27</w:t>
        <w:tab/>
        <w:t>Norman PLOOM</w:t>
        <w:tab/>
        <w:t>03.01.1992</w:t>
        <w:tab/>
        <w:t>Tartu SS Kalev</w:t>
        <w:tab/>
        <w:t>53,42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1</w:t>
        <w:tab/>
        <w:t>50</w:t>
        <w:tab/>
        <w:t>Sander VIRGLA</w:t>
        <w:tab/>
        <w:t>09.01.1992</w:t>
        <w:tab/>
        <w:t>KJS Sakala</w:t>
        <w:tab/>
        <w:t>54,54</w:t>
        <w:tab/>
        <w:t>j. 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15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52</w:t>
        <w:tab/>
        <w:t>Oleksandr BORYSYUK</w:t>
        <w:tab/>
        <w:t xml:space="preserve"> </w:t>
        <w:tab/>
        <w:t>UKR</w:t>
        <w:tab/>
        <w:t>3.44,9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51</w:t>
        <w:tab/>
        <w:t>Keio KITS</w:t>
        <w:tab/>
        <w:t>27.07.1989</w:t>
        <w:tab/>
        <w:t>EMÜ SK</w:t>
        <w:tab/>
        <w:t>3.47,6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54</w:t>
        <w:tab/>
        <w:t>Roman FOSTI</w:t>
        <w:tab/>
        <w:t>06.06.1983</w:t>
        <w:tab/>
        <w:t>Stamina SK</w:t>
        <w:tab/>
        <w:t>3.51,6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55</w:t>
        <w:tab/>
        <w:t>Kaarel LILLEOJA</w:t>
        <w:tab/>
        <w:t>10.07.1985</w:t>
        <w:tab/>
        <w:t>Stamina SK</w:t>
        <w:tab/>
        <w:t>3.52,9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57</w:t>
        <w:tab/>
        <w:t>Taavi KRUUT</w:t>
        <w:tab/>
        <w:t>05.07.1993</w:t>
        <w:tab/>
        <w:t>Audentese SK</w:t>
        <w:tab/>
        <w:t>3.57,4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62</w:t>
        <w:tab/>
        <w:t>Andi NOOT</w:t>
        <w:tab/>
        <w:t>14.09.1993</w:t>
        <w:tab/>
        <w:t>Tartu SS Kalev</w:t>
        <w:tab/>
        <w:t>4.05,0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59</w:t>
        <w:tab/>
        <w:t>Argo JÕESOO</w:t>
        <w:tab/>
        <w:t>27.10.1988</w:t>
        <w:tab/>
        <w:t>EMÜ SK</w:t>
        <w:tab/>
        <w:t>4.05,6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56</w:t>
        <w:tab/>
        <w:t>Dmitrijs SERJOGINS</w:t>
        <w:tab/>
        <w:t xml:space="preserve"> </w:t>
        <w:tab/>
        <w:t>LAT</w:t>
        <w:tab/>
        <w:t>4.08,6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60</w:t>
        <w:tab/>
        <w:t>Jevgeni LITVIN</w:t>
        <w:tab/>
        <w:t>06.08.1984</w:t>
        <w:tab/>
        <w:t>KJK Kalev-Sillamäe</w:t>
        <w:tab/>
        <w:t>4.10,7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58</w:t>
        <w:tab/>
        <w:t>Hans-Peeter TULMIN</w:t>
        <w:tab/>
        <w:t>08.05.1993</w:t>
        <w:tab/>
        <w:t>KJK Lõunalõvi</w:t>
        <w:tab/>
        <w:t>4.17,8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10000m (Estonian Championships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652</w:t>
        <w:tab/>
        <w:t>Taivo PÜI</w:t>
        <w:tab/>
        <w:t>04.06.1981</w:t>
        <w:tab/>
        <w:t>SK Sportkeskus ee</w:t>
        <w:tab/>
        <w:t>30.32,0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657</w:t>
        <w:tab/>
        <w:t>Viljar VALLIMÄE</w:t>
        <w:tab/>
        <w:t>21.03.1987</w:t>
        <w:tab/>
        <w:t>Tartu Ü. ASK</w:t>
        <w:tab/>
        <w:t>30.48,2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662</w:t>
        <w:tab/>
        <w:t>Ilja NIKOLAJEV</w:t>
        <w:tab/>
        <w:t>03.07.1981</w:t>
        <w:tab/>
        <w:t>Stamina SK</w:t>
        <w:tab/>
        <w:t>30.53,2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659</w:t>
        <w:tab/>
        <w:t>Alexey MARKOV</w:t>
        <w:tab/>
        <w:t>14.04.1986</w:t>
        <w:tab/>
        <w:t>Tartu Ü. ASK</w:t>
        <w:tab/>
        <w:t>32.18,6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654</w:t>
        <w:tab/>
        <w:t>Sander JÜRS</w:t>
        <w:tab/>
        <w:t>29.08.1985</w:t>
        <w:tab/>
        <w:t>SK Sportkeskus ee</w:t>
        <w:tab/>
        <w:t>32.30,8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650</w:t>
        <w:tab/>
        <w:t>Dmitri ARISTOV</w:t>
        <w:tab/>
        <w:t>20.04.1993</w:t>
        <w:tab/>
        <w:t>KJK Atleetika</w:t>
        <w:tab/>
        <w:t>33.10,5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653</w:t>
        <w:tab/>
        <w:t>Kaupo SASMIN</w:t>
        <w:tab/>
        <w:t>12.04.1986</w:t>
        <w:tab/>
        <w:t>SK Sportkeskus ee</w:t>
        <w:tab/>
        <w:t>33.11,8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656</w:t>
        <w:tab/>
        <w:t>Ivar IVANOV</w:t>
        <w:tab/>
        <w:t>09.08.1984</w:t>
        <w:tab/>
        <w:t>KJK Lõunalõvi</w:t>
        <w:tab/>
        <w:t>33.59,0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660</w:t>
        <w:tab/>
        <w:t>Deniss KOŠELEV</w:t>
        <w:tab/>
        <w:t>08.07.1989</w:t>
        <w:tab/>
        <w:t>Tartu Ü. ASK</w:t>
        <w:tab/>
        <w:t>34.06,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655</w:t>
        <w:tab/>
        <w:t>Allan MÄNNI</w:t>
        <w:tab/>
        <w:t>23.11.1984</w:t>
        <w:tab/>
        <w:t>SK Sportkeskus ee</w:t>
        <w:tab/>
        <w:t>34.08,6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664</w:t>
        <w:tab/>
        <w:t>Kristo REINSALU</w:t>
        <w:tab/>
        <w:t>22.12.1977</w:t>
        <w:tab/>
        <w:t>Stamina SK</w:t>
        <w:tab/>
        <w:t>34.28,4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2</w:t>
        <w:tab/>
        <w:t>663</w:t>
        <w:tab/>
        <w:t>Taavi TAMBUR</w:t>
        <w:tab/>
        <w:t>03.06.1983</w:t>
        <w:tab/>
        <w:t>Stamina SK</w:t>
        <w:tab/>
        <w:t>34.51,5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661</w:t>
        <w:tab/>
        <w:t>Sergei TŠEREPANNIKOV</w:t>
        <w:tab/>
        <w:t>15.08.1983</w:t>
        <w:tab/>
        <w:t>Stamina SK</w:t>
        <w:tab/>
        <w:t>DN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651</w:t>
        <w:tab/>
        <w:t>Taavi TUBILIS</w:t>
        <w:tab/>
        <w:t>30.05.1988</w:t>
        <w:tab/>
        <w:t>KJK Juunior</w:t>
        <w:tab/>
        <w:t>DN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665</w:t>
        <w:tab/>
        <w:t>Mart HODÕREV</w:t>
        <w:tab/>
        <w:t>28.03.1994</w:t>
        <w:tab/>
        <w:t>KJK Kalev-Sillamäe</w:t>
        <w:tab/>
        <w:t>DNF</w:t>
      </w:r>
    </w:p>
    <w:p>
      <w:pPr>
        <w:pStyle w:val="Normal"/>
        <w:rPr>
          <w:rFonts w:ascii="Arial" w:hAnsi="Arial" w:cs="Arial"/>
          <w:sz w:val="14"/>
          <w:szCs w:val="14"/>
          <w:lang w:val="fi-FI"/>
        </w:rPr>
      </w:pPr>
      <w:r>
        <w:rPr>
          <w:rFonts w:cs="Arial" w:ascii="Arial" w:hAnsi="Arial"/>
          <w:sz w:val="14"/>
          <w:szCs w:val="14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PV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10</w:t>
        <w:tab/>
        <w:t>Kermo RUDISSAAR</w:t>
        <w:tab/>
        <w:t>26.07.1989</w:t>
        <w:tab/>
        <w:t>Tartu Ü. ASK</w:t>
        <w:tab/>
        <w:t>4.7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53</w:t>
        <w:tab/>
        <w:t>4.68</w:t>
        <w:tab/>
        <w:t>4.78</w:t>
        <w:tab/>
        <w:t>4.8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12</w:t>
        <w:tab/>
        <w:t>Anri MULIN</w:t>
        <w:tab/>
        <w:t>24.10.1992</w:t>
        <w:tab/>
        <w:t>SK Kivilind</w:t>
        <w:tab/>
        <w:t>4.6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38</w:t>
        <w:tab/>
        <w:t>4.53</w:t>
        <w:tab/>
        <w:t>4.68</w:t>
        <w:tab/>
        <w:t>4.7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XO</w:t>
        <w:tab/>
        <w:t>XO</w:t>
        <w:tab/>
        <w:t>X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>111</w:t>
        <w:tab/>
        <w:t>Martin SISAS</w:t>
        <w:tab/>
        <w:t>11.02.1989</w:t>
        <w:tab/>
        <w:t>SK Active TC</w:t>
        <w:tab/>
        <w:t>4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53</w:t>
        <w:tab/>
        <w:t>4.68</w:t>
        <w:tab/>
        <w:t>4.7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-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01</w:t>
        <w:tab/>
        <w:t>Aigar KUKK</w:t>
        <w:tab/>
        <w:t>22.08.1987</w:t>
        <w:tab/>
        <w:t>Tartu SS Kalev</w:t>
        <w:tab/>
        <w:t>4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8</w:t>
        <w:tab/>
        <w:t>4.53</w:t>
        <w:tab/>
        <w:t>4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O</w:t>
        <w:tab/>
        <w:t>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13</w:t>
        <w:tab/>
        <w:t>Maicel UIBO</w:t>
        <w:tab/>
        <w:t>27.12.1992</w:t>
        <w:tab/>
        <w:t>Põlva KJK</w:t>
        <w:tab/>
        <w:t>4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.38</w:t>
        <w:tab/>
        <w:t>4.53</w:t>
        <w:tab/>
        <w:t>4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X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14</w:t>
        <w:tab/>
        <w:t>Gert KUUSKMÄE</w:t>
        <w:tab/>
        <w:t>21.04.1991</w:t>
        <w:tab/>
        <w:t>Tallinna SS Kalev</w:t>
        <w:tab/>
        <w:t>4.3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38</w:t>
        <w:tab/>
        <w:t>4.5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ab/>
      </w:r>
      <w:r>
        <w:rPr>
          <w:rFonts w:cs="Arial" w:ascii="Arial" w:hAnsi="Arial"/>
          <w:sz w:val="20"/>
          <w:szCs w:val="20"/>
          <w:lang w:val="de-DE"/>
        </w:rPr>
        <w:t>106</w:t>
        <w:tab/>
        <w:t>Ivan GERTLEYN</w:t>
        <w:tab/>
        <w:t xml:space="preserve"> </w:t>
        <w:tab/>
        <w:t>RUS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2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XX</w:t>
      </w:r>
    </w:p>
    <w:p>
      <w:pPr>
        <w:pStyle w:val="Normal"/>
        <w:rPr>
          <w:rFonts w:ascii="Arial" w:hAnsi="Arial" w:cs="Arial"/>
          <w:sz w:val="14"/>
          <w:szCs w:val="14"/>
          <w:lang w:val="de-DE"/>
        </w:rPr>
      </w:pPr>
      <w:r>
        <w:rPr>
          <w:rFonts w:cs="Arial" w:ascii="Arial" w:hAnsi="Arial"/>
          <w:sz w:val="14"/>
          <w:szCs w:val="1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DE"/>
        </w:rPr>
        <w:t>M L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02</w:t>
        <w:tab/>
        <w:t>Jaanus UUDMÄE</w:t>
        <w:tab/>
        <w:t>24.12.1980</w:t>
        <w:tab/>
        <w:t>Nõmme KJK</w:t>
        <w:tab/>
        <w:t>7.6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63</w:t>
        <w:tab/>
        <w:t>7.69</w:t>
        <w:tab/>
        <w:t>7.64</w:t>
        <w:tab/>
        <w:t>7.50</w:t>
        <w:tab/>
        <w:t>7.6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6</w:t>
        <w:tab/>
        <w:t>+0.6</w:t>
        <w:tab/>
        <w:t>+2.3</w:t>
        <w:tab/>
        <w:t>+0.9</w:t>
        <w:tab/>
        <w:t>+0.2</w:t>
        <w:tab/>
        <w:t>+1.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05</w:t>
        <w:tab/>
        <w:t>Meelis SIIMSON</w:t>
        <w:tab/>
        <w:t>29.11.1992</w:t>
        <w:tab/>
        <w:t>Nõmme KJK</w:t>
        <w:tab/>
        <w:t>7.62   NJR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62</w:t>
        <w:tab/>
        <w:t>7.49</w:t>
        <w:tab/>
        <w:t>X</w:t>
        <w:tab/>
        <w:t>5.62</w:t>
        <w:tab/>
        <w:t>7.46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3</w:t>
        <w:tab/>
        <w:t>+0.2</w:t>
        <w:tab/>
        <w:t>+0.4</w:t>
        <w:tab/>
        <w:t>+0.3</w:t>
        <w:tab/>
        <w:t>+0.3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08</w:t>
        <w:tab/>
        <w:t>Vasiliy KOPEYKIN</w:t>
        <w:tab/>
        <w:t xml:space="preserve"> </w:t>
        <w:tab/>
        <w:t>RUS</w:t>
        <w:tab/>
        <w:t>7.6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7.39</w:t>
        <w:tab/>
        <w:t>7.41</w:t>
        <w:tab/>
        <w:t>7.62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0.5</w:t>
        <w:tab/>
        <w:t>+0.9</w:t>
        <w:tab/>
        <w:t>+1.6</w:t>
        <w:tab/>
        <w:t>+0.4</w:t>
        <w:tab/>
        <w:t>+0.9</w:t>
        <w:tab/>
        <w:t>+0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17</w:t>
        <w:tab/>
        <w:t>Rain KASK</w:t>
        <w:tab/>
        <w:t>11.06.1991</w:t>
        <w:tab/>
        <w:t>EMÜ SK</w:t>
        <w:tab/>
        <w:t>7.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48</w:t>
        <w:tab/>
        <w:t>X</w:t>
        <w:tab/>
        <w:t>7.50</w:t>
        <w:tab/>
        <w:t>7.41</w:t>
        <w:tab/>
        <w:t>7.34</w:t>
        <w:tab/>
        <w:t>7.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1.8</w:t>
        <w:tab/>
        <w:t>+0.9</w:t>
        <w:tab/>
        <w:t>+1.1</w:t>
        <w:tab/>
        <w:t>+0.1</w:t>
        <w:tab/>
        <w:t>+1.2</w:t>
        <w:tab/>
        <w:t>+0.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15</w:t>
        <w:tab/>
        <w:t>Tõnis SAHK</w:t>
        <w:tab/>
        <w:t>01.06.1983</w:t>
        <w:tab/>
        <w:t>MTÜ Tallinnmeeting</w:t>
        <w:tab/>
        <w:t>7.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7.34</w:t>
        <w:tab/>
        <w:t>X</w:t>
        <w:tab/>
        <w:t>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1.1</w:t>
        <w:tab/>
        <w:t>+0.1</w:t>
        <w:tab/>
        <w:t>+0.5</w:t>
        <w:tab/>
        <w:t>+1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16</w:t>
        <w:tab/>
        <w:t>Toms ANDERSONS</w:t>
        <w:tab/>
        <w:t xml:space="preserve"> </w:t>
        <w:tab/>
        <w:t>LAT</w:t>
        <w:tab/>
        <w:t>7.3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12</w:t>
        <w:tab/>
        <w:t>7.00</w:t>
        <w:tab/>
        <w:t>7.31</w:t>
        <w:tab/>
        <w:t>6.02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7</w:t>
        <w:tab/>
        <w:t>-0.9</w:t>
        <w:tab/>
        <w:t>+1.2</w:t>
        <w:tab/>
        <w:t>+0.4</w:t>
        <w:tab/>
        <w:t>+0.9</w:t>
        <w:tab/>
        <w:t>+0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04</w:t>
        <w:tab/>
        <w:t>Nikita PANKINS</w:t>
        <w:tab/>
        <w:t xml:space="preserve"> </w:t>
        <w:tab/>
        <w:t>LAT</w:t>
        <w:tab/>
        <w:t>7.2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22</w:t>
        <w:tab/>
        <w:t>7.01</w:t>
        <w:tab/>
        <w:t>7.0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1</w:t>
        <w:tab/>
        <w:t>+1.6</w:t>
        <w:tab/>
        <w:t>+0.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03</w:t>
        <w:tab/>
        <w:t>Lauri LEIS</w:t>
        <w:tab/>
        <w:t>07.10.1978</w:t>
        <w:tab/>
        <w:t>KJK Lõunalõvi</w:t>
        <w:tab/>
        <w:t>7.2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7.2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4</w:t>
        <w:tab/>
        <w:t>+0.4</w:t>
        <w:tab/>
        <w:t>+1.5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107</w:t>
        <w:tab/>
        <w:t>Dmytro BILOTSERKIVSKY</w:t>
        <w:tab/>
        <w:t xml:space="preserve"> </w:t>
        <w:tab/>
        <w:t>UKR</w:t>
        <w:tab/>
        <w:t>7.1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.13</w:t>
        <w:tab/>
        <w:t>6.82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0</w:t>
        <w:tab/>
        <w:t>+1.6</w:t>
        <w:tab/>
        <w:t>+2.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21</w:t>
        <w:tab/>
        <w:t>Kristjan VIDER</w:t>
        <w:tab/>
        <w:t>28.04.1991</w:t>
        <w:tab/>
        <w:t>Tartu Ü. ASK</w:t>
        <w:tab/>
        <w:t>6.9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97</w:t>
        <w:tab/>
        <w:t>6.62</w:t>
        <w:tab/>
        <w:t>6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1.2</w:t>
        <w:tab/>
        <w:t>+1.8</w:t>
        <w:tab/>
        <w:t>-1.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123</w:t>
        <w:tab/>
        <w:t>Karl-Robert SALURI</w:t>
        <w:tab/>
        <w:t>06.08.1993</w:t>
        <w:tab/>
        <w:t>KJK Järvala</w:t>
        <w:tab/>
        <w:t>6.9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76</w:t>
        <w:tab/>
        <w:t>6.77</w:t>
        <w:tab/>
        <w:t>6.9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1</w:t>
        <w:tab/>
        <w:t>+1.6</w:t>
        <w:tab/>
        <w:t>+0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eastAsia="Arial" w:cs="Arial" w:ascii="Arial" w:hAnsi="Arial"/>
          <w:sz w:val="20"/>
          <w:szCs w:val="20"/>
          <w:lang w:val="fi-FI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118</w:t>
        <w:tab/>
        <w:t>Mihkel SAKS</w:t>
        <w:tab/>
        <w:t>12.09.1988</w:t>
        <w:tab/>
        <w:t>Tallinna SS Kalev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9</w:t>
        <w:tab/>
        <w:t>+1.0</w:t>
        <w:tab/>
        <w:t>+0.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SP 7,26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59</w:t>
        <w:tab/>
        <w:t>Andrey BORODKIN</w:t>
        <w:tab/>
        <w:t xml:space="preserve"> </w:t>
        <w:tab/>
        <w:t>UKR</w:t>
        <w:tab/>
        <w:t>19.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18.73</w:t>
        <w:tab/>
        <w:t>19.27</w:t>
        <w:tab/>
        <w:t>X</w:t>
        <w:tab/>
        <w:t>19.09</w:t>
        <w:tab/>
        <w:t>19.4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60</w:t>
        <w:tab/>
        <w:t>Raigo TOOMPUU</w:t>
        <w:tab/>
        <w:t>17.07.1981</w:t>
        <w:tab/>
        <w:t>Tallinna TÜ SK</w:t>
        <w:tab/>
        <w:t>18.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77</w:t>
        <w:tab/>
        <w:t>18.12</w:t>
        <w:tab/>
        <w:t>17.66</w:t>
        <w:tab/>
        <w:t>X</w:t>
        <w:tab/>
        <w:t>-</w:t>
        <w:tab/>
        <w:t>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70</w:t>
        <w:tab/>
        <w:t>Kristo GALETA</w:t>
        <w:tab/>
        <w:t>09.04.1983</w:t>
        <w:tab/>
        <w:t>KJS Sakala</w:t>
        <w:tab/>
        <w:t>17.4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6.98</w:t>
        <w:tab/>
        <w:t>X</w:t>
        <w:tab/>
        <w:t>17.44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71</w:t>
        <w:tab/>
        <w:t>Kaupo VALB</w:t>
        <w:tab/>
        <w:t>21.04.1987</w:t>
        <w:tab/>
        <w:t>Tartu Ü. ASK</w:t>
        <w:tab/>
        <w:t>17.0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.85</w:t>
        <w:tab/>
        <w:t>15.89</w:t>
        <w:tab/>
        <w:t>15.69</w:t>
        <w:tab/>
        <w:t>16.57</w:t>
        <w:tab/>
        <w:t>X</w:t>
        <w:tab/>
        <w:t>17.0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73</w:t>
        <w:tab/>
        <w:t>Asner KOLLA</w:t>
        <w:tab/>
        <w:t>20.08.1979</w:t>
        <w:tab/>
        <w:t>KJS Sakala</w:t>
        <w:tab/>
        <w:t>16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4.55</w:t>
        <w:tab/>
        <w:t>14.71</w:t>
        <w:tab/>
        <w:t>X</w:t>
        <w:tab/>
        <w:t>X</w:t>
        <w:tab/>
        <w:t>16.68</w:t>
        <w:tab/>
        <w:t>14.5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72</w:t>
        <w:tab/>
        <w:t>Raido KALBACH</w:t>
        <w:tab/>
        <w:t>09.08.1981</w:t>
        <w:tab/>
        <w:t>SK Altius</w:t>
        <w:tab/>
        <w:t>15.9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5.22</w:t>
        <w:tab/>
        <w:t>15.68</w:t>
        <w:tab/>
        <w:t>15.91</w:t>
        <w:tab/>
        <w:t>15.66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74</w:t>
        <w:tab/>
        <w:t>Rasmus ZARUBIN</w:t>
        <w:tab/>
        <w:t>22.03.1992</w:t>
        <w:tab/>
        <w:t>KJK ViKe</w:t>
        <w:tab/>
        <w:t>14.4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4.45</w:t>
        <w:tab/>
        <w:t>14.46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75</w:t>
        <w:tab/>
        <w:t>Egert MILJAN</w:t>
        <w:tab/>
        <w:t>04.03.1992</w:t>
        <w:tab/>
        <w:t>Audentese SK</w:t>
        <w:tab/>
        <w:t>13.8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3.81</w:t>
        <w:tab/>
        <w:t>13.6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DT 2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51</w:t>
        <w:tab/>
        <w:t>Gerd KANTER</w:t>
        <w:tab/>
        <w:t>06.05.1979</w:t>
        <w:tab/>
        <w:t>Tallinna SS Kalev</w:t>
        <w:tab/>
        <w:t>67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420" w:leader="none"/>
          <w:tab w:val="left" w:pos="4680" w:leader="none"/>
          <w:tab w:val="left" w:pos="684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66.44</w:t>
        <w:tab/>
        <w:t>64.45</w:t>
        <w:tab/>
        <w:t>66.63</w:t>
        <w:tab/>
        <w:t>65.07</w:t>
        <w:tab/>
        <w:t>67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52</w:t>
        <w:tab/>
        <w:t>Märt ISRAEL</w:t>
        <w:tab/>
        <w:t>23.09.1983</w:t>
        <w:tab/>
        <w:t>Tallinna TÜ SK</w:t>
        <w:tab/>
        <w:t>63.1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61.90</w:t>
        <w:tab/>
        <w:t>X</w:t>
        <w:tab/>
        <w:t>62.02</w:t>
        <w:tab/>
        <w:t>X</w:t>
        <w:tab/>
        <w:t>63.19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53</w:t>
        <w:tab/>
        <w:t>Gerhard MAYER</w:t>
        <w:tab/>
        <w:t xml:space="preserve"> </w:t>
        <w:tab/>
        <w:t>AUT</w:t>
        <w:tab/>
        <w:t>60.3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</w:t>
        <w:tab/>
        <w:t>57.75</w:t>
        <w:tab/>
        <w:t>57.15</w:t>
        <w:tab/>
        <w:t>X</w:t>
        <w:tab/>
        <w:t>X</w:t>
        <w:tab/>
        <w:t>60.3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63</w:t>
        <w:tab/>
        <w:t>Mykyta NESTERENKO</w:t>
        <w:tab/>
        <w:t xml:space="preserve"> </w:t>
        <w:tab/>
        <w:t>UKR</w:t>
        <w:tab/>
        <w:t>60.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6.66</w:t>
        <w:tab/>
        <w:t>60.00</w:t>
        <w:tab/>
        <w:t>59.89</w:t>
        <w:tab/>
        <w:t>X</w:t>
        <w:tab/>
        <w:t>58.96</w:t>
        <w:tab/>
        <w:t>59.5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69</w:t>
        <w:tab/>
        <w:t>Aleksander TAMMERT</w:t>
        <w:tab/>
        <w:t>02.02.1973</w:t>
        <w:tab/>
        <w:t>Audentese SK</w:t>
        <w:tab/>
        <w:t>59.0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5.71</w:t>
        <w:tab/>
        <w:t>56.94</w:t>
        <w:tab/>
        <w:t>57.47</w:t>
        <w:tab/>
        <w:t>57.74</w:t>
        <w:tab/>
        <w:t>57.07</w:t>
        <w:tab/>
        <w:t>59.0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56</w:t>
        <w:tab/>
        <w:t>Martin KUPPER</w:t>
        <w:tab/>
        <w:t>31.05.1989</w:t>
        <w:tab/>
        <w:t>Audentese SK</w:t>
        <w:tab/>
        <w:t>57.2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</w:t>
        <w:tab/>
        <w:t>X</w:t>
        <w:tab/>
        <w:t>X</w:t>
        <w:tab/>
        <w:t>56.80</w:t>
        <w:tab/>
        <w:t>57.21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57</w:t>
        <w:tab/>
        <w:t>Priidu NIIT</w:t>
        <w:tab/>
        <w:t>27.01.1990</w:t>
        <w:tab/>
        <w:t>Tartu SS Kalev</w:t>
        <w:tab/>
        <w:t>56.7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6.75</w:t>
        <w:tab/>
        <w:t>55.39</w:t>
        <w:tab/>
        <w:t>53.33</w:t>
        <w:tab/>
        <w:t>X</w:t>
        <w:tab/>
        <w:t>54.25</w:t>
        <w:tab/>
        <w:t>56.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HT 7,26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7</w:t>
        <w:tab/>
        <w:t>Oleksey SOKYRSKYY</w:t>
        <w:tab/>
        <w:t xml:space="preserve"> </w:t>
        <w:tab/>
        <w:t>UKR</w:t>
        <w:tab/>
        <w:t>75.6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2.37</w:t>
        <w:tab/>
        <w:t>75.67</w:t>
        <w:tab/>
        <w:t>X</w:t>
        <w:tab/>
        <w:t>X</w:t>
        <w:tab/>
        <w:t>X</w:t>
        <w:tab/>
        <w:t>75.2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78</w:t>
        <w:tab/>
        <w:t>Martin LEHEMETS</w:t>
        <w:tab/>
        <w:t>06.03.1991</w:t>
        <w:tab/>
        <w:t>KJS Sakala</w:t>
        <w:tab/>
        <w:t>61.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57.72</w:t>
        <w:tab/>
        <w:t>61.27</w:t>
        <w:tab/>
        <w:t>60.58</w:t>
        <w:tab/>
        <w:t>60.66</w:t>
        <w:tab/>
        <w:t>60.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79</w:t>
        <w:tab/>
        <w:t>Mart OLMAN</w:t>
        <w:tab/>
        <w:t>27.01.1989</w:t>
        <w:tab/>
        <w:t>Audentese SK</w:t>
        <w:tab/>
        <w:t>57.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7.24</w:t>
        <w:tab/>
        <w:t>57.59</w:t>
        <w:tab/>
        <w:t>X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80</w:t>
        <w:tab/>
        <w:t>Neemo KULL</w:t>
        <w:tab/>
        <w:t>17.05.1985</w:t>
        <w:tab/>
        <w:t>KJK Järvala</w:t>
        <w:tab/>
        <w:t>57.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5.82</w:t>
        <w:tab/>
        <w:t>54.38</w:t>
        <w:tab/>
        <w:t>57.25</w:t>
        <w:tab/>
        <w:t>54.97</w:t>
        <w:tab/>
        <w:t>56.05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81</w:t>
        <w:tab/>
        <w:t>Indrek TERAS</w:t>
        <w:tab/>
        <w:t>09.09.1985</w:t>
        <w:tab/>
        <w:t>SK Maret-Sport</w:t>
        <w:tab/>
        <w:t>50.4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8.18</w:t>
        <w:tab/>
        <w:t>X</w:t>
        <w:tab/>
        <w:t>X</w:t>
        <w:tab/>
        <w:t>48.46</w:t>
        <w:tab/>
        <w:t>50.34</w:t>
        <w:tab/>
        <w:t>50.4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82</w:t>
        <w:tab/>
        <w:t>Henry SINIVEE</w:t>
        <w:tab/>
        <w:t>05.10.1989</w:t>
        <w:tab/>
        <w:t>Tallinna SS Kalev</w:t>
        <w:tab/>
        <w:t>48.9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46.64</w:t>
        <w:tab/>
        <w:t>47.39</w:t>
        <w:tab/>
        <w:t>48.98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77</w:t>
        <w:tab/>
        <w:t>Ainars VAICULENS</w:t>
        <w:tab/>
        <w:t xml:space="preserve"> </w:t>
        <w:tab/>
        <w:t>LAT</w:t>
        <w:tab/>
        <w:t>N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M JT 800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61</w:t>
        <w:tab/>
        <w:t>Risto MÄTAS</w:t>
        <w:tab/>
        <w:t>30.04.1984</w:t>
        <w:tab/>
        <w:t>Tallinna SS Kalev</w:t>
        <w:tab/>
        <w:t>79.8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8.55</w:t>
        <w:tab/>
        <w:t>77.51</w:t>
        <w:tab/>
        <w:t>X</w:t>
        <w:tab/>
        <w:t>X</w:t>
        <w:tab/>
        <w:t>X</w:t>
        <w:tab/>
        <w:t>79.8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84</w:t>
        <w:tab/>
        <w:t>Zigismunds SIRMAIS</w:t>
        <w:tab/>
        <w:t>LAT</w:t>
        <w:tab/>
        <w:t>79.3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9.36</w:t>
        <w:tab/>
        <w:t>78.21</w:t>
        <w:tab/>
        <w:t>X</w:t>
        <w:tab/>
        <w:t>-</w:t>
        <w:tab/>
        <w:t>79.16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62</w:t>
        <w:tab/>
        <w:t>Oleksandr PYATNYTSYA</w:t>
        <w:tab/>
        <w:t>UKR</w:t>
        <w:tab/>
        <w:t>77.8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2.71</w:t>
        <w:tab/>
        <w:t>X</w:t>
        <w:tab/>
        <w:t>77.16</w:t>
        <w:tab/>
        <w:t>X</w:t>
        <w:tab/>
        <w:t>77.80</w:t>
        <w:tab/>
        <w:t>76.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4</w:t>
        <w:tab/>
        <w:t>164</w:t>
        <w:tab/>
        <w:t>Mihkel KUKK</w:t>
        <w:tab/>
        <w:t>08.10.1983</w:t>
        <w:tab/>
        <w:t>Audentese SK</w:t>
        <w:tab/>
        <w:t>76.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4.22</w:t>
        <w:tab/>
        <w:t>X</w:t>
        <w:tab/>
        <w:t>73.47</w:t>
        <w:tab/>
        <w:t>74.83</w:t>
        <w:tab/>
        <w:t>76.01</w:t>
        <w:tab/>
        <w:t>76.1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66</w:t>
        <w:tab/>
        <w:t>Timo MOORAST</w:t>
        <w:tab/>
        <w:t>26.03.1986</w:t>
        <w:tab/>
        <w:t>Audentese SK</w:t>
        <w:tab/>
        <w:t>72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2.30</w:t>
        <w:tab/>
        <w:t>68.24</w:t>
        <w:tab/>
        <w:t>72.77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85</w:t>
        <w:tab/>
        <w:t>Ahti PEDER</w:t>
        <w:tab/>
        <w:t>29.08.1976</w:t>
        <w:tab/>
        <w:t>KJS Sakala</w:t>
        <w:tab/>
        <w:t>69.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7.74</w:t>
        <w:tab/>
        <w:t>69.67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87</w:t>
        <w:tab/>
        <w:t>Rolands STROBINDERS</w:t>
        <w:tab/>
        <w:t xml:space="preserve"> ˇ</w:t>
        <w:tab/>
        <w:t>LAT</w:t>
        <w:tab/>
        <w:t>68.7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8.79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/>
      </w:pPr>
      <w:r>
        <w:rPr>
          <w:rFonts w:cs="Arial" w:ascii="Arial" w:hAnsi="Arial"/>
          <w:sz w:val="20"/>
          <w:szCs w:val="20"/>
          <w:lang w:val="fi-FI"/>
        </w:rPr>
        <w:t>8</w:t>
        <w:tab/>
        <w:t>186</w:t>
        <w:tab/>
        <w:t>Magnus KIRT</w:t>
        <w:tab/>
        <w:t>10.04.1990</w:t>
        <w:tab/>
        <w:t>Tallinna TÜ SK</w:t>
        <w:tab/>
        <w:t>66.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5.26</w:t>
        <w:tab/>
        <w:t>66.09</w:t>
        <w:tab/>
        <w:t>63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165</w:t>
        <w:tab/>
        <w:t>Ranno KOOREP</w:t>
        <w:tab/>
        <w:t>24.01.1990</w:t>
        <w:tab/>
        <w:t>Tartu Ü. ASK</w:t>
        <w:tab/>
        <w:t>65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5.51</w:t>
        <w:tab/>
        <w:t>65.92</w:t>
        <w:tab/>
        <w:t>65.9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189</w:t>
        <w:tab/>
        <w:t>Priit SIHVER</w:t>
        <w:tab/>
        <w:t>26.03.1992</w:t>
        <w:tab/>
        <w:t>KJS Sakala</w:t>
        <w:tab/>
        <w:t>61.8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59.75</w:t>
        <w:tab/>
        <w:t>61.8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1</w:t>
        <w:tab/>
        <w:t>188</w:t>
        <w:tab/>
        <w:t>Indrek REISBERG</w:t>
        <w:tab/>
        <w:t>10.01.1992</w:t>
        <w:tab/>
        <w:t>Tartu Ü. ASK</w:t>
        <w:tab/>
        <w:t>57.7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7.77</w:t>
        <w:tab/>
        <w:t>X</w:t>
        <w:tab/>
        <w:t>57.17</w:t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100m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ina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9</w:t>
        <w:tab/>
        <w:t>Jekaterina CEKELE</w:t>
        <w:tab/>
        <w:t xml:space="preserve"> </w:t>
        <w:tab/>
        <w:t>LAT</w:t>
        <w:tab/>
        <w:t>12,06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5</w:t>
        <w:tab/>
        <w:t>Maarja KALEV</w:t>
        <w:tab/>
        <w:t>14.10.1990</w:t>
        <w:tab/>
        <w:t>Tartu Ü. ASK</w:t>
        <w:tab/>
        <w:t>12,49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4</w:t>
        <w:tab/>
        <w:t>Helin MEIER</w:t>
        <w:tab/>
        <w:t>20.04.1992</w:t>
        <w:tab/>
        <w:t>Nõmme KJK</w:t>
        <w:tab/>
        <w:t>12,62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9</w:t>
        <w:tab/>
        <w:t>Liva RUBEZE</w:t>
        <w:tab/>
        <w:t xml:space="preserve"> </w:t>
        <w:tab/>
        <w:t>LAT</w:t>
        <w:tab/>
        <w:t>12,97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6</w:t>
        <w:tab/>
        <w:t>Diana SUUMANN</w:t>
        <w:tab/>
        <w:t>05.07.1992</w:t>
        <w:tab/>
        <w:t>Tartu SS Kalev</w:t>
        <w:tab/>
        <w:t>13,11</w:t>
        <w:tab/>
        <w:t>+0.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7</w:t>
        <w:tab/>
        <w:t>Kairit OLENKO</w:t>
        <w:tab/>
        <w:t>21.12.1985</w:t>
        <w:tab/>
        <w:t>Audentese SK</w:t>
        <w:tab/>
        <w:t>13,22</w:t>
        <w:tab/>
        <w:t>+0.5</w:t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eat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9</w:t>
        <w:tab/>
        <w:t>Jekaterina CEKELE</w:t>
        <w:tab/>
        <w:t xml:space="preserve"> </w:t>
        <w:tab/>
        <w:t>LAT</w:t>
        <w:tab/>
        <w:t>12,00</w:t>
        <w:tab/>
        <w:t>+0.7</w:t>
        <w:tab/>
        <w:t>Q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5</w:t>
        <w:tab/>
        <w:t>Maarja KALEV</w:t>
        <w:tab/>
        <w:t>14.10.1990</w:t>
        <w:tab/>
        <w:t>Tartu Ü. ASK</w:t>
        <w:tab/>
        <w:t>12,43</w:t>
        <w:tab/>
        <w:t>+0.7</w:t>
        <w:tab/>
        <w:t>q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4</w:t>
        <w:tab/>
        <w:t>Helin MEIER</w:t>
        <w:tab/>
        <w:t>20.04.1992</w:t>
        <w:tab/>
        <w:t>Nõmme KJK</w:t>
        <w:tab/>
        <w:t>12,64</w:t>
        <w:tab/>
        <w:t>+0.7</w:t>
        <w:tab/>
        <w:t>q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6</w:t>
        <w:tab/>
        <w:t>Diana SUUMANN</w:t>
        <w:tab/>
        <w:t>05.07.1992</w:t>
        <w:tab/>
        <w:t>Tartu SS Kalev</w:t>
        <w:tab/>
        <w:t>12,94</w:t>
        <w:tab/>
        <w:t>+1.0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9</w:t>
        <w:tab/>
        <w:t>Liva RUBEZE</w:t>
        <w:tab/>
        <w:t xml:space="preserve"> </w:t>
        <w:tab/>
        <w:t>LAT</w:t>
        <w:tab/>
        <w:t>12,94</w:t>
        <w:tab/>
        <w:t>+1.0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7</w:t>
        <w:tab/>
        <w:t>Kairit OLENKO</w:t>
        <w:tab/>
        <w:t>21.12.1985</w:t>
        <w:tab/>
        <w:t>Audentese SK</w:t>
        <w:tab/>
        <w:t>13,12</w:t>
        <w:tab/>
        <w:t>+1.0</w:t>
        <w:tab/>
        <w:t>q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7920" w:leader="none"/>
          <w:tab w:val="left" w:pos="864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8</w:t>
        <w:tab/>
        <w:t>Aiga GRABUSTE</w:t>
        <w:tab/>
        <w:t xml:space="preserve"> </w:t>
        <w:tab/>
        <w:t xml:space="preserve"> LAT</w:t>
        <w:tab/>
        <w:t>DQ 162.7</w:t>
        <w:tab/>
        <w:tab/>
        <w:t>j. 2</w:t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400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3</w:t>
        <w:tab/>
        <w:t>Anna ORESHKINA</w:t>
        <w:tab/>
        <w:t xml:space="preserve"> </w:t>
        <w:tab/>
        <w:t>RUS</w:t>
        <w:tab/>
        <w:t>54,24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8</w:t>
        <w:tab/>
        <w:t>Aiga GRABUSTE</w:t>
        <w:tab/>
        <w:t xml:space="preserve"> </w:t>
        <w:tab/>
        <w:t>LAT</w:t>
        <w:tab/>
        <w:t>55,43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3</w:t>
        <w:tab/>
        <w:t>Dane MUST</w:t>
        <w:tab/>
        <w:t>08.10.1987</w:t>
        <w:tab/>
        <w:t>Tallinna SS Kalev</w:t>
        <w:tab/>
        <w:t>56,22</w:t>
        <w:tab/>
        <w:t>j.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6</w:t>
        <w:tab/>
        <w:t>Jevgenia MATEITŠUK</w:t>
        <w:tab/>
        <w:t>12.07.1989</w:t>
        <w:tab/>
        <w:t>Tallinna SS Kalev</w:t>
        <w:tab/>
        <w:t>58,53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9</w:t>
        <w:tab/>
        <w:t>Liva RUBEZE</w:t>
        <w:tab/>
        <w:t xml:space="preserve"> </w:t>
        <w:tab/>
        <w:t>LAT</w:t>
        <w:tab/>
        <w:t>59,49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0</w:t>
        <w:tab/>
        <w:t>Kristel LUIK</w:t>
        <w:tab/>
        <w:t>15.03.1993</w:t>
        <w:tab/>
        <w:t>Tartu SS Kalev</w:t>
        <w:tab/>
        <w:t>1.01,62</w:t>
        <w:tab/>
        <w:t>j.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8</w:t>
        <w:tab/>
        <w:t>Revetta REILJAN</w:t>
        <w:tab/>
        <w:t>20.11.1990</w:t>
        <w:tab/>
        <w:t>KJK Atleetika</w:t>
        <w:tab/>
        <w:t>1.01,97</w:t>
        <w:tab/>
        <w:t>j. 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918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1</w:t>
        <w:tab/>
        <w:t>Carmen AINOLA</w:t>
        <w:tab/>
        <w:t>06.05.1992</w:t>
        <w:tab/>
        <w:t>Nõmme KJK</w:t>
        <w:tab/>
        <w:t>1.02,14</w:t>
        <w:tab/>
        <w:t>j. 1</w:t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10000m (Estonian Championships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265</w:t>
        <w:tab/>
        <w:t>Liina LUIK</w:t>
        <w:tab/>
        <w:t>14.10.1985</w:t>
        <w:tab/>
        <w:t>Tartu Ü. ASK</w:t>
        <w:tab/>
        <w:t>36.52,8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266</w:t>
        <w:tab/>
        <w:t>Leila LUIK</w:t>
        <w:tab/>
        <w:t>14.10.1985</w:t>
        <w:tab/>
        <w:t>Tartu Ü. ASK</w:t>
        <w:tab/>
        <w:t>37.19,5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261</w:t>
        <w:tab/>
        <w:t>Kristina DOLMATOVA</w:t>
        <w:tab/>
        <w:t>08.01.1990</w:t>
        <w:tab/>
        <w:t>Stamina SK</w:t>
        <w:tab/>
        <w:t>37.38,5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268</w:t>
        <w:tab/>
        <w:t>Egle MÄTAS</w:t>
        <w:tab/>
        <w:t>20.02.1983</w:t>
        <w:tab/>
        <w:t>Tartu Ü. ASK</w:t>
        <w:tab/>
        <w:t>38.20,3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269</w:t>
        <w:tab/>
        <w:t>Annika RIHMA</w:t>
        <w:tab/>
        <w:t>14.06.1984</w:t>
        <w:tab/>
        <w:t>SK Sportkeskus ee</w:t>
        <w:tab/>
        <w:t>38.43,7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260</w:t>
        <w:tab/>
        <w:t>Evelin KÄRNER</w:t>
        <w:tab/>
        <w:t>18.05.1977</w:t>
        <w:tab/>
        <w:t>Stamina SK</w:t>
        <w:tab/>
        <w:t>39.26,3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64</w:t>
        <w:tab/>
        <w:t>Helena LAUMETS</w:t>
        <w:tab/>
        <w:t>23.10.1988</w:t>
        <w:tab/>
        <w:t>Tartu SS Kalev</w:t>
        <w:tab/>
        <w:t>39.58,7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267</w:t>
        <w:tab/>
        <w:t>Lily LUIK</w:t>
        <w:tab/>
        <w:t>14.10.1985</w:t>
        <w:tab/>
        <w:t>Tartu Ü. ASK</w:t>
        <w:tab/>
        <w:t>40.24,6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270</w:t>
        <w:tab/>
        <w:t>Julia BULINA</w:t>
        <w:tab/>
        <w:t>22.11.1988</w:t>
        <w:tab/>
        <w:t>KJK Kalev-Sillamäe</w:t>
        <w:tab/>
        <w:t>40.58,2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0</w:t>
        <w:tab/>
        <w:t>262</w:t>
        <w:tab/>
        <w:t>Monika IRVES</w:t>
        <w:tab/>
        <w:t>28.02.1975</w:t>
        <w:tab/>
        <w:t>KJK Lõunalõvi</w:t>
        <w:tab/>
        <w:t>43.47,0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271</w:t>
        <w:tab/>
        <w:t>Galina LOGVINOVA</w:t>
        <w:tab/>
        <w:t>28.04.1993</w:t>
        <w:tab/>
        <w:t>KJK Kalev-Sillamäe</w:t>
        <w:tab/>
        <w:t>DN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  <w:tab w:val="left" w:pos="8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</w:t>
        <w:tab/>
        <w:t>201</w:t>
        <w:tab/>
        <w:t>Asmerawork Bekele WOLKEBA</w:t>
        <w:tab/>
        <w:t xml:space="preserve"> </w:t>
        <w:tab/>
        <w:t>ETH</w:t>
        <w:tab/>
        <w:t>35.59,84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H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</w:t>
        <w:tab/>
        <w:t>Anna ILJUŠTŠENKO</w:t>
        <w:tab/>
        <w:t>12.10.1985</w:t>
        <w:tab/>
        <w:t>Tartu Ü. ASK</w:t>
        <w:tab/>
        <w:t>1.9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83</w:t>
        <w:tab/>
        <w:t>1.86</w:t>
        <w:tab/>
        <w:t>1.88</w:t>
        <w:tab/>
        <w:t>1.90</w:t>
        <w:tab/>
        <w:t>1.92</w:t>
        <w:tab/>
        <w:t>1.94</w:t>
        <w:tab/>
        <w:t>1.9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-</w:t>
        <w:tab/>
        <w:t>-</w:t>
        <w:tab/>
        <w:t>XXO</w:t>
        <w:tab/>
        <w:t>-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33</w:t>
        <w:tab/>
        <w:t>Natalia CAKOVA</w:t>
        <w:tab/>
        <w:t xml:space="preserve"> </w:t>
        <w:tab/>
        <w:t>LAT</w:t>
        <w:tab/>
        <w:t>1.8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5</w:t>
        <w:tab/>
        <w:t>1.79</w:t>
        <w:tab/>
        <w:t>1.83</w:t>
        <w:tab/>
        <w:t>1.8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X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40</w:t>
        <w:tab/>
        <w:t>Eleriin HAAS</w:t>
        <w:tab/>
        <w:t>04.07.1992</w:t>
        <w:tab/>
        <w:t>SK Altius</w:t>
        <w:tab/>
        <w:t>1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  <w:tab/>
        <w:t>1.75</w:t>
        <w:tab/>
        <w:t>1.79</w:t>
        <w:tab/>
        <w:t>1.8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O</w:t>
        <w:tab/>
        <w:t>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39</w:t>
        <w:tab/>
        <w:t>Mari SEPÄNMAA</w:t>
        <w:tab/>
        <w:t xml:space="preserve"> </w:t>
        <w:tab/>
        <w:t>FIN</w:t>
        <w:tab/>
        <w:t>1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0</w:t>
        <w:tab/>
        <w:t>1.75</w:t>
        <w:tab/>
        <w:t>1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27</w:t>
        <w:tab/>
        <w:t>Tiina HAKANEN</w:t>
        <w:tab/>
        <w:t xml:space="preserve"> </w:t>
        <w:tab/>
        <w:t>FIN</w:t>
        <w:tab/>
        <w:t>1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70</w:t>
        <w:tab/>
        <w:t>1.75</w:t>
        <w:tab/>
        <w:t>1.7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41</w:t>
        <w:tab/>
        <w:t>Teele PALUMAA</w:t>
        <w:tab/>
        <w:t>31.03.1990</w:t>
        <w:tab/>
        <w:t>SK Fortis</w:t>
        <w:tab/>
        <w:t>1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  <w:tab/>
        <w:t>1.7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O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43</w:t>
        <w:tab/>
        <w:t>Madara ONUZANE</w:t>
        <w:tab/>
        <w:t xml:space="preserve"> </w:t>
        <w:tab/>
        <w:t>LAT</w:t>
        <w:tab/>
        <w:t>1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  <w:tab/>
        <w:t>1.7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44</w:t>
        <w:tab/>
        <w:t>Teele TREIEL</w:t>
        <w:tab/>
        <w:t>07.10.1992</w:t>
        <w:tab/>
        <w:t>KJK Saare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42</w:t>
        <w:tab/>
        <w:t>Jelena FENUKA</w:t>
        <w:tab/>
        <w:t xml:space="preserve"> </w:t>
        <w:tab/>
        <w:t>LAT</w:t>
        <w:tab/>
        <w:t>NH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.65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X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PV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36</w:t>
        <w:tab/>
        <w:t>Hanna SHELEH</w:t>
        <w:tab/>
        <w:t xml:space="preserve"> </w:t>
        <w:tab/>
        <w:t>UKR</w:t>
        <w:tab/>
        <w:t>4.1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03</w:t>
        <w:tab/>
        <w:t>4.08</w:t>
        <w:tab/>
        <w:t>4.13</w:t>
        <w:tab/>
        <w:t>4.18</w:t>
        <w:tab/>
        <w:t>4.23</w:t>
        <w:tab/>
        <w:t>4.28</w:t>
        <w:tab/>
        <w:t>4.3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XXO</w:t>
        <w:tab/>
        <w:t>-</w:t>
        <w:tab/>
        <w:t>-</w:t>
        <w:tab/>
        <w:t>O</w:t>
        <w:tab/>
        <w:t>-</w:t>
        <w:tab/>
        <w:t>-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29</w:t>
        <w:tab/>
        <w:t>Angelina ZHUK</w:t>
        <w:tab/>
        <w:t xml:space="preserve"> </w:t>
        <w:tab/>
        <w:t>RUS</w:t>
        <w:tab/>
        <w:t>4.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88</w:t>
        <w:tab/>
        <w:t>3.98</w:t>
        <w:tab/>
        <w:t>4.03</w:t>
        <w:tab/>
        <w:t>4.08</w:t>
        <w:tab/>
        <w:t>4.13</w:t>
        <w:tab/>
        <w:t>4.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</w:t>
        <w:tab/>
        <w:t>-</w:t>
        <w:tab/>
        <w:t>XO</w:t>
        <w:tab/>
        <w:t>-</w:t>
        <w:tab/>
        <w:t>O</w:t>
        <w:tab/>
        <w:t>XX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38</w:t>
        <w:tab/>
        <w:t>Sigrid TOOM</w:t>
        <w:tab/>
        <w:t>10.08.1984</w:t>
        <w:tab/>
        <w:t>SK Altius</w:t>
        <w:tab/>
        <w:t>3.6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48</w:t>
        <w:tab/>
        <w:t>3.58</w:t>
        <w:tab/>
        <w:t>3.68</w:t>
        <w:tab/>
        <w:t>3.7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O</w:t>
        <w:tab/>
        <w:t>XXO</w:t>
        <w:tab/>
        <w:t>XXO</w:t>
        <w:tab/>
        <w:t>XX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LJ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2</w:t>
        <w:tab/>
        <w:t>Olga BALAYEVA</w:t>
        <w:tab/>
        <w:t xml:space="preserve"> </w:t>
        <w:tab/>
        <w:t>RUS</w:t>
        <w:tab/>
        <w:t>6.8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X</w:t>
        <w:tab/>
        <w:t>X</w:t>
        <w:tab/>
        <w:t>6.50</w:t>
        <w:tab/>
        <w:t>6.52</w:t>
        <w:tab/>
        <w:t>6.57</w:t>
        <w:tab/>
        <w:t>6.8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0</w:t>
        <w:tab/>
        <w:t>+0.9</w:t>
        <w:tab/>
        <w:t>+0.9</w:t>
        <w:tab/>
        <w:t>-0.1</w:t>
        <w:tab/>
        <w:t>+0.0</w:t>
        <w:tab/>
        <w:t>+0.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45</w:t>
        <w:tab/>
        <w:t>Lauma GRIVA</w:t>
        <w:tab/>
        <w:t xml:space="preserve"> </w:t>
        <w:tab/>
        <w:t>LAT</w:t>
        <w:tab/>
        <w:t>6.7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.61</w:t>
        <w:tab/>
        <w:t>6.76</w:t>
        <w:tab/>
        <w:t>6.46</w:t>
        <w:tab/>
        <w:t>6.62</w:t>
        <w:tab/>
        <w:t>6.67</w:t>
        <w:tab/>
        <w:t>6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6</w:t>
        <w:tab/>
        <w:t>+0.1</w:t>
        <w:tab/>
        <w:t>-0.1</w:t>
        <w:tab/>
        <w:t>+2.0</w:t>
        <w:tab/>
        <w:t>-0.2</w:t>
        <w:tab/>
        <w:t>+1.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35</w:t>
        <w:tab/>
        <w:t>Hanna KNYASHEVA</w:t>
        <w:tab/>
        <w:t xml:space="preserve"> </w:t>
        <w:tab/>
        <w:t>UKR</w:t>
        <w:tab/>
        <w:t>6.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18</w:t>
        <w:tab/>
        <w:t>6.28</w:t>
        <w:tab/>
        <w:t>6.28</w:t>
        <w:tab/>
        <w:t>6.01</w:t>
        <w:tab/>
        <w:t>X</w:t>
        <w:tab/>
        <w:t>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0.3</w:t>
        <w:tab/>
        <w:t>-0.1</w:t>
        <w:tab/>
        <w:t>-0.1</w:t>
        <w:tab/>
        <w:t>+0.6</w:t>
        <w:tab/>
        <w:t>+1.6</w:t>
        <w:tab/>
        <w:t>+1.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34</w:t>
        <w:tab/>
        <w:t>Vera BATAYEVA</w:t>
        <w:tab/>
        <w:t xml:space="preserve"> </w:t>
        <w:tab/>
        <w:t>RUS</w:t>
        <w:tab/>
        <w:t>6.2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74</w:t>
        <w:tab/>
        <w:t>5.86</w:t>
        <w:tab/>
        <w:t>6.18</w:t>
        <w:tab/>
        <w:t>6.09</w:t>
        <w:tab/>
        <w:t>5.96</w:t>
        <w:tab/>
        <w:t>6.2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0.7</w:t>
        <w:tab/>
        <w:t>+0.8</w:t>
        <w:tab/>
        <w:t>-0.2</w:t>
        <w:tab/>
        <w:t>+0.4</w:t>
        <w:tab/>
        <w:t>+0.0</w:t>
        <w:tab/>
        <w:t>+1.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28</w:t>
        <w:tab/>
        <w:t>Kaia SOOSAAR</w:t>
        <w:tab/>
        <w:t>24.04.1993</w:t>
        <w:tab/>
        <w:t>Nõmme KJK</w:t>
        <w:tab/>
        <w:t>6.1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5.95</w:t>
        <w:tab/>
        <w:t>5.97</w:t>
        <w:tab/>
        <w:t>X</w:t>
        <w:tab/>
        <w:t>6.1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6</w:t>
        <w:tab/>
        <w:t>+0.8</w:t>
        <w:tab/>
        <w:t>+0.1</w:t>
        <w:tab/>
        <w:t>+0.7</w:t>
        <w:tab/>
        <w:t>+1.0</w:t>
        <w:tab/>
        <w:t>+0.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4</w:t>
        <w:tab/>
        <w:t>Helin MEIER</w:t>
        <w:tab/>
        <w:t>20.04.1992</w:t>
        <w:tab/>
        <w:t>Nõmme KJK</w:t>
        <w:tab/>
        <w:t>5.7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5.76</w:t>
        <w:tab/>
        <w:t>X</w:t>
        <w:tab/>
        <w:t>5.70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0.4</w:t>
        <w:tab/>
        <w:t>+1.0</w:t>
        <w:tab/>
        <w:t>+0.2</w:t>
        <w:tab/>
        <w:t>-0.4</w:t>
        <w:tab/>
        <w:t>+0.4</w:t>
        <w:tab/>
        <w:t>+0.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50</w:t>
        <w:tab/>
        <w:t>Kristiina PÄRN</w:t>
        <w:tab/>
        <w:t>22.07.1991</w:t>
        <w:tab/>
        <w:t>Nõmme KJK</w:t>
        <w:tab/>
        <w:t>5.7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5.7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1</w:t>
        <w:tab/>
        <w:t>+0.6</w:t>
        <w:tab/>
        <w:t>+0.6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8</w:t>
        <w:tab/>
        <w:t>147</w:t>
        <w:tab/>
        <w:t>Santa MATULE</w:t>
        <w:tab/>
        <w:t xml:space="preserve"> </w:t>
        <w:tab/>
        <w:t>LAT</w:t>
        <w:tab/>
        <w:t>5.6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5.6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-0.1</w:t>
        <w:tab/>
        <w:t>+0.4</w:t>
        <w:tab/>
        <w:t>+0.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9</w:t>
        <w:tab/>
        <w:t>149</w:t>
        <w:tab/>
        <w:t>Helen HUNT</w:t>
        <w:tab/>
        <w:t>03.02.1987</w:t>
        <w:tab/>
        <w:t>Tartu Ü. ASK</w:t>
        <w:tab/>
        <w:t>5.53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.53</w:t>
        <w:tab/>
        <w:t>5.5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1</w:t>
        <w:tab/>
        <w:t>+0.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ab/>
        <w:t>132</w:t>
        <w:tab/>
        <w:t>Oleksandra STADNYUK</w:t>
        <w:tab/>
        <w:t xml:space="preserve"> </w:t>
        <w:tab/>
        <w:t>UKR</w:t>
        <w:tab/>
        <w:t>NM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X</w:t>
        <w:tab/>
        <w:t>X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+0.7</w:t>
        <w:tab/>
        <w:t>-0.4</w:t>
        <w:tab/>
        <w:t>+1.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DT 1 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90</w:t>
        <w:tab/>
        <w:t>Eha RÜNNE</w:t>
        <w:tab/>
        <w:t>25.05.1963</w:t>
        <w:tab/>
        <w:t>Tallinna SS Kalev</w:t>
        <w:tab/>
        <w:t>51.1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8.54</w:t>
        <w:tab/>
        <w:t>50.18</w:t>
        <w:tab/>
        <w:t>50.53</w:t>
        <w:tab/>
        <w:t>X</w:t>
        <w:tab/>
        <w:t>49.63</w:t>
        <w:tab/>
        <w:t>51.1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68</w:t>
        <w:tab/>
        <w:t>Anu TEESAAR</w:t>
        <w:tab/>
        <w:t>15.02.1983</w:t>
        <w:tab/>
        <w:t>Nõmme KJK</w:t>
        <w:tab/>
        <w:t>49.5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9.16</w:t>
        <w:tab/>
        <w:t>X</w:t>
        <w:tab/>
        <w:t>46.34</w:t>
        <w:tab/>
        <w:t>47.82</w:t>
        <w:tab/>
        <w:t>49.12</w:t>
        <w:tab/>
        <w:t>49.5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91</w:t>
        <w:tab/>
        <w:t>Kätlin TÕLLASSON</w:t>
        <w:tab/>
        <w:t>04.06.1993</w:t>
        <w:tab/>
        <w:t>VAK Staier</w:t>
        <w:tab/>
        <w:t>45.0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1.53</w:t>
        <w:tab/>
        <w:t>41.99</w:t>
        <w:tab/>
        <w:t>43.61</w:t>
        <w:tab/>
        <w:t>43.18</w:t>
        <w:tab/>
        <w:t>45.04</w:t>
        <w:tab/>
        <w:t>40.7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93</w:t>
        <w:tab/>
        <w:t>Anu ELLAM</w:t>
        <w:tab/>
        <w:t>09.04.1989</w:t>
        <w:tab/>
        <w:t>Tartu Ü. ASK</w:t>
        <w:tab/>
        <w:t>43.1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0.11</w:t>
        <w:tab/>
        <w:t>40.73</w:t>
        <w:tab/>
        <w:t>X</w:t>
        <w:tab/>
        <w:t>42.62</w:t>
        <w:tab/>
        <w:t>39.37</w:t>
        <w:tab/>
        <w:t>43.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92</w:t>
        <w:tab/>
        <w:t>Kätlin PIIRIMÄE</w:t>
        <w:tab/>
        <w:t>08.11.1995</w:t>
        <w:tab/>
        <w:t>Individuaalvõistleja</w:t>
        <w:tab/>
        <w:t>42.0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9.43</w:t>
        <w:tab/>
        <w:t>38.95</w:t>
        <w:tab/>
        <w:t>X</w:t>
        <w:tab/>
        <w:t>41.70</w:t>
        <w:tab/>
        <w:t>42.07</w:t>
        <w:tab/>
        <w:t>40.5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96</w:t>
        <w:tab/>
        <w:t>Kirke KIRT</w:t>
        <w:tab/>
        <w:t>20.10.1991</w:t>
        <w:tab/>
        <w:t>SK Maret-Sport</w:t>
        <w:tab/>
        <w:t>41.6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0.57</w:t>
        <w:tab/>
        <w:t>X</w:t>
        <w:tab/>
        <w:t>X</w:t>
        <w:tab/>
        <w:t>38.80</w:t>
        <w:tab/>
        <w:t>41.68</w:t>
        <w:tab/>
        <w:t>39.4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194</w:t>
        <w:tab/>
        <w:t>Liisa LIMBERG</w:t>
        <w:tab/>
        <w:t>09.04.1989</w:t>
        <w:tab/>
        <w:t>Audentese SK</w:t>
        <w:tab/>
        <w:t>34.71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4.71</w:t>
        <w:tab/>
        <w:t>32.56</w:t>
        <w:tab/>
        <w:t>33.57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fi-FI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i-FI"/>
        </w:rPr>
        <w:t>W HT 4k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1</w:t>
        <w:tab/>
        <w:t>198</w:t>
        <w:tab/>
        <w:t>Kati OJALOO</w:t>
        <w:tab/>
        <w:t>31.01.1990</w:t>
        <w:tab/>
        <w:t>KJS Sakala</w:t>
        <w:tab/>
        <w:t>52.99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0.30</w:t>
        <w:tab/>
        <w:t>52.99</w:t>
        <w:tab/>
        <w:t>50.88</w:t>
        <w:tab/>
        <w:t>51.56</w:t>
        <w:tab/>
        <w:t>52.09</w:t>
        <w:tab/>
        <w:t>52.0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2</w:t>
        <w:tab/>
        <w:t>199</w:t>
        <w:tab/>
        <w:t>Ksenia SAFONOVA</w:t>
        <w:tab/>
        <w:t>06.11.1993</w:t>
        <w:tab/>
        <w:t>Tartu SS Kalev</w:t>
        <w:tab/>
        <w:t>47.5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6.16</w:t>
        <w:tab/>
        <w:t>46.96</w:t>
        <w:tab/>
        <w:t>46.72</w:t>
        <w:tab/>
        <w:t>47.50</w:t>
        <w:tab/>
        <w:t>46.41</w:t>
        <w:tab/>
        <w:t>45.8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</w:t>
        <w:tab/>
        <w:t>195</w:t>
        <w:tab/>
        <w:t>Janne OJALA</w:t>
        <w:tab/>
        <w:t>18.01.1981</w:t>
        <w:tab/>
        <w:t>SK Altius</w:t>
        <w:tab/>
        <w:t>46.22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3.04</w:t>
        <w:tab/>
        <w:t>46.07</w:t>
        <w:tab/>
        <w:t>46.22</w:t>
        <w:tab/>
        <w:t>X</w:t>
        <w:tab/>
        <w:t>X</w:t>
        <w:tab/>
        <w:t>44.7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</w:t>
        <w:tab/>
        <w:t>197</w:t>
        <w:tab/>
        <w:t>Katrin PABBO</w:t>
        <w:tab/>
        <w:t>19.12.1986</w:t>
        <w:tab/>
        <w:t>Tartu Ü. ASK</w:t>
        <w:tab/>
        <w:t>44.24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43.11</w:t>
        <w:tab/>
        <w:t>43.28</w:t>
        <w:tab/>
        <w:t>X</w:t>
        <w:tab/>
        <w:t>41.75</w:t>
        <w:tab/>
        <w:t>44.24</w:t>
        <w:tab/>
        <w:t>42.4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5</w:t>
        <w:tab/>
        <w:t>125</w:t>
        <w:tab/>
        <w:t>Sofija TRIFONOVA</w:t>
        <w:tab/>
        <w:t xml:space="preserve"> </w:t>
        <w:tab/>
        <w:t>LAT</w:t>
        <w:tab/>
        <w:t>38.56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2.28</w:t>
        <w:tab/>
        <w:t>X</w:t>
        <w:tab/>
        <w:t>38.47</w:t>
        <w:tab/>
        <w:t>X</w:t>
        <w:tab/>
        <w:t>38.56</w:t>
        <w:tab/>
        <w:t>35.6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6</w:t>
        <w:tab/>
        <w:t>124</w:t>
        <w:tab/>
        <w:t>Karina ORLOVA</w:t>
        <w:tab/>
        <w:t xml:space="preserve"> </w:t>
        <w:tab/>
        <w:t>LAT</w:t>
        <w:tab/>
        <w:t>35.38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35.38</w:t>
        <w:tab/>
        <w:t>33.90</w:t>
        <w:tab/>
        <w:t>X</w:t>
        <w:tab/>
        <w:t>29.64</w:t>
        <w:tab/>
        <w:t>X</w:t>
        <w:tab/>
        <w:t>X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4140" w:leader="none"/>
          <w:tab w:val="left" w:pos="5220" w:leader="none"/>
          <w:tab w:val="left" w:pos="7200" w:leader="none"/>
        </w:tabs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7</w:t>
        <w:tab/>
        <w:t>200</w:t>
        <w:tab/>
        <w:t>Liivia ORMUS</w:t>
        <w:tab/>
        <w:t>11.11.1988</w:t>
        <w:tab/>
        <w:t>Audentese SK</w:t>
        <w:tab/>
        <w:t>34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>X</w:t>
        <w:tab/>
        <w:t>29.40</w:t>
        <w:tab/>
        <w:t>34.00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7:00Z</dcterms:created>
  <dc:creator>MinaIse</dc:creator>
  <dc:description/>
  <dc:language>en-US</dc:language>
  <cp:lastModifiedBy>Enn Endjärv</cp:lastModifiedBy>
  <cp:lastPrinted>2011-07-01T11:02:00Z</cp:lastPrinted>
  <dcterms:modified xsi:type="dcterms:W3CDTF">2011-07-01T08:07:00Z</dcterms:modified>
  <cp:revision>2</cp:revision>
  <dc:subject/>
  <dc:title>M 1500m</dc:title>
</cp:coreProperties>
</file>