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СПОРТТУРИЗМА РОСС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ГУ  ЦС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РОССИЙСКАЯ ФЕДЕРАЦИЯ ЛЕГКОЙ АТЛЕ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МОЛОДЕЖНОЙ ПОЛИТИКИ, СПОРТА И ТУРИЗМ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ЕНБУРГ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 России </w:t>
      </w:r>
    </w:p>
    <w:p>
      <w:pPr>
        <w:pStyle w:val="Normal"/>
        <w:jc w:val="center"/>
        <w:rPr/>
      </w:pPr>
      <w:r>
        <w:rPr>
          <w:sz w:val="32"/>
          <w:szCs w:val="32"/>
        </w:rPr>
        <w:t>Первенство России среди юниоров и юниорок до 23 лет  (1989-91 г.г. р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енство России среди юниоров и юниорок до 20 лет(1992-93 г.г.р.)</w:t>
      </w:r>
    </w:p>
    <w:p>
      <w:pPr>
        <w:pStyle w:val="Normal"/>
        <w:jc w:val="center"/>
        <w:rPr/>
      </w:pPr>
      <w:r>
        <w:rPr>
          <w:sz w:val="32"/>
          <w:szCs w:val="32"/>
        </w:rPr>
        <w:t>Первенство России среди юношей и девушек до 18 лет (1994-95 г.р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енство России среди спортклуб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г. Оренбург                                                                                                                                     30 сентября -02 октября 2011 г.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/>
        <w:t>СОСТАВ  СУДЕЙСКОЙ  КОЛЛЕГ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6"/>
        <w:gridCol w:w="4939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соревн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амов С.Х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ий делег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дов Е.Н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оскв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еляционное жюр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дов Е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амов С.Х.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Стаценко В.П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оск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лябинск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удь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дья В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заев М.М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екретар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дья В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медова Л.Р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удь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а С.А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удь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никова Э.Р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екрета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овникова А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екрета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а Н.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судья на финиш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 А.С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боксары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хронометрист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>
                <w:szCs w:val="28"/>
              </w:rPr>
            </w:pPr>
            <w:r>
              <w:rPr>
                <w:szCs w:val="28"/>
              </w:rPr>
              <w:t>Давалов В.Н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Чебоксары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удьи по информации и церемониалу награжд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ов Е.С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Бугуруслан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по награжд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енко И.Г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В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в А.Д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Челябинск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трасс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овлев А.В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мандное первенст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мпионата России по легкоатлетическому кросс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итогам 1 дня сорев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800"/>
        <w:gridCol w:w="860"/>
        <w:gridCol w:w="2020"/>
        <w:gridCol w:w="3060"/>
        <w:gridCol w:w="2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. 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44 очка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вер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 оч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спублика Чувашия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2 оч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rPr/>
            </w:pPr>
            <w:r>
              <w:rPr>
                <w:b w:val="false"/>
                <w:szCs w:val="28"/>
              </w:rPr>
              <w:t>Пермский край</w:t>
              <w:tab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оч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b w:val="false"/>
                <w:szCs w:val="28"/>
              </w:rPr>
              <w:t>Республика Башкорто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2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иро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оч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Челябинская обла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21 оч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стром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р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Удмур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тай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мо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Хака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амарская обла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байкальский край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ронеж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Марий-Э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овосибирская обла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аснояр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аснода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м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логод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верд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рато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оч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енбург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 очко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амбо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оч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емер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МАО -Ю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оч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. Санкт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 очков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М.М. Рузаев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Л.Р. Хамедова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омандное первенство  России по легкоатлетическому кроссу среди клуб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1800"/>
        <w:gridCol w:w="2020"/>
        <w:gridCol w:w="46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чин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енщи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Инзер» Республика Башкортоста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Луч-Флано»    г. Моск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Инзер» Республика Башкортостан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1800"/>
        <w:gridCol w:w="2020"/>
        <w:gridCol w:w="46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ниор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ниор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Зауралец» г. Курга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Луч-Флано»    г. Моск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Инзер» Республика Башкортоста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 w:val="false"/>
                <w:szCs w:val="28"/>
              </w:rPr>
              <w:t>СК «Инзер» Республика Башкортостан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М.М. Рузаев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Л.Р. Хамедова</w:t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   30 сентября-2 октября  2011 г.</w:t>
      </w:r>
    </w:p>
    <w:p>
      <w:pPr>
        <w:pStyle w:val="Normal"/>
        <w:jc w:val="center"/>
        <w:rPr/>
      </w:pPr>
      <w:r>
        <w:rPr>
          <w:szCs w:val="28"/>
        </w:rPr>
        <w:t xml:space="preserve">ДЕВУШКИ   1994 – 95 г.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БЕГ 2 км.</w:t>
      </w:r>
    </w:p>
    <w:tbl>
      <w:tblPr>
        <w:tblW w:w="15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85"/>
        <w:gridCol w:w="1260"/>
        <w:gridCol w:w="878"/>
        <w:gridCol w:w="2146"/>
        <w:gridCol w:w="1260"/>
        <w:gridCol w:w="1800"/>
        <w:gridCol w:w="1620"/>
        <w:gridCol w:w="726"/>
        <w:gridCol w:w="726"/>
        <w:gridCol w:w="200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асильева В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06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увашская Республика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»-ФЛ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+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валов В.Н., Васильев О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едорова Надеж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08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Москва- 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+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менов Г.С., Евсюков Е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иреева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морский край, г. Партизанск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учан», ЦСП-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+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псай В.П., Ригель А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иколаева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8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- СДЮШОР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+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харов Н., Архипов Г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анго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8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Москв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Тве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ФО, Ю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СДЮСШОР №1 г. Ржев СДЮСШОР Ю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олов В.А., Монастырский М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инаева Евг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0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ловская обл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Лив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исава И.А.и Г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ind w:right="-301"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оментье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8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А.С., Иванов С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злитдинова Зульф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05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, г.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нченко Т.В., Е.Г.,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снин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Башкортостан г. Белорец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нченко Т.В., Е.Г., В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5"/>
        <w:gridCol w:w="1260"/>
        <w:gridCol w:w="878"/>
        <w:gridCol w:w="2146"/>
        <w:gridCol w:w="1260"/>
        <w:gridCol w:w="1800"/>
        <w:gridCol w:w="1620"/>
        <w:gridCol w:w="726"/>
        <w:gridCol w:w="726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288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.И.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дреева Ин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7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Москва- 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ность Моск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3, ЧСС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ешков В.И., Егоров С.И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ондо Е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вонина Екате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6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ировская обл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К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ушковы А.Н.и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ражакова И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05.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мащенко А.А. и В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1" w:hanging="108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Жеребьятье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12.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ов Т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оряева Ольг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1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метов Н.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саева Рез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1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 Бав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хбатуллин Ф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олотовских 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09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Ваво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ников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Кузнецова Ан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08.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ос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игангирова Фирю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Татарстан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Актаны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миров Р.Н., Осипов О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урманчук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6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Перхин С.К. Курманчук С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ивашкин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7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байка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щук Н.С., Комогоров В.Г., Приладных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хнева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11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ировская обл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Кирово-Чеп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ДЮСШ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: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лых И.С., Н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хитова  Рез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8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Республика Башкортостан,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чакова Т.Ю., Гянджаев Р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арионова Ил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9.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байка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щук Н.С., Комогоров В.Г., Приладных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ляр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7.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лябинская обл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жов В.Б., Князев С.А. Назаров П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Юзиева Ин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3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п.Миш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йгузин Ю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лихова Ди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02.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 г. За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«Лыж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левская Н.Н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5"/>
        <w:gridCol w:w="1260"/>
        <w:gridCol w:w="878"/>
        <w:gridCol w:w="2146"/>
        <w:gridCol w:w="1260"/>
        <w:gridCol w:w="1800"/>
        <w:gridCol w:w="1620"/>
        <w:gridCol w:w="726"/>
        <w:gridCol w:w="726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рина Мария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10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Гл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А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гудина Оле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.00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лябинская обл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жов В.Б., Князев С.А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федов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08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, Нефедов О.Э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ещагин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1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овская обл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г. Ки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ушковы А.Н.,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ванаева Татья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1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чакова Т.Ю., Гянджаев Р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  <w:tab w:val="right" w:pos="792" w:leader="none"/>
              </w:tabs>
              <w:ind w:right="-301" w:hanging="329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Шарпова Ольг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золевская Я.А.</w:t>
            </w:r>
          </w:p>
        </w:tc>
      </w:tr>
    </w:tbl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30 сентября-2 октября  2011 г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ЮНИОРКИ 1992 – 93 г.р. </w:t>
      </w:r>
    </w:p>
    <w:p>
      <w:pPr>
        <w:pStyle w:val="Normal"/>
        <w:jc w:val="center"/>
        <w:rPr/>
      </w:pPr>
      <w:r>
        <w:rPr/>
        <w:t>БЕГ 4 км.</w:t>
      </w:r>
    </w:p>
    <w:tbl>
      <w:tblPr>
        <w:tblW w:w="156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27"/>
        <w:gridCol w:w="1273"/>
        <w:gridCol w:w="878"/>
        <w:gridCol w:w="2146"/>
        <w:gridCol w:w="1260"/>
        <w:gridCol w:w="1800"/>
        <w:gridCol w:w="1620"/>
        <w:gridCol w:w="726"/>
        <w:gridCol w:w="869"/>
        <w:gridCol w:w="192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я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уляева Александ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осква-  Ивановская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ность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95- СДЮШОР Ю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+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торак М.Л., Попова Н.Л., Лукичев А.В., Монастырский М.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язанцева Светла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11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оронежская обл.-  Мос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, ДЮСШ г.Л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+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иценко И.А., Ященко И.В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итвинова Луиз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1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+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 И.Б. и Б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укина Евдок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02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лябинская обл., г. Челяб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+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жовы В.Б.и Л.В., Князев С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хайлова Веро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5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Санкт- 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, «Академия л\а СПб», ТОР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+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ушак П.Б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укьянов А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узина Мар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10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емеровская обл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г. Юр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+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ков А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итова И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3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Самара -Челябинская обл., г. 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жов В.Б., Косягин Д.Ю, Долгов В.Б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Шестакова Светла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04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ос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Зырянов А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Чалкова Тама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1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г. Новочебоксар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»- ФЛ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валов В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евина Кс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11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rPr/>
            </w:pPr>
            <w:r>
              <w:rPr>
                <w:b w:val="false"/>
                <w:sz w:val="22"/>
                <w:szCs w:val="22"/>
              </w:rPr>
              <w:t>Москва -Чувашская республика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г. Чебокса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»- ФЛ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менов Г.С., Евсюков Е.Ф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лдатова Ан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7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Хакасия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мащенко А.А., В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деева Илемп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8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»- ФЛ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валов В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всянникова Фа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12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ловская обл.,  Ливинский р-он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жава И.А., Леисава Г.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Шуктуева А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12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31" w:firstLine="9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ова В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едорчук Кс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11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. г. Магнит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селевы И.Н., С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Лаптева Екатерина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10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: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 И.Б. и Б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Бубнова Галина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12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Уфа, Моск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а Е.М., Гойшин Т.Г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лова Кс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- Чувашская республика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г. Чебоксары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амеев Н.С., Русских К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лександрова Д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8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-Чувашская республика, г.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влов Н.А. Захаров Н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удь Ма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6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морский край г. Владивосток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-ШВСМ, ДВФ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исимов В.Н.</w:t>
            </w:r>
          </w:p>
        </w:tc>
      </w:tr>
    </w:tbl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    30 сентября-2 октября  2011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ЕНЩИНЫ – МОЛОДЕЖЬ 1989-1991 г.р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Г 6 км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27"/>
        <w:gridCol w:w="1273"/>
        <w:gridCol w:w="878"/>
        <w:gridCol w:w="2146"/>
        <w:gridCol w:w="1260"/>
        <w:gridCol w:w="1800"/>
        <w:gridCol w:w="1620"/>
        <w:gridCol w:w="886"/>
        <w:gridCol w:w="726"/>
        <w:gridCol w:w="206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Жаворонкова Александ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К ВВ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мофеев В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а Ма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 -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Егоров С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едова Е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ЦСП 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дов С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зорова Юл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ГУ,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 Темников Н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ристарх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10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ярский край г.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пут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ницын Е.В. Комаров А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ихайлова Анаста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8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асть г.Магнит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21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селевы И.Н. и С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ебедева Людми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.05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Марий-Эл г. Йошкар-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епанов С.Ф. Пудов Е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еликая Анаста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07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дарский край г.Красно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 ДОД СДЮШОР по л/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йченко С.Ф. Максименко М.Ф Злобин В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ленко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типина Ал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6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Г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Ц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лухаев Н.Б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Евсикова Га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.07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нкт-Петербург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Красногвардей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всиков А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алагина Е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9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асть г.Н-Ворон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: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монов В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27"/>
        <w:gridCol w:w="1273"/>
        <w:gridCol w:w="878"/>
        <w:gridCol w:w="2146"/>
        <w:gridCol w:w="1260"/>
        <w:gridCol w:w="1800"/>
        <w:gridCol w:w="1620"/>
        <w:gridCol w:w="886"/>
        <w:gridCol w:w="726"/>
        <w:gridCol w:w="206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атыпова Эльна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а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: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а Е.Ш. Осипов В.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анникова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3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а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 А.В. Мельчакова Т.Ю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ойко Я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3.01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мазнев И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арберова И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 Рузаев М.М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учаева Рамз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хматуллина Гу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личко Е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иль Татья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02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тинцев В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алахова Дар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    30 сентября-2 октября  2011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ЕНЩИ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Г 6 км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27"/>
        <w:gridCol w:w="1273"/>
        <w:gridCol w:w="878"/>
        <w:gridCol w:w="2146"/>
        <w:gridCol w:w="1260"/>
        <w:gridCol w:w="1800"/>
        <w:gridCol w:w="1620"/>
        <w:gridCol w:w="886"/>
        <w:gridCol w:w="726"/>
        <w:gridCol w:w="206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Шляхова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2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Набережные Че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Яр Ч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К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рмитина И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02.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Набережные Че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Яр Ч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К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лас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6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орский край г.Влади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-ШВСМ УОР ДФ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исимов В.Н. Ковтун И.П. Мутагаров Р.Р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копьева А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8.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жегородская -Чувашская г.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 3,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игорьев В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рк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11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асть г.Магнит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селевы И,Н. и С.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Жаворонкова Александ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К ВВ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мофеев В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астухова Улья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4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Башкортастан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ексеев Г.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аврюк Ан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12.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дарский край г.Красно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по Л/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енко М.Ф. Бойченко С.Ф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овичк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10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асть г.Сам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гафонов Н.К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осенова Светла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05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мская область г.Ом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 СДЮСШОР О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шинина Н.Ф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а Ма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 -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Егоров С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едова Е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ЦСП 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дов С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зорова Юл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ГУ,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2: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 Темников Н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асильева Юл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.03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а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а Е.Ш. Чернов В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ристарх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10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ярский край г.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пут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ницын Е.В. Комаров А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ихайлова Анаста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8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асть г.Магнит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21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селевы И.Н. и С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ебедева Людми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.05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Марий-Эл г. Йошкар-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3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епанов С.Ф. Пудов Е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алимова Валент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2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 -Перм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Лу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повы Е.И.,С.А.,А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оброва Надеж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10.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Я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еликая Анаста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07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дарский край г.Красно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 ДОД СДЮШОР по л/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йченко С.Ф. Максименко М.Ф Злобин В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одько Рим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11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Г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Ц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лухаев Н.Б.</w:t>
            </w:r>
          </w:p>
        </w:tc>
      </w:tr>
      <w:tr>
        <w:trPr>
          <w:trHeight w:val="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ленко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типина Ал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6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Г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Ц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лухаев Н.Б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Евсикова Га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.07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нкт-Петербург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Красногвардей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всиков А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седова Е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5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юнин В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алагина Е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9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асть г.Н-Ворон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: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монов В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асынк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2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овская область г.К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урина Л.М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атыпова Эльна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а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: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а Е.Ш. Осипов В.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27"/>
        <w:gridCol w:w="1273"/>
        <w:gridCol w:w="878"/>
        <w:gridCol w:w="2146"/>
        <w:gridCol w:w="1260"/>
        <w:gridCol w:w="1800"/>
        <w:gridCol w:w="1620"/>
        <w:gridCol w:w="886"/>
        <w:gridCol w:w="726"/>
        <w:gridCol w:w="206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анникова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3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а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 А.В. Мельчакова Т.Ю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евяткина Лей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10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ойко Я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1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мазнев И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арберова И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 Рузаев М.М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учаева Рамз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хматуллина Гу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личко Е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иль Татья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2.02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тинцев В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алахова Дар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ккубекова Ильв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11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болева Евг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1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ГУ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 Трофимов М.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мрнова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3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остоятельн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елякова Окса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9.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-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\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воров Г.М. Кирамов С.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    30 сентября-2 октября  2011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ЮНОШИ 1994 – 95 г.р. </w:t>
      </w:r>
    </w:p>
    <w:p>
      <w:pPr>
        <w:pStyle w:val="Normal"/>
        <w:jc w:val="center"/>
        <w:rPr/>
      </w:pPr>
      <w:r>
        <w:rPr/>
        <w:t>БЕГ 4  км.</w:t>
      </w:r>
    </w:p>
    <w:tbl>
      <w:tblPr>
        <w:tblW w:w="157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60"/>
        <w:gridCol w:w="1260"/>
        <w:gridCol w:w="878"/>
        <w:gridCol w:w="2339"/>
        <w:gridCol w:w="1260"/>
        <w:gridCol w:w="2052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ахарев 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5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ЦСП 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убников В.П., Кишеева Е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лексее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12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ирии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г. Меле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ы И.Б. и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овик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9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увашская Республика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валов В.Н., Беляков Н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брагимов Альф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3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 Бав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4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хбатуллин Ф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аллиулин Конста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8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Мос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3: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Кривоногов А.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трухин Рудоль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увашская Республика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валов В.Н., Тихонова Л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Черн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01.05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, г.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3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влов Н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еменов Се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2.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А.С., Иванов С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шетников Ро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ировская обл., г. Ки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3: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ушковы А.Н.,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лотников Евг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3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увашская Республика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Новочебоксары-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ность Москв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китин В.Н.  Лебонда Е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типин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8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ирии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3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нченко Т.В., Е.Г.,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Ф.И. участ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ачурин Се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1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ловская обл.г. Ор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нсава И.А., Татарников А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лександро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03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Санкт-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, Красногвардейского р-она, ТОР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3: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оплев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огонов Се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2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Марий-Эл г. Йошкар-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епонов С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пылов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1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орский край, г. Нахо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Вод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дорожный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жантимиро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06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 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: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нязев С.А., Ежов В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адыгин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.08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, ДЮСШ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Л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ценко И.А., Ященко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чепуренко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8.10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 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нязев С.А., Ежов В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икул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4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байка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4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ДОД «СДЮСШОР№2», 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йсланова Л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иколаев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8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М.П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колаев С.Ю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Гильфанов Булат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1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Республика Башкирии,  г. Меле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 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стеренко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11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рская обл.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Ку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«Урож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денко В.Д.и Е.Н., Чудный Н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ахнев Миха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08.03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 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нязев С.А., Ежов В.Б., Голдыгареев Г.Э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алано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8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Ю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астырский М.И., Косенкова Ю.В.</w:t>
            </w:r>
          </w:p>
        </w:tc>
      </w:tr>
      <w:tr>
        <w:trPr>
          <w:trHeight w:val="5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урьин В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6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юнин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орогунин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ировская обл., г. Ки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урина Л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алин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1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Мос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Калин В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юнгвиц Л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.00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 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жов В.Б., Хизбулин В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Ф.И. участ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Илинбаев Ростисла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12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ирии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Миш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йгузин Ю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иловидов П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8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Ваво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манов Н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уменко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6.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 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жко Д.П., Колпаков В.Л., Загидуллин Р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елоусо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3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, г. Екатери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ность- Луч-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: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лашов Н.В., Терентье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моглюк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8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ярский край г. 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4: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охватов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Фасхутдинов Мара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5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Башкирии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Стерлитама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5: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Гадельшин Вильда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6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ирии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г. Меле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5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ы И.Б. и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Лукьянчиков Вла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5.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ирии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г. Меле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6: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ы И.Б. и Б.А.</w:t>
            </w:r>
          </w:p>
        </w:tc>
      </w:tr>
      <w:tr>
        <w:trPr>
          <w:trHeight w:val="5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хметов Се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8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нят врач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метов Н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гидуллин 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3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 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, УОР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Кислов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жко Д.П., Колпаков В.Л., Загидуллин Р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нцов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07.04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етенникова С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49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иреев Тим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03.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-тостан 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ы И.Б. и Б.А.</w:t>
            </w:r>
          </w:p>
        </w:tc>
      </w:tr>
    </w:tbl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    30 сентября-2 октября  2011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ЮНИОРЫ    1992 – 93 г.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Г 6 к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8"/>
        <w:gridCol w:w="1476"/>
        <w:gridCol w:w="864"/>
        <w:gridCol w:w="2160"/>
        <w:gridCol w:w="1260"/>
        <w:gridCol w:w="1800"/>
        <w:gridCol w:w="126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афиуллин Ильгиза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26.12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морский край, г. Артем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-ШВСМ, УОР, ДЮСШ «Те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: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+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кешины А.А.и В.Л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канов Ю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икитин Влади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8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ский край -Свердловская обл. г.Курган  СК «Заурале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9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воровы Н.В. и Т.Н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исов  В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усак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7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- Челябинская обл.,г.Курган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К «Зауралец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ШВС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№1,УОР Кисло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: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Кривоногов А.Я., Кузнецов С.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вченко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елк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7.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ловская обл.г. Ор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Н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яликов Никола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3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рская- Московская обл., г. Курск, 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«Урож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денко В.Д.и Е.Н., Кл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трижак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12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оронежская обл., г. Воронеж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, Гуор, ШВ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гидины А.В.и Г.С., Костыко В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аксимов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4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 Фламин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умов С.В., Борисова С.Г., Дугаровы Д.Б. и Б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ушов Макси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3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Вик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рышев В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иселе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05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ологодская обл., п. Шексна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селев В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8"/>
        <w:gridCol w:w="1476"/>
        <w:gridCol w:w="864"/>
        <w:gridCol w:w="2160"/>
        <w:gridCol w:w="1260"/>
        <w:gridCol w:w="1800"/>
        <w:gridCol w:w="126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л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агушин Вита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9.04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,г. Курган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К «Зауралец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ШВС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№1,УОР Кисло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Кривоногов А.Я., Кузнецов С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ньк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7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ловская обл.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Ор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Н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окин Станисла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4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- Челябинская обл., г.Курган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К «Зауралец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ШВС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№1,УОР Кисло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Кривоногов А.Я., Кузнецов С.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банов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рш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08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енбургская обл.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рыханов Ю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илл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6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иллова М.А. Русских К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ришканов Кирил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1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дмуртия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ГУ, К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, Касфатуллин Ю.Ш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еоненко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04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амбовская обл., г. Уваро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лтон М.В., Кравченко О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итвинов Дмит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1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восибирская об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Динамо»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 Фламин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рубников В.П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урбаев Да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2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жов В.Б., Ежова Л.В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овцов О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цкий Никита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10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1, УОР г.Кисло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жко Д.П., Колпаков В.Л., Хабибуллин Р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ельников Дан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5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ова  В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мазанов Альбер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9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енбургская обл.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анилов Дан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2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, г.Курган СК «Заурале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А.С., Данилов А.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8"/>
        <w:gridCol w:w="1476"/>
        <w:gridCol w:w="864"/>
        <w:gridCol w:w="2160"/>
        <w:gridCol w:w="1260"/>
        <w:gridCol w:w="1800"/>
        <w:gridCol w:w="126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ргин Ники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2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ы Б.А. и И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мид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7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Татарстан г. Казань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Ф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хбатуллин Ф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ыбак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10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Марий-Эл, г. Иошкар-О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сипов М.И., Корошков Н.А. </w:t>
            </w:r>
          </w:p>
        </w:tc>
      </w:tr>
      <w:tr>
        <w:trPr>
          <w:trHeight w:val="9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еон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7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байкальский край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У РЦСП, ГОУДОД «СДЮСШОР №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1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огоров В.Г., Ящук Н.С., Приладных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удряшов Ром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4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амарская обла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-Т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, Денисов А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ьшин Ильну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1.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Татарстан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Каза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Ф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2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стр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ронин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3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дмуртия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2: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, Гущин Р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Шахраев Влади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02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яхин Ф.Б., Владимиров И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мадеев Вениамин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8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чанова Т.Ю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дрисов Наи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3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Дюртю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тлуяров Г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ригорье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7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Республика Татарстан г. Каза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«Вик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влов И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оманов Ник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30.06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осква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торак М.Л., Романова О.Н., Орлов А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бруков Вале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3.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, г.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жов В.Б., Коновцов О.В., Василь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шмухаметов Ильгам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8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</w:t>
            </w:r>
          </w:p>
        </w:tc>
      </w:tr>
    </w:tbl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30 сентября-2 октября 2011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ЖЧИНЫ  МОЛОДЕЖЬ 1989-91 г.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Г 10 км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аламов Вячесла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7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аснодарский край, г. Краснод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по л\а- КДЮСШ «Урож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уков А.О., Пудов Е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6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,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, 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мадеев Рина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5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хбатуллин Ф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п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Н.- Ворон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3: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ойкин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ексее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5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шкортостан 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3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ы Б.А., И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тап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Москва-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«Луч», МГТУ ГА, ДЮСШ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астырский М.И., Кирамов С.Х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елев Витали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жГ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тов А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опцов Юри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тай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3: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нуилов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лачкин Артем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9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тай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нуилов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енко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8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- г.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, ДЮСШ г.Л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4: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ценко И.А., Ященко И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бан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0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Санкт- 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«Академия л\а СП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баев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рипов Марс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8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3, ЦПВСМ 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нченко Т.В., Е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левин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7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4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лашов Дмит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1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, г. Екатери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ЛУЧ» - «Ю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4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валов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льин 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3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А.С., Иванов С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Гл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А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ык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. 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, 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льин В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Васи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1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 Наб.Че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Яр.Ч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5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К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ядковский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3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ярский край, г. 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ра Ю.Н., Формова Т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милов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2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5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беле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льпин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АО-Югр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анты-Мансий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анасюк Н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нников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овская обл.г.К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6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ушковы А.Н.,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пан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байка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ДОД «СДЮСШОР№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щук Н.С., Комогоров В.Г., Приладных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йце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6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 г.Челябинск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01" w:hanging="0"/>
              <w:rPr/>
            </w:pPr>
            <w:r>
              <w:rPr>
                <w:b w:val="false"/>
                <w:sz w:val="22"/>
                <w:szCs w:val="22"/>
              </w:rPr>
              <w:t>ЭШВСМ, СДЮСШОР 1 УОР Кислов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знецов С.А., Кривоногов А.Я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тан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10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жГ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36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тов А.С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л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ом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епан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 г.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нят врач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жов В.Б., Коновцов О.В., Василь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йруллин Таг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9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чакова 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итюков Алексе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,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 Ахтямов Б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30 сентября-2 октября 2011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ЖЧИНЫ  БЕГ 10 км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чун 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7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 г. Толь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, Чечун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фрон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12.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М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ПВСМ, ДЮСШ -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, 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аламов Вячесла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7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аснодарский край, г. Краснод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по л\а- КДЮСШ «Урож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уков А.О., Пудов Е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ыбаков Анато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02.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М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емеровская обл. г. Бе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, 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игин А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риков Гле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12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ПВСМ, СДЮШОР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ов А.В., Яковлев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йман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4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дарский край, г. Красно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по л\а  О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розов П.Л., Чирва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6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,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, 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яе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1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 г. Толь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валев 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2.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верская об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обров О.А., Куканов Ю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ухов Васи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.09.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, г. Сарап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ослудцев А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игорьев 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4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- Сарат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канов Ю.С., Швецов Л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мадеев Рина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5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хбатуллин Ф.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офим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4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, Широбоков А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нилин Ден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6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3:3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гнатов М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жулин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9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 г. Екатери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»Луч» -«Ю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валов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п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Н.- Ворон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ойкин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ексее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5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шкортостан 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ы Б.А., И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рко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2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товская обл. г. 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ецов Л.В., Пименова Г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харов Бор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4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мская обл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Ом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елев А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чкарев Андре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11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чкарев О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тап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Москва-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«Луч», МГТУ ГА, ДЮСШ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астырский М.И., Кирамов С.Х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елев Витали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жГ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тов А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опцов Юри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тай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нуилов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кан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10.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 г. Толь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3:6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гнуе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2.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 г. В - Тыш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ралэлектро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дь - СК «Металлу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итонов О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лачкин Артем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9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тай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нуилов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енко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8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- г.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, ДЮСШ г.Л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ценко И.А., Ященко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бан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0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Санкт- 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«Академия л\а СП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баев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рипов Марс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8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3, ЦПВСМ 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нченко Т.В., Е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левин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7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че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3.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 г. Толь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лашов Дмит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1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, г. Екатери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ЛУЧ» - «Ю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валов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10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 г. Серап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льин 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3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А.С., Иванов С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Гл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А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ык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. 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, 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льин В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Васи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1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 Наб.Че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Яр.Ч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К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ядковский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3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ярский край, г. 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ра Ю.Н., Формова Т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милов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2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беле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льпин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АО-Югр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анты-Мансий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анасюк Н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кее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10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АО- Югра г. Ханты-Манси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болоцкий С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нников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овская обл.г.К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ушковы А.Н.,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пан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байка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ДОД «СДЮСШОР№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щук Н.С., Комогоров В.Г., Приладных Е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йце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6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 г.Челябинск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01" w:hanging="0"/>
              <w:rPr/>
            </w:pPr>
            <w:r>
              <w:rPr>
                <w:b w:val="false"/>
                <w:sz w:val="22"/>
                <w:szCs w:val="22"/>
              </w:rPr>
              <w:t>ЭШВСМ, СДЮСШОР 1 УОР Кислов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знецов С.А., Кривоногов А.Я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тан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10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жГ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тов А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дрисов Наи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шкорто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фин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8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енбургская об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епан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 г.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нят врач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жов В.Б., Коновцов О.В., Василь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йруллин Таг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9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чакова 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итюков Алексе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,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 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шаев Айра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12.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ексеев Г.И., Носов В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лагушин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07.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рская обл. г. Железногор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уков А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судья РК                                                                                                                                           М.М. Рузаев</w:t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судья РК                                                                                                                                           Л.Р. Хамедова</w:t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            1-2 октября  2011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ЛОДЕЖЬ, ВЗРОСЛЫЕ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СТАФЕТА 4х 1000 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tbl>
      <w:tblPr>
        <w:tblW w:w="136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28"/>
        <w:gridCol w:w="1134"/>
        <w:gridCol w:w="1278"/>
        <w:gridCol w:w="1080"/>
        <w:gridCol w:w="46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тренера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ромская область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/>
            </w:pPr>
            <w:r>
              <w:rPr>
                <w:b w:val="false"/>
              </w:rPr>
              <w:t>1 Коржавина Ан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Ремезов Алексе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Дмитриева Ирина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/>
            </w:pPr>
            <w:r>
              <w:rPr>
                <w:b w:val="false"/>
              </w:rPr>
              <w:t>4 Кучин Николай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9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х В.О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жков А.Н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уммицев И.П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жков А.Н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Республика Башкортостан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right="-1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Банникова Екатери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right="-1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Хайруллин Тагир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right="-1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Пастухова Улья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right="-1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Кашаев Ай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9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0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Мельчакова Т.Ю Яковлев А.В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льчакова Т.Ю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ексеев Г.И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Яковлева Е.Ш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Алексеев Г.И, Носов В.Д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Вателина Анна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Григорян Александр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Тутаева Юл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Усольце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9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тырц В.В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увалов И.В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тырц В.В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тырц В.В Кузнецов О.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28"/>
        <w:gridCol w:w="1134"/>
        <w:gridCol w:w="1278"/>
        <w:gridCol w:w="1080"/>
        <w:gridCol w:w="46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тренера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ская Республик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Муленко Екатери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Хмелев Витали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Соболева Евге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Бочкарев Андр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9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репанов А.В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утов А.С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репанов А.В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чкарев О.М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Шестакова Светла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/>
            </w:pPr>
            <w:r>
              <w:rPr>
                <w:b w:val="false"/>
              </w:rPr>
              <w:t>2 Потапов Александр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Петрова Мари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Григорьев Оле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9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 w:val="false"/>
                <w:szCs w:val="28"/>
              </w:rPr>
              <w:t>Фролова Т.С.,  Зырянов А.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настырский М.И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ирамов С.Х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ролова Т.С Егоров С.И</w:t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канов Ю.С Швецов Л.И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асть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Рязанцева Светла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Саенко Виктор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Палагина Еле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Попо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1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\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ценко, Ященко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ценко, Ященко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монов В.В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монов В.В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              1-2 октября  2011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НОШИ, ЮНИОР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СТАФЕТА 4х1000 м.</w:t>
      </w:r>
    </w:p>
    <w:tbl>
      <w:tblPr>
        <w:tblW w:w="136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28"/>
        <w:gridCol w:w="1134"/>
        <w:gridCol w:w="1278"/>
        <w:gridCol w:w="1080"/>
        <w:gridCol w:w="46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тренера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Чувашская Республика - 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Федорова Над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Петрухин Рудольф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Васильева Вер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Попов Влади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менов Т.С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авалов А.С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авалов А.С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авалов А.С, Покщев О.В., Кузьменков Э.П.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Республика Татарстан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 Масаева Резида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Ибрагимов 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Александрова Д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 Григорьев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ухбатуллин Ф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ухбатуллин Ф</w:t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авлов И, Захаров Н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влов И. П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Тангова Анн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Галиуллин Константин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Гуляева Александра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Русаков Андр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настырский М.И., Комолов В.А.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ролова Т.С., Кривоногов А.Я.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лторак М.Я., Попова Н.Л.,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оногов А.Я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Чувашская Республика – 2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Доментьева Анн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Новиков Александр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Николаева Ольг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4 Краснов Эдуа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: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тров А.С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авалов В.Н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харов Н.А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тров А.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28"/>
        <w:gridCol w:w="1134"/>
        <w:gridCol w:w="1278"/>
        <w:gridCol w:w="1080"/>
        <w:gridCol w:w="46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тренера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спублика Башкортостан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rPr>
                <w:b w:val="false"/>
                <w:b w:val="false"/>
              </w:rPr>
            </w:pPr>
            <w:r>
              <w:rPr>
                <w:b w:val="false"/>
              </w:rPr>
              <w:t>1 Фазлетдинова Зульфир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rPr/>
            </w:pPr>
            <w:r>
              <w:rPr>
                <w:b w:val="false"/>
              </w:rPr>
              <w:t>2 Алексеев Александр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rPr/>
            </w:pPr>
            <w:r>
              <w:rPr>
                <w:b w:val="false"/>
              </w:rPr>
              <w:t>3 Шухтуева Ален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ind w:left="252" w:hanging="180"/>
              <w:jc w:val="both"/>
              <w:rPr/>
            </w:pPr>
            <w:r>
              <w:rPr>
                <w:b w:val="false"/>
              </w:rPr>
              <w:t>4 Стрельников Дан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: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нченко Е.Г и Т.В.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хметовы Б.А и И.Б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ванова В.С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ванова В.С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йкальский край</w:t>
            </w:r>
          </w:p>
          <w:p>
            <w:pPr>
              <w:pStyle w:val="Normal"/>
              <w:ind w:left="720" w:hanging="4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Сивашкина Анастасия</w:t>
            </w:r>
          </w:p>
          <w:p>
            <w:pPr>
              <w:pStyle w:val="Normal"/>
              <w:ind w:left="720" w:hanging="4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Викулов Алексей</w:t>
            </w:r>
          </w:p>
          <w:p>
            <w:pPr>
              <w:pStyle w:val="Normal"/>
              <w:ind w:left="720" w:hanging="4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Ларионова Илон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68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4 Леон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7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: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Ящук Н.С, Комогоров В.Г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адных Е.В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айсланова Л.В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Ящук Н.С, Комогоров В.Г.,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огоров В.Г, Ящук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 область -1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/>
            </w:pPr>
            <w:r>
              <w:rPr>
                <w:b w:val="false"/>
              </w:rPr>
              <w:t>1 Землянцева Виктори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Махнев Михаил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Букина Евдоки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Чебруков Вале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: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ов В.Б., Князев С.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ов В.Б., Князев С.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ов В.Б., Князев С.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ов В.Б., Князев С.А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Чувашская Республика – 3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Орлова Ксени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Семенов Семен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Левина Ксени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 Данилов Дан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6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: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амеев Н.С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тров А.С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менов Т.С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тров А.С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Челябинская область -2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Котляр Юли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Джантимиров Сергей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Титова Ирин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/>
            </w:pPr>
            <w:r>
              <w:rPr>
                <w:b w:val="false"/>
              </w:rPr>
              <w:t>4 Саубаев Да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6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: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ов В.Б., Князев С.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ов В.Б., Князев С.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ов В.Б., Косягин Д, Долгов В.Б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ов В.Б, Конов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28"/>
        <w:gridCol w:w="1134"/>
        <w:gridCol w:w="1278"/>
        <w:gridCol w:w="1080"/>
        <w:gridCol w:w="46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тренера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right="-180" w:hanging="0"/>
              <w:rPr>
                <w:szCs w:val="28"/>
              </w:rPr>
            </w:pPr>
            <w:r>
              <w:rPr>
                <w:szCs w:val="28"/>
              </w:rPr>
              <w:t>Удмуртская Республик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right="-180" w:hanging="18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 Долотовских Алина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right="-180" w:hanging="180"/>
              <w:rPr/>
            </w:pPr>
            <w:r>
              <w:rPr>
                <w:b w:val="false"/>
                <w:szCs w:val="28"/>
              </w:rPr>
              <w:t xml:space="preserve">2 Николаев Юрий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right="-180" w:hanging="18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Нефедова Дарь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>4 Тришканов Кирил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3: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мников Н.В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колаев С.Ю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федов О.Е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репанов А.В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риморский край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Киреева Александр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Копылов Артем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Рудь Марин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 Маслов Макс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: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псай В.П</w:t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дорожный М.</w:t>
            </w:r>
          </w:p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исимов В.Н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канов Ю.С., Никешины А.Л и В.К 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right="-180" w:hanging="0"/>
              <w:rPr>
                <w:szCs w:val="28"/>
              </w:rPr>
            </w:pPr>
            <w:r>
              <w:rPr>
                <w:szCs w:val="28"/>
              </w:rPr>
              <w:t>КУОР г. Кисловодск</w:t>
            </w:r>
          </w:p>
          <w:p>
            <w:pPr>
              <w:pStyle w:val="Normal"/>
              <w:ind w:left="72" w:right="-18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Андреева И</w:t>
            </w:r>
          </w:p>
          <w:p>
            <w:pPr>
              <w:pStyle w:val="Normal"/>
              <w:ind w:left="72" w:right="-18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Загидуллин Р</w:t>
            </w:r>
          </w:p>
          <w:p>
            <w:pPr>
              <w:pStyle w:val="Normal"/>
              <w:ind w:left="72" w:right="-18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Орлова К</w:t>
            </w:r>
          </w:p>
          <w:p>
            <w:pPr>
              <w:pStyle w:val="Normal"/>
              <w:ind w:left="72" w:right="-180" w:hanging="0"/>
              <w:rPr>
                <w:szCs w:val="28"/>
              </w:rPr>
            </w:pPr>
            <w:r>
              <w:rPr>
                <w:b w:val="false"/>
                <w:szCs w:val="28"/>
              </w:rPr>
              <w:t>4 Высоцкий 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/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горов С.И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паков В.Л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амеев Н.С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паков В.Л</w:t>
            </w:r>
          </w:p>
        </w:tc>
      </w:tr>
      <w:tr>
        <w:trPr>
          <w:trHeight w:val="15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Чувашская Республика – 4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Андреева Инесс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/>
            </w:pPr>
            <w:r>
              <w:rPr>
                <w:b w:val="false"/>
                <w:szCs w:val="28"/>
              </w:rPr>
              <w:t>2 Плотников Евгений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Орлова Ксени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>4 Мясников Ром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\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горов С.И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китин В.Н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амеев Н.С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ександров А.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720"/>
        <w:rPr/>
      </w:pPr>
      <w:r>
        <w:rPr>
          <w:b w:val="false"/>
        </w:rPr>
        <w:t xml:space="preserve"> </w:t>
      </w:r>
      <w:r>
        <w:rPr>
          <w:b w:val="false"/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судья РК                                                                                                                                           М.М. Рузаев</w:t>
      </w:r>
    </w:p>
    <w:p>
      <w:pPr>
        <w:pStyle w:val="Normal"/>
        <w:tabs>
          <w:tab w:val="clear" w:pos="708"/>
          <w:tab w:val="left" w:pos="1710" w:leader="none"/>
        </w:tabs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судья РК                                                                                                                                           Л.Р. Хамедова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    30 сентября-2 октября  2011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ЕНЩИ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Г 6 км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27"/>
        <w:gridCol w:w="1273"/>
        <w:gridCol w:w="878"/>
        <w:gridCol w:w="2146"/>
        <w:gridCol w:w="1260"/>
        <w:gridCol w:w="1800"/>
        <w:gridCol w:w="1620"/>
        <w:gridCol w:w="886"/>
        <w:gridCol w:w="726"/>
        <w:gridCol w:w="206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Шляхова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2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Набережные Че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Яр Ч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К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рмитина И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02.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Набережные Че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Яр Ч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К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лас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6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орский край г.Влади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-ШВСМ УОР ДФ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исимов В.Н. Ковтун И.П. Мутагаров Р.Р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копьева А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8.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жегородская -Чувашская г.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 3,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: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игорьев В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рк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11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асть г.Магнит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селевы И,Н. и С.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Жаворонкова Александ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К ВВ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мофеев В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астухова Улья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4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Башкортастан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ексеев Г.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аврюк Ан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12.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дарский край г.Красно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по Л/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енко М.Ф. Бойченко С.Ф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овичк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10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асть г.Сам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гафонов Н.К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осенова Светла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05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мская область г.Ом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 СДЮСШОР О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шинина Н.Ф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а Ма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 -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, Егоров С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едова Е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ЦСП 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дов С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зорова Юл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ГУ,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 Темников Н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асильева Юл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.03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а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а Е.Ш. Чернов В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ристарх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10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ярский край г.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пут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ницын Е.В. Комаров А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ихайлова Анаста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8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асть г.Магнит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: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21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селевы И.Н. и С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ебедева Людми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.05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Марий-Эл г. Йошкар-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3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епанов С.Ф. Пудов Е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алимова Валент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2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 -Перм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Лу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повы Е.И.,С.А.,А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оброва Надеж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10.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Я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еликая Анаста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07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дарский край г.Красно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 ДОД СДЮШОР по л/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йченко С.Ф. Максименко М.Ф Злобин В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одько Рим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11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Г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Ц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лухаев Н.Б.</w:t>
            </w:r>
          </w:p>
        </w:tc>
      </w:tr>
      <w:tr>
        <w:trPr>
          <w:trHeight w:val="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ленко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типина Ал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6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Г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Ц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лухаев Н.Б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Евсикова Га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.07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нкт-Петербург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Красногвардей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всиков А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седова Е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5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: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юнин В.П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алагина Ел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9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асть г.Н-Ворон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: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монов В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асынкова Ната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2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овская область г.К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урина Л.М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Латыпова Эльна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а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: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а Е.Ш. Осипов В.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 участ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анникова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3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а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лев А.В. Мельчакова Т.Ю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евяткина Лей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10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ойко Я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1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мазнев И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арберова И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 Рузаев М.М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учаева Рамз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: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хматуллина Гу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личко Е.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иль Татья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02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тинцев В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алахова Дар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ккубекова Ильв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11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болева Евг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1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ГУ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 Трофимов М.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мрнова Екате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3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остоятельн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елякова Окса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9.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-Оренбург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\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воров Г.М. Кирамов С.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Оренбург                                                                                                                                30 сентября-2 октября 2011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ЖЧИНЫ  БЕГ 10 км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чун 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7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 г. Толь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, Чечун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фрон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12.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М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ПВСМ, ДЮСШ -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, 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аламов Вячесла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7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аснодарский край, г. Краснод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по л\а- КДЮСШ «Урож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уков А.О., Пудов Е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ыбаков Анато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02.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М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емеровская обл. г. Бе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, 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игин А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риков Гле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12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ПВСМ, СДЮШОР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ов А.В., Яковлев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йман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4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дарский край, г. Красно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по л\а  О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розов П.Л., Чирва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6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,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, 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яе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1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 г. Толь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валев 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2.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верская об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: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обров О.А., Куканов Ю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ухов Васи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.09.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, г. Сарап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ослудцев А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игорьев 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4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сква- Сарат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канов Ю.С., Швецов Л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мадеев Рина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5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хбатуллин Ф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офим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4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, Широбоков А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нилин Ден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6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3:3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гнатов М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жулин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9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 г. Екатери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»Луч» -«Ю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валов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п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Н.- Ворон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ойкин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ексее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5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шкортостан 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хтямовы Б.А., И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рко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2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товская обл. г. 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ецов Л.В., Пименова Г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харов Бор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4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мская обл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Ом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елев А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чкарев Андре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11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чкарев О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тап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04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Москва-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П «Луч», МГТУ ГА, ДЮСШ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астырский М.И., Кирамов С.Х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елев Витали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сою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жГ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тов А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опцов Юри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1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тай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: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нуилов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кан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10.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 г. Толь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3:6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гнуе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2.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 г. В - Тыш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ралэлектро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дь - СК «Металлу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итонов О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лачкин Артем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9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тай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нуилов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енко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8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- г.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, ДЮСШ г.Л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ценко И.А., Ященко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бан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02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Санкт- 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«Академия л\а СП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баев В.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рипов Марс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8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№3, ЦПВСМ 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нченко Т.В., Е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левин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7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че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3.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ая обл. г. Толь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р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лашов Дмит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01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ская обл., г. Екатери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ЛУЧ» - «Ю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валов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.10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 г. Серап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 «Сок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д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льин 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3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ваш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А.С., Иванов С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-Гл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А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ык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. 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ОР, 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: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льин В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Васи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1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Татарстан г. Наб.Че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Яр.Ч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итин К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ядковский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3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ярский край, г. 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ра Ю.Н., Формова Т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милов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2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беле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льпин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АО-Югр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анты-Мансий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анасюк Н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кее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10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МАО- Югра г. Ханты-Манси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болоцкий С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нников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8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овская обл.г.К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ушковы А.Н.,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пан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байка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ДОД «СДЮСШОР№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щук Н.С., Комогоров В.Г., Приладных Е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0"/>
        <w:gridCol w:w="1476"/>
        <w:gridCol w:w="878"/>
        <w:gridCol w:w="1966"/>
        <w:gridCol w:w="1260"/>
        <w:gridCol w:w="162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йце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6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 г.Челябинск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01" w:hanging="0"/>
              <w:rPr/>
            </w:pPr>
            <w:r>
              <w:rPr>
                <w:b w:val="false"/>
                <w:sz w:val="22"/>
                <w:szCs w:val="22"/>
              </w:rPr>
              <w:t>ЭШВСМ, СДЮСШОР 1 УОР Кислов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знецов С.А., Кривоногов А.Я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ролова Т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тан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10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жГ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утов А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дрисов Наи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шкорто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фин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8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енбургская об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епан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лябинская обл. г.Челяб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нят врач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жов В.Б., Коновцов О.В., Василь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йруллин Таг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.09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чакова 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итюков Алексе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4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№21, ЦП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фьев В.С. 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шаев Айра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12.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 Башкортостан 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ексеев Г.И., Носов В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лагушин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07.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рская обл. г. Железногор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уков А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судья РК                                                                                                                                           М.М. Рузаев</w:t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судья РК                                                                                                                                           Л.Р. Хаме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4"/>
    <w:rPr/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1:00:00Z</dcterms:created>
  <dc:creator>Admin</dc:creator>
  <dc:description/>
  <dc:language>en-US</dc:language>
  <cp:lastModifiedBy>User</cp:lastModifiedBy>
  <cp:lastPrinted>2011-10-02T14:47:00Z</cp:lastPrinted>
  <dcterms:modified xsi:type="dcterms:W3CDTF">2011-10-04T09:01:00Z</dcterms:modified>
  <cp:revision>21</cp:revision>
  <dc:subject/>
  <dc:title/>
</cp:coreProperties>
</file>