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чет о проведен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Всероссийского  турнира по прыжкам в высоту «ПОКОРЕНИЕ ЭВЕРЕСТ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26-27 ноября 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27  ноября  2011 года в спортивном зале МОУДО  СДЮШОР прошел Всероссийский  турнир по прыжкам в высоту «ПОКОРЕНИЕ ЭВЕРЕСТА». В соревнованиях приняли участие 11 команд: из Бирска, Винницы, Казани, Оренбурга, Ярославля, Переславля, Иванова (ИГХТУ, ИГЭУ, ДЮСШ), Кинешмы, Шуи (ШГПУ). Всего-70 спортсмен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ревнования открыли почетные гости: начальник отдела Главного управления по обеспечению участия в Олимпийских играх Назаров Сергей Сергеевич; зам.главы городского округа Кинешма  Мотыгин Николай Дмитриевич; глава администрации городского округа Кинешма Томилин Андрей Викторович; председатель комитета по ФК и С городского округа Кинешма – Лебедев Иван Михайлович; чемпион мира по карате среди ветеранов, представитель компании «спортивные технологии» г.Москва Смирнов Владимир; воспитанник школы, Мастер спорта международного класса, серебряный призер чемпионата мира, кандидат в олимпийскую сборную России Терешин Андрей; Мастер спорта, тренер высшей категории Белов Александр.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 МОУДОД  СДЮШОР благодарит за финансовую помощь в проведении соревнований:</w:t>
      </w:r>
    </w:p>
    <w:p>
      <w:pPr>
        <w:pStyle w:val="Normal"/>
        <w:rPr/>
      </w:pPr>
      <w:r>
        <w:rPr/>
        <w:t>- Сергиенко Дмитрия  - воспитанник СДЮШОР, кандидат в мастера спорта, экс рекордсмен области по прыжкам в высоту среди юношей;</w:t>
      </w:r>
    </w:p>
    <w:p>
      <w:pPr>
        <w:pStyle w:val="Normal"/>
        <w:rPr/>
      </w:pPr>
      <w:r>
        <w:rPr/>
        <w:t>-   рекламное агентство «АРТ – сервис»;</w:t>
      </w:r>
    </w:p>
    <w:p>
      <w:pPr>
        <w:pStyle w:val="Normal"/>
        <w:rPr/>
      </w:pPr>
      <w:r>
        <w:rPr/>
        <w:t>- спортивный экипировочный центр г.Шуя;</w:t>
      </w:r>
    </w:p>
    <w:p>
      <w:pPr>
        <w:pStyle w:val="Normal"/>
        <w:rPr/>
      </w:pPr>
      <w:r>
        <w:rPr/>
        <w:t>- компания «Спортивные технологии» г.Моск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участников и зрителей эти два дня превратились в незабываемый спортивный праздник. Красиво украшенный зал,  ритмичная музыка, выступление танцевального коллектива, позитивный настрой зрителей придавали спортсменам бодрости и си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учшими ста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альчики 1999 г.р. и моложе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86"/>
        <w:gridCol w:w="843"/>
        <w:gridCol w:w="720"/>
        <w:gridCol w:w="1800"/>
        <w:gridCol w:w="1980"/>
        <w:gridCol w:w="900"/>
        <w:gridCol w:w="900"/>
        <w:gridCol w:w="90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т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аев Константи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ю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Шалоп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Бирс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18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 Дмитр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ю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Бутакова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уркин Паве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ю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Шалоп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Бирс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евочки 1999 г.р. и моложе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86"/>
        <w:gridCol w:w="843"/>
        <w:gridCol w:w="720"/>
        <w:gridCol w:w="1800"/>
        <w:gridCol w:w="1980"/>
        <w:gridCol w:w="900"/>
        <w:gridCol w:w="900"/>
        <w:gridCol w:w="90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т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кова Екатери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уев Г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 xml:space="preserve">МБОУ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уровская С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18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на Дарь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инов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>
          <w:trHeight w:val="18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комова Дарь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шкин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.Ярослав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Мл. юноши 1997-98 г.р.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86"/>
        <w:gridCol w:w="843"/>
        <w:gridCol w:w="720"/>
        <w:gridCol w:w="1800"/>
        <w:gridCol w:w="1980"/>
        <w:gridCol w:w="900"/>
        <w:gridCol w:w="900"/>
        <w:gridCol w:w="90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т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 Дании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ский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Юность» г. Би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</w:tr>
      <w:tr>
        <w:trPr>
          <w:trHeight w:val="18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Ста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оп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Юность» г. Би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рев Анатол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узинов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 xml:space="preserve">СДЮШОР   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.Кинеш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Мл. девушки 1997-98 г.р.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86"/>
        <w:gridCol w:w="843"/>
        <w:gridCol w:w="720"/>
        <w:gridCol w:w="1800"/>
        <w:gridCol w:w="1980"/>
        <w:gridCol w:w="900"/>
        <w:gridCol w:w="900"/>
        <w:gridCol w:w="900"/>
      </w:tblGrid>
      <w:tr>
        <w:trPr>
          <w:trHeight w:val="56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т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янова Екатери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инов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18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а Евг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ский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Юност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ле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инов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Ст. юноши 1995-96 г.р.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86"/>
        <w:gridCol w:w="843"/>
        <w:gridCol w:w="720"/>
        <w:gridCol w:w="1800"/>
        <w:gridCol w:w="1980"/>
        <w:gridCol w:w="900"/>
        <w:gridCol w:w="900"/>
        <w:gridCol w:w="90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т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 Усма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вальский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ЮСШ «Юность» г. Би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>
          <w:trHeight w:val="18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Серг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оп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Юность» г. Би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нов Алексей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а М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еслав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Ст. девушки  1995-96 г.р.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86"/>
        <w:gridCol w:w="843"/>
        <w:gridCol w:w="720"/>
        <w:gridCol w:w="1800"/>
        <w:gridCol w:w="1980"/>
        <w:gridCol w:w="900"/>
        <w:gridCol w:w="900"/>
        <w:gridCol w:w="90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т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тюнова Дарь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шкин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.Ярослав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>
          <w:trHeight w:val="18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ишева Ольг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инов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рова Лид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6 г.Иван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Юниоры 1993-94г.р.</w:t>
      </w:r>
    </w:p>
    <w:tbl>
      <w:tblPr>
        <w:tblW w:w="105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86"/>
        <w:gridCol w:w="843"/>
        <w:gridCol w:w="720"/>
        <w:gridCol w:w="1800"/>
        <w:gridCol w:w="1980"/>
        <w:gridCol w:w="900"/>
        <w:gridCol w:w="900"/>
        <w:gridCol w:w="96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т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ребенщиков Его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оп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Юность» г. Би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>
          <w:trHeight w:val="18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Кирил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инов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ь Серг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ский П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Вин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Юниорки 1993-94г.р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900"/>
        <w:gridCol w:w="720"/>
        <w:gridCol w:w="1800"/>
        <w:gridCol w:w="1980"/>
        <w:gridCol w:w="900"/>
        <w:gridCol w:w="900"/>
        <w:gridCol w:w="9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шкин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.Ярослав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к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шкин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.Ярослав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уев Г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едуровская С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ужчины 1992г.р. и старше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900"/>
        <w:gridCol w:w="900"/>
        <w:gridCol w:w="1800"/>
        <w:gridCol w:w="1980"/>
        <w:gridCol w:w="900"/>
        <w:gridCol w:w="900"/>
        <w:gridCol w:w="7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Иван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у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ТУ г. Иван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ин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ЭУ г. Иван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Женщины 1992 г.р. и старше.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56"/>
        <w:gridCol w:w="900"/>
        <w:gridCol w:w="900"/>
        <w:gridCol w:w="1800"/>
        <w:gridCol w:w="1980"/>
        <w:gridCol w:w="900"/>
        <w:gridCol w:w="900"/>
        <w:gridCol w:w="75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т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опина Аг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С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алоп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ЭУ г. Иван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шкин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.Ярослав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ЭУ г. Иван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ind w:right="-108" w:hanging="0"/>
        <w:jc w:val="both"/>
        <w:rPr/>
      </w:pPr>
      <w:r>
        <w:rPr/>
        <w:t xml:space="preserve">       </w:t>
      </w:r>
      <w:r>
        <w:rPr/>
        <w:t xml:space="preserve">Воспитанник Ковальского Николая Михайловича (ДЮСШ «Юность» г. Бирск) Лысенко Даниил   и  воспитанница  Валуева Геннадия Николаевича  (МБОУ Дедуровская СОШ Оренбургская область) Приходкова Екатерина   награждены специальными призами за лучший результат. </w:t>
      </w:r>
    </w:p>
    <w:p>
      <w:pPr>
        <w:pStyle w:val="Normal"/>
        <w:ind w:right="-108" w:hanging="0"/>
        <w:jc w:val="both"/>
        <w:rPr/>
      </w:pPr>
      <w:r>
        <w:rPr/>
        <w:t xml:space="preserve">        </w:t>
      </w:r>
      <w:r>
        <w:rPr/>
        <w:t>Лысенко Даниил побил рекорд Мудрова Сергея  по группе младших юношей 14-15 лет, державшийся 7 лет, преодолев планку 199 см. Приходкова Екатерина  «перепрыгнула»  рекорд Кочкаровой Алины по группе девочек 12-13 лет, который не могли взять спортсменки в течение 16 лет,  покорив высоту 163 см.</w:t>
      </w:r>
    </w:p>
    <w:p>
      <w:pPr>
        <w:pStyle w:val="Normal"/>
        <w:ind w:right="-108" w:hanging="0"/>
        <w:jc w:val="both"/>
        <w:rPr/>
      </w:pPr>
      <w:r>
        <w:rPr/>
        <w:t xml:space="preserve">        </w:t>
      </w:r>
      <w:r>
        <w:rPr/>
        <w:t>Начальник отдела Главного управления по обеспечению участия в Олимпийских играх Назаров Сергей Сергеевич  вручил двум кинешемским спортсменкам Гурьяновой Екатерине и Погодиной Дарье  специальные призы.</w:t>
      </w:r>
    </w:p>
    <w:p>
      <w:pPr>
        <w:pStyle w:val="Normal"/>
        <w:ind w:right="-108" w:hanging="0"/>
        <w:jc w:val="both"/>
        <w:rPr/>
      </w:pPr>
      <w:r>
        <w:rPr/>
        <w:t xml:space="preserve">       </w:t>
      </w:r>
      <w:r>
        <w:rPr/>
        <w:t>Из спонсорских средств были вручены призы тренерам – преподавателям победителей в каждой возрастной группе.</w:t>
      </w:r>
    </w:p>
    <w:p>
      <w:pPr>
        <w:pStyle w:val="Normal"/>
        <w:ind w:right="-108" w:hanging="0"/>
        <w:jc w:val="both"/>
        <w:rPr/>
      </w:pPr>
      <w:r>
        <w:rPr/>
        <w:t xml:space="preserve">        </w:t>
      </w:r>
      <w:r>
        <w:rPr/>
        <w:t>Спортсменка из Ярославля  Арутюнова Дарья  (тренер Бабашкин В.М.) выполнила норматив кандидата  мастера спорта. Практически все участники улучшили свои личные результаты. Их уровень очень высок. Даже на первенстве России 2011 года в Пензе результаты победителей и призеров по группе младших юношей 1996-97 г.р. оказались ниже, чем результаты победителей и призеров наших соревнований. Для сравнения:</w:t>
      </w:r>
    </w:p>
    <w:p>
      <w:pPr>
        <w:pStyle w:val="Normal"/>
        <w:ind w:right="-108" w:hanging="0"/>
        <w:jc w:val="both"/>
        <w:rPr/>
      </w:pPr>
      <w:r>
        <w:rPr/>
        <w:t xml:space="preserve"> </w:t>
      </w:r>
      <w:r>
        <w:rPr/>
        <w:t>Первенство России:</w:t>
      </w:r>
    </w:p>
    <w:p>
      <w:pPr>
        <w:pStyle w:val="Normal"/>
        <w:ind w:right="-108" w:hanging="0"/>
        <w:jc w:val="both"/>
        <w:rPr/>
      </w:pPr>
      <w:r>
        <w:rPr/>
        <w:t>1 место -  Фитца Александр г.Москва  - 195 см</w:t>
      </w:r>
    </w:p>
    <w:p>
      <w:pPr>
        <w:pStyle w:val="Normal"/>
        <w:ind w:right="-108" w:hanging="0"/>
        <w:jc w:val="both"/>
        <w:rPr/>
      </w:pPr>
      <w:r>
        <w:rPr/>
        <w:t>2 место – Крупнов Алексей  Ярославская  дюсш №1 – 192 см</w:t>
      </w:r>
    </w:p>
    <w:p>
      <w:pPr>
        <w:pStyle w:val="Normal"/>
        <w:ind w:right="-108" w:hanging="0"/>
        <w:jc w:val="both"/>
        <w:rPr/>
      </w:pPr>
      <w:r>
        <w:rPr/>
        <w:t>3 место – Лысенко Даниил Башкортостан ДЮСШ – 189 см.</w:t>
      </w:r>
    </w:p>
    <w:p>
      <w:pPr>
        <w:pStyle w:val="Normal"/>
        <w:ind w:right="-108" w:hanging="0"/>
        <w:jc w:val="both"/>
        <w:rPr/>
      </w:pPr>
      <w:r>
        <w:rPr/>
        <w:t xml:space="preserve"> </w:t>
      </w:r>
      <w:r>
        <w:rPr/>
        <w:t>Всероссийский турнир по прыжкам в высоту «Покорение Эвереста» г.Кинешма Ивановской области:</w:t>
      </w:r>
    </w:p>
    <w:p>
      <w:pPr>
        <w:pStyle w:val="Normal"/>
        <w:ind w:right="-108" w:hanging="0"/>
        <w:jc w:val="both"/>
        <w:rPr/>
      </w:pPr>
      <w:r>
        <w:rPr/>
        <w:t>1 место – Лысенко Даниил Башкортостан ДЮСШ – 199 см</w:t>
      </w:r>
    </w:p>
    <w:p>
      <w:pPr>
        <w:pStyle w:val="Normal"/>
        <w:ind w:right="-108" w:hanging="0"/>
        <w:jc w:val="both"/>
        <w:rPr/>
      </w:pPr>
      <w:r>
        <w:rPr/>
        <w:t>2 место – Анисимов Станислав Башкортостан ДЮСШ – 194 см</w:t>
      </w:r>
    </w:p>
    <w:p>
      <w:pPr>
        <w:pStyle w:val="Normal"/>
        <w:ind w:right="-108" w:hanging="0"/>
        <w:jc w:val="both"/>
        <w:rPr/>
      </w:pPr>
      <w:r>
        <w:rPr/>
        <w:t>3 место – Косарев Анатолий  СДЮШОР г.Кинешма – 193 см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sz w:val="38"/>
          <w:szCs w:val="38"/>
        </w:rPr>
        <w:t xml:space="preserve">      </w:t>
      </w:r>
      <w:r>
        <w:rPr>
          <w:b w:val="false"/>
          <w:sz w:val="24"/>
        </w:rPr>
        <w:t>Организаторы Всероссийского турнира по прыжкам в высоту  «ПОКОРЕНИЕ ЭВЕРЕСТА» - 2011г. надеются, что и в дальнейшем на наших соревнованиях будут зажигаться все новые и новые звездочки, которым покорятся впоследствии многие вершины лёгкой атлетики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6:23:00Z</dcterms:created>
  <dc:creator>Admin</dc:creator>
  <dc:description/>
  <cp:keywords/>
  <dc:language>en-US</dc:language>
  <cp:lastModifiedBy>Admin</cp:lastModifiedBy>
  <cp:lastPrinted>2011-11-29T09:34:00Z</cp:lastPrinted>
  <dcterms:modified xsi:type="dcterms:W3CDTF">2011-11-29T06:37:00Z</dcterms:modified>
  <cp:revision>8</cp:revision>
  <dc:subject/>
  <dc:title/>
</cp:coreProperties>
</file>