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79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3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8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кас Владисла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 Винниц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мыш Вади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удель Серг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ращук Дмитр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Винниц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мов Кирил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ГЭ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атюк Арту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Винниц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329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ндарь Серг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Винниц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Гребенщиков Его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ЮСШ г.Бирск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убев Кирил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по прыжкам в высоту «ПОКОРЕНИЕ ЭВЕРЕС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Юниоры 1993-94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7T16:57:00Z</cp:lastPrinted>
  <dcterms:modified xsi:type="dcterms:W3CDTF">2011-11-27T13:57:00Z</dcterms:modified>
  <cp:revision>35</cp:revision>
  <dc:subject/>
  <dc:title>Нач</dc:title>
</cp:coreProperties>
</file>