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49" w:leader="none"/>
        </w:tabs>
        <w:autoSpaceDE w:val="false"/>
        <w:spacing w:before="453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4094" w:dyaOrig="8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7.2pt;height:453.35pt" filled="f" o:ole="">
            <v:imagedata r:id="rId3" o:title=""/>
          </v:shape>
          <o:OLEObject Type="Embed" ProgID="Excel.Sheet.12" ShapeID="ole_rId2" DrawAspect="Content" ObjectID="_623103709" r:id="rId2"/>
        </w:object>
      </w:r>
    </w:p>
    <w:p>
      <w:pPr>
        <w:pStyle w:val="Normal"/>
        <w:widowControl w:val="false"/>
        <w:tabs>
          <w:tab w:val="clear" w:pos="720"/>
          <w:tab w:val="center" w:pos="7649" w:leader="none"/>
        </w:tabs>
        <w:autoSpaceDE w:val="false"/>
        <w:spacing w:before="45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center" w:pos="7649" w:leader="none"/>
        </w:tabs>
        <w:autoSpaceDE w:val="false"/>
        <w:spacing w:before="453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4094" w:dyaOrig="9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7pt;margin-top:9.1pt;width:756pt;height:493.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323014903" r:id="rId4"/>
        </w:object>
      </w:r>
    </w:p>
    <w:p>
      <w:pPr>
        <w:pStyle w:val="Normal"/>
        <w:widowControl w:val="false"/>
        <w:tabs>
          <w:tab w:val="clear" w:pos="720"/>
          <w:tab w:val="center" w:pos="7649" w:leader="none"/>
        </w:tabs>
        <w:autoSpaceDE w:val="false"/>
        <w:spacing w:before="45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center" w:pos="7649" w:leader="none"/>
        </w:tabs>
        <w:autoSpaceDE w:val="false"/>
        <w:spacing w:before="453" w:after="0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>Чемпионат (мужчины и женщины) и первенство (молодежь (мужчины и женщины), юниоры и юниорки, юноши и</w:t>
      </w:r>
    </w:p>
    <w:p>
      <w:pPr>
        <w:pStyle w:val="Normal"/>
        <w:widowControl w:val="false"/>
        <w:tabs>
          <w:tab w:val="clear" w:pos="720"/>
          <w:tab w:val="center" w:pos="7744" w:leader="none"/>
        </w:tabs>
        <w:autoSpaceDE w:val="false"/>
        <w:spacing w:before="80" w:after="0"/>
        <w:rPr>
          <w:rFonts w:ascii="Arial" w:hAnsi="Arial" w:cs="Arial"/>
          <w:b/>
          <w:b/>
          <w:bCs/>
          <w:i/>
          <w:i/>
          <w:i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</w:rPr>
        <w:t>Итоговые протоколы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0204" w:leader="none"/>
        </w:tabs>
        <w:autoSpaceDE w:val="false"/>
        <w:spacing w:before="408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2 - 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 xml:space="preserve">г. Екатеринбург                Центральный 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568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0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йц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инц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палеев Эльд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ов А.С., Кунаков К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буржинский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ОСДЮСШОР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вертков Е.И., Мистюкевич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пат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бибуллин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, ДЮСШ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ач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уркалюк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юг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юмень, ОСДЮСШОР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ов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ышенко Григо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осток-Луч-У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ьин Ю.С., Ананьин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ковлев Вале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ав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чугжанин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Сем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5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аменск-Уральс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ов А.И., Хаус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га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ОСДЮСШОР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 С.А. Колесов М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лянник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СК М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жкова Т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йзулла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бурский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стеренко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линкаров Р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пух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5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СК М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амонова И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дые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,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иев А.Ф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ба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8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-Уральс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ов А.И., Хаус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алё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ашов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аки-Оглы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окомоти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о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ч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атка, СП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избулин В.Ф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млянский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амонова И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рывных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Березовский,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ттах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-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балина Н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тк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5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имова М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торин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Алапаевск ДЮСШ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ылов В.В., Немыт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негин Вале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, СДЮСШОР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ов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онов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осток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елина И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исцов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дкорыт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чук А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тки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5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чук А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ир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е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5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ов А.И., Хаус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ыш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3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льян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ев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лов Д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кушин Григо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Березовский,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кин Дани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ев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лов Д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лматов Дани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1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мадеева Н.Р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сонов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См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гадины В.А. и О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ефтеюганск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менюк Н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якин Дан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3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азов Илья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Березов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паков Н.В., Жуков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угл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икина Л.П. Фомин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гизадзе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, Юпи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ых В.Ю. и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к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10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ковякин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иног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ковякин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 Георг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-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ухтинский Вад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Локомоти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имова М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ифан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осток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оножкин В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ллер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Алапаевск ДЮСШ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ылов В.В., Немыт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ельц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5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щинский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шен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5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-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линк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10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таулин Рев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ефтеюганск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менюк Н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ан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рк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епанов Дани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9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роия-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имова М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селли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,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гнатьев Н.П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обан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веря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кулов А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2392" w:leader="none"/>
          <w:tab w:val="left" w:pos="12693" w:leader="none"/>
        </w:tabs>
        <w:autoSpaceDE w:val="false"/>
        <w:spacing w:before="11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нен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ев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лов Д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йц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инц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палеев Ильд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гра Ф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ов А.С. Кунаков  К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аголе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ы Е.Р.,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Ф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пат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нен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ев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лов Д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дорин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ар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лянник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СК М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жкова Т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равлев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икина Л.П, Копченова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5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-Уральс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ов А.И., Хаус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ышенко Григо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осток-Луч-У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ьин Ю.С., Ананьин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буржинский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О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вертков Е.И., Мистюкевич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нц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СДЮСШОР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фенова Т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бибуллин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, ДЮСШ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ач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стеренко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ЮСШ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линкаров Р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ыкин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, ДЮСШ Юпи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раев А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йзулла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ЮСШ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бурский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аки-Огл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окомоти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ьховский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ов А.И., Хаус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га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ОСДЮСШОР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 С.А. Колесов М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тк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5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имова М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ковлев Вале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ав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чужанин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дые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,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иев А.Ф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шетников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осток-Луч-У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ьин Ю.С., Буньков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омыше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5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, Юпи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ых В.Ю. и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Сем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пух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5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СК М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амонова И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блий Бор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ыгин Владимир Юрьевич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исцов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ба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8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аменск-Уральс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ов А.И., Хаус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тки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5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чук А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Щелоков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ал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ашов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угл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икина Л.П., Фомин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лматов Дани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1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мадеева Н.Р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лязетдинов Эдуар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ыгин Владимир Юрьевич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так Вад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гр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рипов З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,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ольцева Г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ч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атка, СП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избулин В.Ф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льян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ев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лов Д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таулин Рев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Югра Нефтеюга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менюк Н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щик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ыш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5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, ДЮСШ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ач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мон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ов А.И., Хаус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иног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ковякин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азов Илья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Березов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паков Н.В., Жуков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ттах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-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балина Н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онов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осток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елина И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якин Дан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3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вка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Югра Нефтеюга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шеничная Т.В. Костырина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ьков Пе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рк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рывных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Березовский,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дкорыт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чук А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к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10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ЮСШ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ковякин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кин Дани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ев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лов Д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ифан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осток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оножкин В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сонов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Югор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гадины В.А. и О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линк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10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йм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ЮСШ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линкаров Р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ухтинский Вад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Локомоти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имова М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шен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5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-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ниятов Эльд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Ю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гадины В.А. и О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епанов Дани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9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роия-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имова М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селли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,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ра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гнатьев Н.П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 Георг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-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И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обан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веря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кулов А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газаде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, Юпи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ых В.Ю. и И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юг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юмень, ОСДЮСШОР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ов М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ан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рков А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кушин Григо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Березовский,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а Л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пало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осток-Луч-У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ебов В.Д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млянский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СК М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амонова И.П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зип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А.В. Бегларян В.И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-1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аголе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ы Е.Р., Е.В., Смирнов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30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дорин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ар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ыкин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, ДЮСШ Юпи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раев А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Ф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умов Вла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М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вец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ьховский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ов А.И., Хаус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равлев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икина Л.П, Копченова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ольцева Г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блий Бор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ыгин Владимир Юрьевич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шетников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осток-Луч-У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ьин Ю.С., Буньков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дор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, 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робьев А.Н. и О.Г., Гагарина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пп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веря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кулов А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вшук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, 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тулина Т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омыше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5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, Юпи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ых В.Ю. и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аркин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линкаров Р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адченко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Рефтинский,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убин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щенко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ягань СДЮСШОР им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В. 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,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ольцева Г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хно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саткин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нц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СДЮСШОР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фенова Т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Щелоков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дыков Робе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, ДЮСШ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ач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зип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А.В. Бегларян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адчий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,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гнатьев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так Вад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рипов З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ыс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ж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10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Березовский,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сиповы В.П и И.Л. Самбурских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пр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усова О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е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-ЦС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ы Е.Р.,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, ДЮСШ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ач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рокотяга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0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Н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арко-Сале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нгельдиев Г.А., Межнина Т.О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олае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усова О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щик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бар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мадеева Н.Р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лязетдинов Эдуар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ыгин Владимир Юрьевич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уп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усова О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р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1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вка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ефтеюганск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шеничная Т.В. Костырина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к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ус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10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усова О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орин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7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роп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окомоти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4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имова М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зен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10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-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ня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гматуллин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5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 РЦ Ри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ня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ьков Пе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.Тагил 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ш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рков А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йц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/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ольцева Г.И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ух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/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О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бибуллин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, ДЮСШ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/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ачев Л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4-0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жантимир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6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Ежов В.Б., Князев С.А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пченова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8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ольцева Г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дрышник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ольцева Г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и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каре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аркин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ЮСШ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линкаров Р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адченко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Рефтинский,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убин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умов Вла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М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3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вец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щенко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яга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4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В. 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дор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, 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5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робьев А.Н. и О.Г., Гагарина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ус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УОР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5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ашов Н.В., Терентье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ляп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ишкино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6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банов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шинк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Рефтинский,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6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убин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ыс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6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яй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г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6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пин С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роз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7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юхов Д.М., Сайко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олае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7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усова О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рамц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авда,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7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чугжанин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меле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ев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7.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лов Д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чук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.Пышма-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7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8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волина Г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рокотяга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0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Н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арко-Сале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9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нгельдиев Г.А., Межнина Т.О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е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-ЦС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9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ы Е.Р.,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бар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9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мадеева Н.Р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ж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10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Березовский,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0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к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0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дыков Робе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, ДЮСШ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1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ач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р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1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1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стантин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1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волина Г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хмедов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8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ысер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2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ницын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уп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3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усова О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зен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10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-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4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пр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4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усова О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мута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9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янгулов Ю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роп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Локомоти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2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имова М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орин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7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7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льников Дан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азахстан, Лисаков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1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/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зов А.В., Борзов В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кманце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яев С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йц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ольцева Г.И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ух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О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9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жантимир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СДЮСШОР № 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7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Ежов В.Б., Князев С.А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пченкова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уменко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0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юнгвиц Ле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атка, СОШ№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1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, Хизбуллин В.Ф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дрышник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3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ольцева Г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ус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УОР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6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ашов Н.В., Терентье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ляп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ишкино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8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банов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шинк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Рефтинский,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8.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убин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роз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20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юхов Д.М., Сайко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яй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ХМАО - Юг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20.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кин С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рамц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авда,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20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чугжанин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меле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ев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26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лов Д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динц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28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4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волина Г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мута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44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янгулов Ю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рыг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ишкино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44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банов В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льников Дан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азахстан, Лисаков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2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/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зов А.В., Борзов В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кманце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/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яев С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5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09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юнгвиц Ле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:02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А., Хизбуллин В.Ф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нцов Сем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ЮСШ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:41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чипорук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:20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катины Т.И. и Ю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ликов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:44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дрее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5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ЮСШ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:47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бурский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рыг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ишкино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:20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банов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Науменко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лажко Д.П., Колпаков В.Л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идулин Р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Нагорн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рехгорны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чикова Е.И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чан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ДЮСШ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ьев Н.И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динц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О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дрышник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ольцева Г.И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ловь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, 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юк М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1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2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Тим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дзик В.В., Гудзик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горов Гле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отких Георг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раснотурь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ерьянов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ниятов Эльд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Югор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гадины В.А. и О.С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пало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осток-Луч-У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ебов В.Д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3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се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, СДЮСШОр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илкин А.Ф,Ваганова Л.Г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ляев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адчий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,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гнатьев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отких Григо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раснотурь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ерьянов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Егоров Гле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ня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0 м с/п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0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чипорук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:25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катины Т.И. и Ю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нцов Сем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:32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ликов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:40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чан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ДЮСШ 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:40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ьев Н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стантин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:23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волина Г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халкин Дан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7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:38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нц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8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:47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Эстафета 4х1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0-1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Бунег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ов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Веселли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Игнатьев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Хабибуллин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Клевач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Малюг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Орлов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Кругл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тликиина Л.П., Фомин В.И.,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Воро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Забир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Фуркалюк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Наумов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вец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Солянник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Рыжкова Т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Землянский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Параионова И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Лопух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Параионова И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Апалеев Ильд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г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ов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Аиткул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Токаре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Гатаулин Рев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Семенюк Н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Мусонов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Догадины В.А. и О.С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Эстафета 4х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Сахно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25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саткин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Задорин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Журавлев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Метликиина Л.П.,  Копченова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.В., Петров Д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Жар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се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28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лкин А.Ф,, Ваганова Л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Балабан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кулов А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Шавшук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Батулина Т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Филипп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Окулов А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Симон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аменск-Уральс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30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ов А.И., Хаус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Ольховский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Зыков А.И., Хаустов А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Щелоков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Кузнецо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Санат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Зыков А.И., Хаус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Садыков Робе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34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ач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Иван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Клевач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Осадчий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Игнатьев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Тенц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Парфенова Т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Ходьба 5 к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0-2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нц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ина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:11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ильников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хонос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:13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асильников А.Н., Монахова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ошев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Асб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:22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иселева Е.Л., Кузьмина И.С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ева В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1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врюшенко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ченк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ильбар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Ирбит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озе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легин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8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рехгорны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чикова Е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шуров Наз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еванов Е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вренть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Березовский,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ошин В.И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жне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Ирбит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еванов Е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порищев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Асб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ликатный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яга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овского А.Ф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дор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0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Березовский,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/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паков Н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с шесто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2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тов Дан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алонников А.П., Петров С.А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истун В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64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в длин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ницкий Евгени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ДЮСШОР "Юность" -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линкаров Р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иткул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ов А.С. Кунаков К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линкаров Р.М., Хаустов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млянский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амонова И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митрук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рехгорны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чикова Е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бибулин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 ДЮСШ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ач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торин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Алапаевск ДЮСШ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шилов В.В., Немытов М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йш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линкаров Р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ХМАО Няга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негин Вале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, СДЮСШОР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ов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ефтеюганск ДЮСШ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менюк Н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ллер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Алапаевск ДЮСШ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шилов В.В., Немытов М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ыш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3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тройны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ницкий Евгени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ДЮСШОР "Юность" -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линкаров Р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митрук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рехгорны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чикова Е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ХМАО Няга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ликатный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ягань СДЮСШОР им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В. Н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линкаров Р.М., Хаустов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диск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сов Дан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опейск СДЮСШОР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стицын Ю.И., Уфимцев С.Г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скаленко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пко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дак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 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ков П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дище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а Н.А.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ько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а Н.А.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ляни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вриковы С.А., Г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йтик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вриковы Г.В. и С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когон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иас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оренкова И.В., Лобачев В.Ю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обьев Дан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опейск, СДЮСШОР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стицын Ю.И., Уфимцев С.Г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скаленко В.И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64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копья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йтик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вриковы Г.В. и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кр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8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а Н.А.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ипенко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ышты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схаров Р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332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молот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4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икин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вченко В.В., Каримова М.Д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Толкание ядр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сов Дан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опейск СДЮСШОР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стицын Ю.И., Уфимцев С.Г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скаленко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дак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 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ков П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обьев Дан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опейск, СДЮСШОР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стицын Ю.И., Уфимцев С.Г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скаленко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ловь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юк 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ляни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вриковы С.А., Г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пко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икин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вченко В.В., Каримова М.Д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8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Щуровский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амонова И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рем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 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 Е.Н.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0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дрислам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ЦСП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, Гурее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зон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1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Ялуторовск О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тяков В.Ю., Сергее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ланг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  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ицын Н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енко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лов Д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вода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ашов Н.Н., Андреева Н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длобошни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октист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олевской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ного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А У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дяйкин В.Н., Колпак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як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9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А.В., Лазаре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як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1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 Юпи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раев А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обь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авда МКОУ ДОД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кин Л.И., Кордюко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выдов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тликина Л.П., Гильгенберг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олаец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8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инич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рков, Гимадеева Н.Р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ушкан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аменск-Уральс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це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орняков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лаз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мо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ОУ ДО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илкин А.Ф,, Ваганова Л.Г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ы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фимце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9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икина Л.П., Субеева Г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ман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ОР Тем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шкуровы Л.А. и Л.Е.,Карманов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сел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юмень О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, Антимонов Б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ус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лов Д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тони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инц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денко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лаз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он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саткина Л.В., Гарифуллин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.Ф., Медведев Ю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ецкий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ГТУ Магнитогор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умовско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онц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ГОРСК СМ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гадины В.А. и О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банов Тим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имова М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шу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арифуллин И.Ф., Медведев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лко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юмень О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утинц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клейки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ковякин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роп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ач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ломе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ыпов Степ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рков Г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лиуллин Дан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латоуст ДЮСШ №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рамцова Л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пор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-Салда ФСК Ста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ньков В.Н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ябитченк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8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имова М.Д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ян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 ДЮСШ №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дкевич Ю.Ю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дрислам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ЦСП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, Гурее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рдин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ы Е.Р.,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тюк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 ЧИПС-ФСП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лотников В.М., Пугач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удорожк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турь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икин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ланг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  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ицын Н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октист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олевской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ного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длобошни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ра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зл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аменск-Уральс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Ф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вода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ашов Н.Н., Андреева Н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як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1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 Юпи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раев А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нмухаметов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В.А., Субеева Г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зон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1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Ялуторовск О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тяков В.Ю., Сергее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ман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ОР Тем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шкуровы Л.А. и Л.Е.,Карманов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выдов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тликина Л.П., Гильгенберг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А У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дяйкин В.Н., Колпак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са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цева И.Б., Верещагина З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шко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урГП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фтерогло Пе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ерьянов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мо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ОУ ДО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илкин А.Ф,, Ваганова Л.Г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ы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каев Георг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иенич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рков, Гимадеева Н.Р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тони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инц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ецкий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ГТУ Магнитогор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умовско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обь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авда МКОУ ДОД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кин Л.И., Кордюко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выд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елина И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ар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УрФ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злякова Н., Старков К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син Рад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9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еталлург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жкова Т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сел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юмень О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, Антимонов Б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л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ПКО Дина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кина К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ндреевы М.В и А.Н. Биктина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.Я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епаницин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линкаров Р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шу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арифуллин И.Ф. Медведев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бур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-Салда ФСК Ста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ньк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ли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Метликина Л.П., Петров Д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онц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ГОРСК СМ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гадины В.А. и О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лко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юмень О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рз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ожанин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лиуллин Дан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латоуст ДЮСШ №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рамцова Л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ломе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ы Е.Р.,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клейки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ковякин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еменко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  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ицын Н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роп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ач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лмухаметов Альбе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латоуст ДЮСШ №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снин А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бух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иновьев В.В., Токаре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ыпов Степ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рков Г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пор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-Салда ФСК Ста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ньк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дин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8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олевской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ного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щ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Василенко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лов Д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иасс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а Л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як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9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А.В., Лазарев А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ябитченк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8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имова М.Д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банов Тим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имова М.Д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од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1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икина Л.П., Копченова И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ан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иновьев В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утинц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И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ушкин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аменск-Уральс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цев С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-1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снин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ОР Тем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шкуровы Л.А. и Л.Е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рдин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ы Е.Р.,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ет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 ДЮСШ №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дкевич Ю.Ю., 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каев Георг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тюк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 ЧИПС-ФСП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лотников В.М., Пугач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ист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9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юмень О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, Хаменя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нил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ьвовы Н.Н. и Г.Г., Чиньк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ий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шко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урГП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выд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елина И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фтерогло Пе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ерьянов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удорожк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турь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икин В.В. Маслак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ксандро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канов А.Ю., Косинов 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зл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аменск-Уральс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Ф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горь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саткина Л.В., Петалова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нмухаметов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В.А., Субеева Г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бков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инамо ДЮСШ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воровы Н.В.  Т.Н., Мисюрев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са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цева И.Б., Верещагина З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син Рад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9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еталлург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жкова Т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л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раснотурь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ерьянов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Метликина Л.П., Петров Д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ь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НАО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арко-Сале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нгельдиев Г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як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еров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енть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сятник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мадеева Н.Р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л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ПКО Дина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кина К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ма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8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инц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ьчук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0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ых В.Ю. и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син Лен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1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еталлург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жкова Т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бур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-Салда ФСК Ста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ньк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од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1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икина Л.П, Копченова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уковк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инц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лиуллин Дан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латоуст ДЮСШ №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рамцова Л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ар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УрФ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злякова Н., Старков К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гае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еров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нусова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йц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ольцева Г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епаницин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линкаров Р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рз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ожанин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ли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Метликина Л.П., Петров Д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гор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ГТУ Магнитогор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тышов А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енко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пин С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лодц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еров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енть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ксеев Леони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янгулов Ю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пун Вале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елина И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скаленко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Луч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оножкин В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ы Е.Р.,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и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олевской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чанов Н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 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ов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веде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 ДЮСШ №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дкевич Ю.Ю., 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еменко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  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ицын Н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ицы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аменск-Уральс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ов А.И., Хаус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дин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8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олевской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ного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лмухаметов Альбе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латоуст ДЮСШ №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снин А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щепк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, Хаменя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новщик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елина И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умил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 ДЮСШ №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дкевич Ю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ча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инцов В.Ю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зни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карев С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таш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ова И.С. Третьяков В.Г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щ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жк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юхов Д.М. Сайко Е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4-0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вко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Ур Ф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1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, Кузнецо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ий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1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нил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2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ьвовы Н.Н. и Г.Г., Чиньк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лсаков Геннад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2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Львовы Н.Н. и Г.Г., Смирнов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бруков Вале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ДЮСШОР им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4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, Коновцо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ет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 ДЮСШ №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5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дкевич Ю.Ю., 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л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раснотурь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6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ерьянов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ниятуллин Вале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9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Ур ФУ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7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, Хизбулин В.Ф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син Лен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1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еталлург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7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жкова Т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ь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НАО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арко-Сале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7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нгельдиев Г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не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7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нязев С.А., Ежов В.Б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овцо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гор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ГТУ Магнитогор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8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тышов А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йц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8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ольцева Г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бков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инамо ДЮСШ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8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воровы Н.В.  Т.Н., Мисюрев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як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еров завод им. А.К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енть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пале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аменс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ланов И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гае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еров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нусова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енко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пин С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мановский Я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Асбест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рее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хайл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1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дяйкин В.Н., Петкевич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со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юмень О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1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жнина Т.О., Аксенов Е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ден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1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ворц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2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ОР ДЮСШ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2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, Аверьянов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пун Вале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3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елина И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нох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Юност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инц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фиков Фари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5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юхов Д.М. Сайко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и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олевской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5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чанов Н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нафее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6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елина И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новщик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6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елина И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рку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7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ксеев Леони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янгулов Ю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щепк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8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, Хаменя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умил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 ДЮСШ №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дкевич Ю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жк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0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юхов Д.М. Сайко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роз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4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юхов Д.М. Сайко Е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ьчук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0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ых В.Ю. и И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ип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рехгорны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чикова Е.И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веде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 ДЮСШ №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дкевич Ю.Ю., Вырышев В.М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жиловский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 НЕГ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урихин И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ицы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аменск-Уральс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ов А.И., Хаустов А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9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вко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Ур Ф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58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, Кузнецо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не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0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нязев С.А., Ежов В.Б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пченова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ниятуллин Вале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9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Ур ФУ С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0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, Хизбулин В.Ф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ден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6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носта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9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7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юхов Д.М. Сайко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мановский Я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Асбест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7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рее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0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, Аверьянов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пусь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2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хайл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4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дяйкин В.Н., Петкевич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нох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Юност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4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инц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ворц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6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со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юмень О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7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жнина Т.О., Аксенов Е.Н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5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09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горьев Вале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Динам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:48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горьев С.Н., Мосеев Л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чепуренко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10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:48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, Князев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носта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9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:57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юхов Д..М., Сайко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пусь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:04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люкба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1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:35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волина Г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1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2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сибаев Нур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аионова И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каленко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8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илкин А.Ф,, Ваганова Л.Г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кина К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ндреевы М.В и А.Н. Биктина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.Я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укшин Тимоф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молаев С.В., Гангало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ытман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шел</w:t>
      </w:r>
      <w:r>
        <w:rPr>
          <w:rFonts w:cs="Arial" w:ascii="Arial" w:hAnsi="Arial"/>
        </w:rPr>
        <w:tab/>
        <w:t xml:space="preserve">            </w:t>
      </w:r>
      <w:r>
        <w:rPr>
          <w:rFonts w:cs="Arial" w:ascii="Arial" w:hAnsi="Arial"/>
          <w:color w:val="000000"/>
          <w:sz w:val="16"/>
          <w:szCs w:val="16"/>
        </w:rPr>
        <w:t>2р          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ачев Л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3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ксандро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канов А.Ю., Косинов 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а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 О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гнатьев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каленко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8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ОУ ДО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лкин А.Ф,, Ваганова Л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таш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ова И.С. Третьяков В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лодц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еров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ентьев Л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укшин Тимоф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молаев С.В., Гангало Н.Н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Метликина Л.П., Петров Д.Ю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3000 м с/п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1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бруков Вале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ДЮСШОР им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:51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А., Коновцо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по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:53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Ежов В.Б., Князев С.А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овцов О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64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Эстафета 4х1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0-1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Маскаленко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илкин А.Ф,, Ваганова Л.Г.,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Аса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Мальцева И.Б., Верещагина З.Г.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кина К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Карман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Вешкуровы Л.А. и Л.Е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Филимо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Силкин А.Ф., Ваганова Л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уденко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лаз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Скорняков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Береглаз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Поляк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9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Ширяев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Коршу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Гарифуллин И.Ф. Медведев 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Уфимце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9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ня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тликина Л.П, Субеева Г.Н., 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Давыдов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Метликиина Л.П., Гильгенберг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.А., Петров Д.Ю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Ворон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Касаткина Л.В., Медведев Ю.А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рифуллин И.Ф. Петров Д.Ю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 Николаец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8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Эстафета 4х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ома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22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Метликина Л.П., Петров Д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Капкаев Георг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Григорь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Касаткина Л.В., Петалова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Повод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1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Метликина Л.П., Копченова И.В.,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Петров Д.Ю.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каленко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22.15</w:t>
      </w: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color w:val="000000"/>
          <w:sz w:val="16"/>
          <w:szCs w:val="16"/>
        </w:rPr>
        <w:t>1р          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илкин А.Ф,, Ваганова Л.Г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кина К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Аса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Мальцева И.Б., Верещагина З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Веснин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:22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шкуровы Л.А. и Л.Е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Шил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:22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кина К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инич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25.24</w:t>
      </w:r>
      <w:r>
        <w:rPr>
          <w:rFonts w:cs="Arial" w:ascii="Arial" w:hAnsi="Arial"/>
        </w:rPr>
        <w:tab/>
        <w:t xml:space="preserve">           </w:t>
      </w:r>
      <w:r>
        <w:rPr>
          <w:rFonts w:cs="Arial" w:ascii="Arial" w:hAnsi="Arial"/>
          <w:color w:val="000000"/>
          <w:sz w:val="16"/>
          <w:szCs w:val="16"/>
        </w:rPr>
        <w:t>1р           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мадеева Н.Р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Кима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8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Свинц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Луковк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Свинц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Давыд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Карелина И.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Ходьба 10 к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0-2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:41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юхов Д.М., Сайко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абанов Леони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8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Дина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:58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асильников А.Н., Монахова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дион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:31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сников А.А., Бабич К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диенко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1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:51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юхов Д.М., Сайко Е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чегжанин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ня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лербон Е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8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молаев Гер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молаев С.В., Гангало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олоб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Луч-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Черноножкин В.П., Кузеванов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уженк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елюк А.С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ютин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елюк А.С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с шесто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2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лонников А.П., Свистун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юбушк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опей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истун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бакин Свято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лонников А.П., Свистун В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в длин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2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ов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олотницкие Н.Н. и Б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сибаев Нур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аионова И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 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ов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динце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ова И.С. Третьяков В.Г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иасс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а Л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тройны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динце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ова И.С. Третьяков В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фтерогло Пе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ерьянов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ытман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ачев Л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диск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личутин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вриковы Г.В.,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ликов Вад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вриковы Г.В. и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лда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йленко О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копья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фаров Салав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 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ков П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ликов Вад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вриковы Г.В. и С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молот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4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имов В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9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йленко О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Толкание ядр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личутин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вриковы Г.В.,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лда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йленко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т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юк М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44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тапенко Дани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хайлов С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1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щук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саткин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пицын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8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канов А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е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ЦСП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ханчук Веро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балина Н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макова 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 ДЮСШ 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саткина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ян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 Е.Р., Обоянская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ОР Тем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ра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шкуровы Л.А. и Л.Е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нил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еров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енть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итвянская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ПКО Дина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кина К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аменск 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це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льник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н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елина И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ворник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аменск 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це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ячко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ов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як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хом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икина Л.П, Пахомова Р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буе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ковякин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сан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икина Л.П, Петров Д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быковская Елизаве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елина И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авединова Веро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1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щук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саткин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адких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8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имадеева Н.Р., Колченогов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пицин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8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канов А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2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е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ЦСП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макова 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 ДЮСШ 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лмат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инск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молаев С.В., Гангало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саткин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дан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раснотурь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икин В.В. Петренко О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канц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шневогорск 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ин Д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дар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1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ебов В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нил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еров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енть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отовкин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иновье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скова Антон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ар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юмень О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, Мистюкевич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ик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амбурский В.Н., Осиповы В.П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терин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1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аменск 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ов А.И., Хаус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н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елина И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итвянская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ПКО Дина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кина К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хтаева Ниг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юмень О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аменск 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це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утюнян Людм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 С.А. Колесов М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ячко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ов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як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хом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икина Л.П, Пахомова Р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йц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линкаров Р.М., Куницин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Ал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мадеева Н.Р., Дейнеко О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хматнур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0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буе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ковякин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сак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мадеева Н.Р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иб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кевич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зженик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Юность -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 А.С, Махов М.А.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быковская Елизаве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елина И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епан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В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ян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 Е.Р., Обоянская А.С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ОР Тем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шкуровы Л.А. и Л.Е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як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, Зыков А.И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ворник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аменск 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цев С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1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ныр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С.А. Веснин А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адких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8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имадеева Н.Р., Колченогов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баров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ы Е.Р.,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дан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раснотурь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икин В.В., Петренко О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лтянер Елизаве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10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атай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лтянер С.В. И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шик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УОР ДЮСШ №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ар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, Измайлова Г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отовкин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иновье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ик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амбурский В.Н., Осиповы В.П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стоногова Рег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бков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епан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скова Антон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канц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шневогор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ин Д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ар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юмень О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, Мистюкевич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хтаева Ниг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юмень О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ин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метаев О.Г., Шаповалова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бан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раев А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хар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авда МКОУ ДОД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4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чугжанин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блок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Ур ФУ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5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, Чиньк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зженик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Юность -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5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 А.С, Махов М.А.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гин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6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иб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9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кевич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Червяк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ра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, Зыков А.И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менш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№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ов А.В., Завалихина Т.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баров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ы Е.Р.,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ленник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9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1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Метликина Л.П., Петров Д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ар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3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, Измайлова Г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раснотурь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6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икин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станогова Рег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8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бков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а Людм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раснотурь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8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икин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дорова Ал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0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ьвовы Н.Н. и Г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ябье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5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елина И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номаре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аменск 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6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ов А.И., Хаус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бан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7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раев А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хар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авда МКОУ ДОД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чужанин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аричк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8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каре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разданова Эльви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Ялуторов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9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тяк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ченко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0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гин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42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а Л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блок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Ур ФУ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, Чиньков В.Н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менш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№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ов А.В., Завалихина Т.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8-3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дорова Ал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7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ьвовы Н.Н. и Г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раснотурь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44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икин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2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номаре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аменск 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48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ов А.И., Хаус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вкуно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52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лажко Д.П.,  Колпаков В.Л.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ченко И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рхоланц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59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олотский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03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разданова Эльви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Ялуторов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05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тяк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ченко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06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аричк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09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каре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кочал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аменск 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10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Ф.М. Цуканов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5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09-4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вкуно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:34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рхоланц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:46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олотский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:46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качал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аменск 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:21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Ф.М. Цуканов А.С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0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5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дар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1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ебов В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ех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еров МЗ им. Серо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нусова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лмат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инск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молаев С.В., Гангало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хматурова И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0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5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шик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УОР ДЮСШ №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охряк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ОУ ДО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6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илкин А.Ф,, Ваганова Л.Г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кина К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аведникова Веро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14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3000 м с/п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4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а Людм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раснотурь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:11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икин В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Эстафета 4х1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9-5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Кирсан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33</w:t>
      </w: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color w:val="000000"/>
          <w:sz w:val="16"/>
          <w:szCs w:val="16"/>
        </w:rPr>
        <w:t>кмс        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икиина Л.П.,  Петров Д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Полищук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Касаткина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Антон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 xml:space="preserve">   </w:t>
        <w:tab/>
      </w:r>
      <w:r>
        <w:rPr>
          <w:rFonts w:cs="Arial" w:ascii="Arial" w:hAnsi="Arial"/>
          <w:color w:val="000000"/>
          <w:sz w:val="16"/>
          <w:szCs w:val="16"/>
        </w:rPr>
        <w:t>Касаткина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Мельник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 Д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Постоногова Рег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3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9.59</w:t>
      </w:r>
      <w:r>
        <w:rPr>
          <w:rFonts w:cs="Arial" w:ascii="Arial" w:hAnsi="Arial"/>
        </w:rPr>
        <w:tab/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>1р           л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Хохряк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Бабкина К.Н.. Силкина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Калитвянская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Бабкина К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Тупицин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8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Тараканов А.Ю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Ходьба 10 к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0-2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хайл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:30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йко Е.В., Матюхов Д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хороше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:36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сипчук Д.И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занова Вла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 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 Е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баидзе Нин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Луч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оножкин В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жевни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елюк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с шесто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8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Вале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8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бкова В.В., Ревенко В.Я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ипенко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венко В.Я., Бобкова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а Людм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пылев С.С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в длин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йц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линкаров Р.М., Куницин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занова Вла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 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 Е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ех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еров МЗ им. Серо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нусова В.М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им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метаев О.Г., Шаповалова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тройны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1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шкова 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аменск 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це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ин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метаев О.Г., Шаповалова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фхатова Гульна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ысер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ницын И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2392" w:leader="none"/>
          <w:tab w:val="left" w:pos="12693" w:leader="none"/>
        </w:tabs>
        <w:autoSpaceDE w:val="false"/>
        <w:spacing w:before="1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им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метаев О.Г., Шаповалова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диск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рсенбаева Г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сенева Т.Г., Самойленко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ум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сенева Т.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копья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р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8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йленко О.В. Мороз Л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утюнян Людм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 С.А. Колесов М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олаева Ди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аков К.Ю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янин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,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йленко О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молот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4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р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И.В., Шевченко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йленко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горова Вале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йленко О.В. Трегубова В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Толкание ядр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2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рсенбаева Г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сенева Т.Г., Самойленко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епан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молаев С.В., Гангало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р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8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йленко О.В. Морозов Л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ум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сенева Т.Р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им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метаев О.Г., Шаповалова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7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хрутдинова 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СОУ "М-М"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амонова И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им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метаев О.Г., Шаповалов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0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ичиг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10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атка комбинат Магнези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ышляе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плых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2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арев П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ашки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арев П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ух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иасс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ешин А,И. Шерстобитова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ул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икина Л.П, Петров Д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чибас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8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ДЮШОР №2 им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лазов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ынов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4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икина Л.П, Береглаз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ин Вале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11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канов А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здее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9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№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удник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СК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Жуковы А.В. и Н.В. Петкевич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йбак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Березовский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ошин В.И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тыш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метаев О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4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акел Лес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мберг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фрыг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4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щинский Е.В. Новикова И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ецкий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ГТУ Магнитогор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умовсков В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плых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2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арев П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дницкий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гра Ф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ов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ух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иасс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ешин А,И. Шерстобитова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тченко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 О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рем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рин В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шел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1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СК 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алашов Н.В., Орешин А.И.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икина Л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ул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икина Л.П, Петров Д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ынов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4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икина Л.П, Береглаз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чибас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8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ДЮШОР №2 им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лаз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вер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1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лободчиков В.Т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фин Аз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олотницкие Н.Н. и Б.Л. Мороз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.П. Биктина С.Я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ин Вале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11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канов А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нязе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1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чук А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рмято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1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 ШГ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рков Г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тыш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метаев О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избул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9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атка филиал ЮУрГ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избулин В.Ф. и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унтус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чужанина Е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здее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9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№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ментье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4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4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акел Лес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дак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сысаев 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4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К Металлург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жкова Т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бло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9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еч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литанова Н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4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акел Лес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мберг В.И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ёнов 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2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бабилов Р.Б. Вешкуров Л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зматерных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10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еров ОАО Серовс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ентьев Л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удник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СК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Жуковы А.В. и Н.В. Петкевич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64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-1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дницкий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гра Ф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ов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галовский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9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ЦС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ус А.А. Сивченко А.В. Шкляр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стер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рем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рин В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шел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1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СК 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алашов Н.В., Орешин А.И.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икина Л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тченко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 О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байдулин Тим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Пермь Динам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воровы Н.В.  Т.Н. Шувалов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фин Аз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олотницкие Н.Н. и Б.Л. Мороз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.П. Бикте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к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Пермь Динам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ы Т.Н. и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вер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1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лободчиков В.Т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унтус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чужанина Е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он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2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СК 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увалов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санов Тим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 - УФ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избул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9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атка филиал ЮУрГ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избулин В.Ф. и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дио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ик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1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ЦС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аморовский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ых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.Пышм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нязе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1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чук А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рмято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1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 ШГ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рков Г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д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4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акел Лес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язано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ментье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4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сысаев 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4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К Металлург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жкова Т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4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акел Лес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дак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зматерных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10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еров ОАО Серовс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енть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бло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9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еч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литанова Н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4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акел Лес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мберг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ухо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9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еров ОАО Серовс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ьчич А.Н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ёнов 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2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бабилов Р.Б. Вешкуров Л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4-0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стер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47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беньк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 ЮУрГ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47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лубенков Н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хи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8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48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стаев В.А. Ромжаев 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оба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9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49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 Сунцо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ех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1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Ежов В.Б. Сунцов С.Н. Орешин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ольц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0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1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 Кузнецо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байдулин Тим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вердловская Динам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1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воровы Н.В.  Т.Н. Шувалов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санов  Тим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 УФ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2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юх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3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2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 Хизбулин В.Ф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ольцев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2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2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ольцева Г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рнос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0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2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рин В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горя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6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СК- 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3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увалов И.В. Сувор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ел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8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ина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3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ы Т.Н. и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лапуг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8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4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 Казарин В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п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 ШГ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4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рков Г.М. Архипов Ф.М.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дрин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2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-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4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 Кузнецо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гучки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ский р-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5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гнатьев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 УФ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5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ик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1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ЦС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5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аморовский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рифулин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 УФ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6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к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инамо ДЮСШОР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6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ы Н.В.  Т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дио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6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3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6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катины Т.И. и Ю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риков Гле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 УФ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птул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7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10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тышов А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ышк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С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8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каморовский О.А. Скурихин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рс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11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гор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8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рсины С.С. и К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сник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7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акел Лес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менов Б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язан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1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акел Лес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овало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д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4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акел Лес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1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язано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аков Пе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2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1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ворников Б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лков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СШОР 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1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п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г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3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ирмитин К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горье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1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5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солапов П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омин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2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акел Лес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6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мберг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диновский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ХМАО -Югра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ра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рин В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нц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5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 Сунцо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муши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8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 Сунцов С.Н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гор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ГТУ Магнитогор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тышов А.Г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ургаме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Ц Здоровь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ы С.А. и Е.И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ылтас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 Сунцов С.Н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9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ольц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0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46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 Кузнецо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диновский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ХМАО -Югра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4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рин В.С., 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ольц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0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-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4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 Кузнецо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муши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8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47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 Сунцо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рнос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0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47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рин В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 УФ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47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фо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9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47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 Василье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горя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6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СК- 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48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увалов И.В. Сувор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ех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48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Ежов В.Б. Сунцов С.Н. Орешин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мухаметов Руста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48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 Слободчиков В.Т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юх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3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48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 Хизбулин В.Ф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риков Гле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 УФ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49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3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50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катины Т.И. и Ю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лапуг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8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54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 Казарин В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2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-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55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 Кузнецо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номаре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0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57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ел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8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ина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58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ы Т.Н. и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сник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7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акел Лес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58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менов Б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птул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0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1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10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3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тышов А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язан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1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акел Лес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овало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лков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СШОР 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4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рс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11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гор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5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рсины С.С. и К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п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г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8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ирмитин К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горье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1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2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солапов П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омин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2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акел Лес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мберг В.И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5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09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юхан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0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:31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 Липатников А.Ю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ребень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:41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 Фокин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куш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:53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Поп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гну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.Пышм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:56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ритонов О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фо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9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:25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 Василье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ритонов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4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.Пышма СК Металл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:18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стоятельно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мухаметов Руста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 Слободчиков В.Т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1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2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лиц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СК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3000 м с/п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1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куш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:01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Поп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ургали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Ц Здоровь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:07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ы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нязев Сем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:17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 Васильев В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нили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рск Дина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55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/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гнатов М.П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Эстафета 4х1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0-1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Никул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СДЮСШОР №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икина Л.П.,  Петров Д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 Петух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иас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ешин А,И. Шерстобитова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Арчибас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8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СДЮСШОР №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лаз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Курынов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4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СДЮСШОР №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тликина Л.П., Береглазов В.Н.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 Д.Ю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64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Эстафета 4х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Губадклин Тим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2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ы Н.В.  Т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Марк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Суворовы Н.В.  Т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Карел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8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Суворовы Н.В.  Т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Курбат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Суворовы Н.В.  Т.Н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Ходьба 10 к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0-2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ндар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10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:38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вецов А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8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аше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Березовский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ошин В.И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смус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ченков А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номар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8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Березовский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паков Н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с шесто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2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лонников А.П.,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рем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хайлов С.А. Пугач С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в длин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2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чибас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8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ДЮШОР №2 им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лазов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ляров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стоятельно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е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4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акел Лес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М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диск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ратко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йленко О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копья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хметшин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йленко О.В. Туленков С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дочни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1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стоятельно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ко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Юност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ков П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ён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 СДЮСШОР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 Е.Н.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0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мо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саткин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дюк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1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ОР Росток- 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ьин Ю.С., Ананьин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к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 Мет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нин В.М., Ветрова Е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ппес Генр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 Аксенов Е,Н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иц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СХА ДЮСШ №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меня С.В., Колесникова Е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фрыг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лаз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ок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йгафаров Заг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умовско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ань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алихина Т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Юност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зру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атка, группа "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ышляе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ружин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ГЮ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ятченина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асский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ЮСШ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бурский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йдюк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кевич С.В. Масаев Е.Р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кин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ЮСШ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бурский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йбуллин Айр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агнитогорск МГ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умовско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ктаре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ГПИ 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рков Г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"Факел" Лес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Н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нин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лов Д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хитов Руста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жкова Т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дейкин Филип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ЮСШ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бурский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онин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ГЮ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ятченина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Юсуп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жкова Т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сиковский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саткина А.В., Фомин В.М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юш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Алапаевск ДЮСШ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ылов В.В., Гладких Е.Г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ан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олотницкая Н,Н, Золотницкий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,Л,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мо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саткин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дюк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1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ОР Росток- 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ьин Ю.С., Ананьин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об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КО "Динамо 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кина К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к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 Мет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нин В.М., Ветрова Е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ихан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СК "Луч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Н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йгафаров Заг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умовско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лдашев Эдуар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Миас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ешин А,И. Шерстобитова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ок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ппес Генр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 Аксенов Е,Н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ак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олотницкая Н,Н, Золотницкий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,Л,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енко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альцева И.Б., Бобкова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.В.,Верещагина З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лубев Сем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вердловская ЦСП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аус А.А., Гусаренко В.С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ченко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жен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2 Тюм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ос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нин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зру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атка, группа "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ышляе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ных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ЮСШ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ахов М.А., Казарин В.С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линкаров Р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ев Сем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ицын Н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линкин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УрФУ -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лб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ашов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шк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гнатьев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йдюк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кевич С.В. Масаев Е.Р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згод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ицын Н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йбуллин Айр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агнитогорск МГ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умовско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роз Л.С., Биктина С.Я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ворский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ашов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олотницкая Н,Н, Золотницкий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,Л,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ктаре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ГПИ 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рков Г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схутдин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тышов А.Г., Швец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хитов Руста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жкова Т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нин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лов Д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ж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4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ЮСШ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алихина Т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лубенков Н.И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суп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жкова Т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кин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ЮСШ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бурский В.Н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Юност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дейкин Филип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ЮСШ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бурский В.Н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ицы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СХА ДЮСШ №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меня С.В., Колесникова Е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асский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ЮСШ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бурский В.Н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фрыг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лазов В.Н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овкин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 ЦС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асаевы Е.Р., Е.В. Обоянская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.с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64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-1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об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КО "Динамо 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кина К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ирид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ЦС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аус А.А. Антимонов Б.Н..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ченко А,В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лб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ашов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ихан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СК "Луч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Н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лдашев Эдуар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Миас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ешин А,И. Шерстобитова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ицы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меня С.В., Колесникова Е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рчин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4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фута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овкин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 ЦС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асаевы Е.Р., Е.В. Обоянская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ос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нин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енко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цева И.Б., Верещагина З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ных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ахов М.А Казарин В,С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линкаров Р.М.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жен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2 Тюм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узин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Юност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ьвовы Н.Н. и Г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вк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тышов А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ремов Дан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сне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парин С.И. Скамаровский ОА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й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УрФУ -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Зыков 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жевник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.Пышма ДЮСШ Лид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няк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ОР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воровы Н.В.,Т.Н.,Куляшов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бат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"Динамо" ДЮСШОР №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ы Н.В.  Т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ьвов Ле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-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алихина Т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енко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Иш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аморовский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шк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гнатьев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олотницкая Н,Н, Золотницкий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,Л,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к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4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ГПИ 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роз Л.С., Биктина С.Я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р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лаз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ворский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ашов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жк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ищ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ИПС-УрГУП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лотников В.М., Пугач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вяткин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Виктори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ЮСШ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Лу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ьвовы Н.Н. и Г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схутдин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тышов А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нгагулин Фари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 Тюм Г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парин С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ус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6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ЮСШ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бурский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чук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ашов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ГПИ 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рков Г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лале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Юност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хтямов Н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ж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4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ЮСШ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алихина Т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шмак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№ 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ит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В.А., Лазарев А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4-0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инин Иннокент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В.Пышма -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2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ов А.В., Мерзляков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итр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У ДОД 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2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стаев В.А. Латышев А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супов Вад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2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су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УрФУ-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2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Зыков 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лгаков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9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УрФУ-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2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иновьев В.В. 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ремов Дан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2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сентье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2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стаев В.А. Латышев А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узин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Юност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3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ьвовы Н.Н. и Г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бат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"Динамо" ДЮСШОР №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4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ы Н.В.  Т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солетин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" Динамо" ДЮСШОР 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4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ы Н.В.  Т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чкар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5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денко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СК "Луч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5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ьин Ю.С., Шувалов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няк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5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воровы Н.В.  Т.Н. Куляшов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синов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5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й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УрФУ -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Зыков 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рокин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Виктори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6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Вычужанин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енко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Иш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6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аморовский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ук 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6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вриковы Г.В. и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Виктори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Кузнецо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и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СДЮСШОР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7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жнина Т.О. Галченко И,М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актионов Бор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ОР СК "Луч" ЦС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ьин Ю.С., Байкенов Г,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фута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7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к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4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 ШГ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8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цук По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9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УрФУ-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8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Свинц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8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Луч -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8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ьвов Г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чин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лова Т.И., Скрябина Ю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жк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овк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ШГ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рков Г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нгатулин Фари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 Тюм Г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парин С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ищ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ИПС-УрГУПС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лотников В.М., Пугач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хтямов Н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ыш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Лу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ьвов Г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ус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6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бурский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веткин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1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ИС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гнатьев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чук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ашов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рол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1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айко Е.В., Матюхов Д.М.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енков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чиров Сана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агнитогорск МГ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1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иктина С.Я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вяткин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Виктори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3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лейманов Эм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. Пышма Лидер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3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ев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3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тышов А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гучк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ский рай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3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гнатьев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пицы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.Пышма ДЮСШ Лид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4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лубе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Виктори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4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Измайлова Г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ь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5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чук А.Б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иков Ал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е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угин Д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шмак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№ 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льченин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, Самылов В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Виктори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вк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тышов А.Г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схутдин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тышов А.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9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итин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Пермь-"Динамо"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44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воровы Н.В. и Т.Н.,Денисов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.Д.,Шувалов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кавце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49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, Василье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нвар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50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су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рФУ-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51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Зыков 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инин Иннокент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В.Пышма -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51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ов А.В., Мерзляков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супов Дан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53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синов Кил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55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хач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55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юхов Д.М. Сайко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ащ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Виктори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59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Кузнецо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ик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.Пышма ДЮСШ Лид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актионов Бор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ОР Луч ЦС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3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ьин Ю.С., Байкенов Г,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чкар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3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Виктори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3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Кузнецо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чин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3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лова Т.И., Скрябина Ю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Виктори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7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пицы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.Пышма ДЮСШ Лид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8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лейманов Эм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. Пышма Лид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0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лмухаметов Дам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0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чук А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леев Мар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3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чиров Сана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МГ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4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иктина С.Я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и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20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жнина Т.О. Галченко И,М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иков Ал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е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49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угин Д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рокин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Виктори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Вычужанин Н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5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09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итин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Пермь-"Динамо"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:06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воровы Н.В. и Т.Н.,Денисов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.Д.,Шувалов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урбаев Да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 МСДЮШОР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:43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, Коновцо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ковце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 Дина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:49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, Василье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ик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.Пышма ДЮСШ Лид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:08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хач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:29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йко Е.В., Матюхов Д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леев Мар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:46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ычк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ГНГ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:47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шкова Л,Т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:53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лмухаметов Дам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:15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чук А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ародубц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:27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жнина Т.О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ащ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Виктори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Кузнецов О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кин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 ШГ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рхипова Г.И., Лобанов В.А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Н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нвар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1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2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ьк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ДЮСШОР "Юность"-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линкин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УрФУ -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3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дрявце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ая  ЦС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ченко А,В Ширяев В,А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ьк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ДЮСШОР "Юность"-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илкин А.Ф,, Ваганова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4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сне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парин С.И. Скамаровский ОА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лале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Юност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3000 м с/п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1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солетин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" Динамо" ДЮСШОР 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:04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ы Н.В.  Т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йце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6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:13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ивоногов А.Я Фролова Т.С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банов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льченин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:28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Самылов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хар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:35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шов В.Б. Фомин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цук По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9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УрФУ-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:40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Свинц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ганов Дани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 НЕГ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:11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урихин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Эстафета 4х1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0-1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Вулк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нин В.М., Ветрова Е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Филимо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Касаткин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Сафрыг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Береглаз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Григорь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Касаткина Л.В., Петалова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Саланг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ицын Н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Конев Сем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Куницын Н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Безгод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Куницын Н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Широк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Вахитов  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агнитогор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ня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умовско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Кривецкий 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Шумовско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Хайбуллин Айр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Шумовско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Сайгафаров Заг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Шумовсков В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Эстафета 4х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Турчин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4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17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Савушки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Ширяев А.В., Симонов М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Унжаков Яро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Ширяе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Кудрявце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Ширяев А.В., Сивченко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ак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19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олотницкая Н,Н, Золотницкий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Столб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Сивашов Н.Н.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,Л,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Яворский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Сивашов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Ковал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Золотницкая Н,Н, Золотницкий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,Л,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 xml:space="preserve">1 </w:t>
      </w:r>
      <w:r>
        <w:rPr>
          <w:rFonts w:cs="Arial" w:ascii="Arial" w:hAnsi="Arial"/>
          <w:color w:val="000000"/>
          <w:sz w:val="16"/>
          <w:szCs w:val="16"/>
        </w:rPr>
        <w:t>Вулк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 ЮУрГ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22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нин В.М., Ветрова Е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Тебеньк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Голубенков Н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Тарас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Голубенков Н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Колос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Минин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енко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23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цева И.Б., Верещагина З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Короб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Бабкина К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Миняк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Суворовы Н.В.  Т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Мал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Силкин А.Ф,, Ваганова Л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32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рков Г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Скворц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4.94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Влас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Алыпов Степ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7.93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Бурков Г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Мурз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9.94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Воложанин М.В.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,Л,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Ходьба 10 к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0-2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гал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Москва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:39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дер О.В. Арцыбашев А.А.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всюков Е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6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:17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раев А.П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8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ссиров Ле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Чикалин М.В. Чикалин Н.Ф. Бурт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сов Арс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УрФУ -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сов М.Ю., Гойхман П.Н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сина Е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кл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, Росток-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елюк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дуллин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дзик В,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стротин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ОР "Росток" с/к "Луч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елюк А.С. Пермякова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"Факел" Лес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Н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с шесто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2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льман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венко В.Я. Москаленко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вчинников Георг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лонников А.П., Ревенко В.Я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мык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венко В.Я. Завьялов В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в длин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2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яби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пак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баш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олотницкая Н,Н, Золтницкий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,Л,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СДЮСШОР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ов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касов Бор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 Е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динов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Березов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пак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нин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лов Д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юш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Алапаевск ДЮСШ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ылов В.В., Гладких Е.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тройны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касов Бор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 Е.Н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рГЮ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ченина В,М. Костицын Ю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диск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ликов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вриковы Г.В. и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оков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ков П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ков П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миколенных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юк  М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копья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рГЮ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/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ченина В,М. Костицын Ю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молот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4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казань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, ДЮСШ 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вченко В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Толкание ядр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ков П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ликов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вриковы Г.В. и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миколенных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юк 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оков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ков П.В.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1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жалк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хоро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хрутдинова Л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ап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чук А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рафан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 Е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сл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нин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итенко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кевич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епечин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6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Юност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мадеева Н.Р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их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иктина С.Я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рова Ал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СДЮСШОР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 Антимонов Б,Н,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б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г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ов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Виктори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И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1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уйкевич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ерещагина З.Г. Малиновская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жалк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хоров В.В., Казачук А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четк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лаз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хун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ДЮСОР,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 Нерадовских ВИ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ап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чук А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итенко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кевич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ик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лаз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хрутдинова Л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ра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сл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нин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троп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молаев С.В., Гангало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рова Ал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СДЮСШОР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 Антимонов Б,Н,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хкеримова К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ов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их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иктина С.Я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корин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ожанин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б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ов А.С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епечин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6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Юност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мадеева Н.Р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Виктори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И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1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уйкевич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ерещагина З.Г. Малиновская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здыр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ЦСП Луч-Рос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барова И.С. Остякова М.В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кунце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К "Спутник" Нижн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парин С.И. Такунцев М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юк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чук А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ик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Петкевич С,В,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рлам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 ШГ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рков Г.М., Измайлова Г.Г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дрин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иктина С.Я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стер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 Юпи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ых В.Ю. и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хун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ДЮСОР,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 Нерадовских ВИ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дницкая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г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ов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корин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ожанин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яко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Алапаевск ДЮСШ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онова Н.В., Основин В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илё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аменск-Уральс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Ф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хкеримова К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г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ов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инова Елизаве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Г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митрие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Виктори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хруше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ефьева Вален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Г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жае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аслова Т.И., Скрябина Ю.М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н В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енк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6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-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утова Резе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аслова Т.И., Скрябина Ю.М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н ВИ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реметье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йко Е.В., Матюхов Д.М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здыр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ЦСП Луч-Рос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7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барова И.С. Остякова М.В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ик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7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Петкевич С,В,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тол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8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 Неволина Т,В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ейниченко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Динам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9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, Копченова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рлам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 ШГ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рков Г.М. Измайлова Г.Г.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дрин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яко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Алапаевск ДЮСШ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0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онова Н.В., Основин В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СДЮСШОР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жнина Т.О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сниченко Маргар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ОР -"Росток" "Луч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5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сниченко А.Г. Марьин Ю,С,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юк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5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чук А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илё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аменск-Уральс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5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Ф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митрие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Виктори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5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хруше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7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7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иктина С.Я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олотух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8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олотухин И,А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стер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 Юпи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8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ых В.Ю. и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инова Елизаве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 ШГ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8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це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8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лова Т.И., Скрябина Ю.М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вилин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айковский СК Кентав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0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зино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жае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1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аслова Т.И., Скрябина Ю.М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н В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жайц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5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йко Е.В., Матюхов Д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ефьева Вален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 ШГ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8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А.И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реметье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йко Е.В., Матюхов Д.М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утова Резе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аслова Т.И., Скрябина Ю.М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н ВИ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енк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6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-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8-3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кина Евдок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24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ы В.Б. и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тол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26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 Неволина Т,В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олотух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0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олотухин И,А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сниченко Маргар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ОР -"Росток" "Луч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3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сниченко А.Г. Марьин Ю,С,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СДЮСШОР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8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жнина Т.О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пенко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40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це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46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лова Т.И., Скрябина Ю.М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жайц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04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йко Е.В., Матюхов Д.М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5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09-4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пенко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:51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а Елизаве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:29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 Е.Н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6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А., Сайко Е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0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5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троп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молаев С.В., Гангало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лудяк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 Е.Н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5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кунце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К "Спутник" Нижн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парин С.И. Такунцев М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мельян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опейск СДЮСШОР №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мельяновы А.В. И .Л.А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яе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икина Л.П. Петров Д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9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ле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ЦС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ченко А,В Ширяев В,А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дницкая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4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ов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янце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4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А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3000 м с/п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4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т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:30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. В.Б.,Долгов 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хайл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:54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селева И.Н. Киселев С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Эстафета 4х1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9-5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Заик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 МСДЮСШ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лаз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Кочетк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Береглаз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Косановская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Береглаз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Сусл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Минин В.М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Эстафета 4х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2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Матвее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51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В.А., Совертко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Горяе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 Метликина Л.П., Петров Д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Ивле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Ширяев В.А., Краус А.А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ченко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Прудник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Ширяев В.А., Бегларян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Ходьба 10 к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0-2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ймарданова Ви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:18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дер О.В. Арцыбашев А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од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огин Г.Я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с шесто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8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ек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венко В.Я. Афанасьев А.В.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иллова Т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доньк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пылев С.С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в длин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бардина Олес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гра 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олотницкий Б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а Ул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сановская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лазов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рафан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 Е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ик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арифуллин И.Ф. Медведев 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тройны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1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лудк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1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 Е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сановская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лаз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ик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арифуллин И.Ф. Медведев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четк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лазов В.Н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диск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ля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ылов А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копья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ливерст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ков П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че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О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ля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ылов А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молот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4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йрулин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4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йленко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губ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СДЮШОР №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йленко О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7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онтье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опей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стицын Ю.И., Уфимцев С.Г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скаленко В.И.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1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ич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7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 Луч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мадеева Н.Р. Кузнецов Н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орых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4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У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ьин Ю.С., Лисниченко А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иттель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рон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3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барова И.С. Орешин 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кин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5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ПФО МАОУ ДО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лкин А.Ф,, Ваганова Л.Г.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ляе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ИШ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аморовский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жкин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5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ожанин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ак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иктина С.Я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ова Та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атка СОШ №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ышляе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абан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еро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енть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Серк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 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ктамыше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9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 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барова И.С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1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ич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7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 Луч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мадеева Н.Р. Кузнецов Н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шкур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9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Пермский кра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бабилов Р.Б. Вешкуро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орых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4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У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ьин Ю.С., Лисниченко А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иттель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ста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0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барова И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гуп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кевич С.В. Дедяйкин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иглазо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9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аренко В.С. Горланов  И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рон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3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ра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барова И.С. Орешин 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ных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0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 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барова И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жкин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5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ожанин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невич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6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ляе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Иш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аморовский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2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ник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ых В.Ю. и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шмурат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арифуллин И.Ф. Медведев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ак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иктина С.Я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ова Та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атка СОШ №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ышляе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вченко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 Львова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абан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еро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енть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наде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бек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8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атка группа Магнези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избулин В.Ф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ктамыше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9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 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барова И.С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1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тал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бабилов Р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шкур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9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 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бабилов Р.Б. Вешкуро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ьв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9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 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ьвовы Н.Н. и Г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ста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0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барова И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иглазо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9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аренко В.С. Горланов  И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кас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5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рин В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тае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СК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 Гурее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ных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0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 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барова И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гуп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кевич С.В. Дедяйкин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горь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рин В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лчан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2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стаев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ёлова Владисла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 Е.Р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язин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3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иасс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омжаев А.И. Шестаев В.А.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оренкова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ник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ых В.Ю. и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Эйферт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2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СК 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сниченко А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бек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8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атка группа Магнези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избулин В.Ф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ынина Э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11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 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7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хан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4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4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стоятельно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омин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4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есной Фак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6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мберг В.И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ьв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9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2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ьвовы Н.Н. и Г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тае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СК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2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 Гурее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кас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5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2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рин В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горь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3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рин В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азк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осква УФ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5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лескач-Стыркина С.П. Зорин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язин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3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иасс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омжаев А.И. Шестаев В.А.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оренкова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ок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3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гороцева Любов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6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4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 Сунцо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хан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4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0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стоятельно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омин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4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акел Лес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5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мберг В.И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рсин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гор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рсины С.С. и К.С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ынина Э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11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шур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6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ский р-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гнатьев Н.П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зниц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СК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Эйферт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2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СК 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сниченко А.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8-3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уркало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27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селева И.Н. Киселев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нцов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2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 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28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 Сунцо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городцева Любов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6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ижний Тагил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29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 Сунцо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ок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29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жко Д.П.,  Колпаков В.Л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рсин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рсины С.С., К.С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5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09-4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нетдин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7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Ц Ри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:12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ворников Б.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0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5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т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ЦСП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невич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6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нади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вченко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 Львова Н.Н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5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ёлова Владисла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Юност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 Е.Р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кин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5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ПФО МАОУ ДО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лкин А.Ф,, Ваганова Л.Г.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шур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6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ский р-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7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гнатьев Н.П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Эстафета 4х1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9-5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44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Трених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агнитогор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иктина С.Я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Новик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Биктина С.Я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Ушак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Биктина С.Я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Бород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Шогин Г.Я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Эстафета 4х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2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Варлам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50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рков Г.М. Измайлова Г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Ножкин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5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Воложанин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Дегтяре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Измайлова Г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Кокорин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Воложанин М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Ходьба 10 к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0-2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олодилин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:53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дер О.В. Колесников А.А.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ич К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</w:tabs>
        <w:autoSpaceDE w:val="false"/>
        <w:spacing w:before="264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орст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4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дзик В,В. и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зган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4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Росто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елюк А.С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в длин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шмурат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арифуллин И.Ф. Медведев 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тройны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1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шмурат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арифуллин И.Ф. Медведев 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диск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куше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ков П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Толкание ядр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2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44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куше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ков П.В.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1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яде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Ирбит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хмянин А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ашник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1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 ДЮСШ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ач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пенко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манжел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ленберг В.А., Метликина Л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лотни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Асбест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реев С.Н., Мазунина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глан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юмень ОСДЮСШОР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иц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илинкаров Р.М., Куковякина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ркина Вале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К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Ф.М., Радьков Л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стух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ОСДЮСШОР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ова Н.С., Третьяков В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щева Людм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0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молаев С.В., Гангало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лихова Эльв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иновьев В.В., Токаре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льник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3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Югор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гадины В.А. и О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сингер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еч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литанова Н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карова Ал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 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рк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скерова 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ХМАО ЮГР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рипов З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дак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як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ыгин Владимир Юрьевич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калкин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юмень ОСДЮСШОР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фенова Т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мак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г. Зареч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литанова Н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парф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СК М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амонова И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захова З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ов А.И., Хаус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юмова Алексан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саткина Л.В., Петалова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нюк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ковякин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аценко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3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Н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арко-Сале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нгельдиев Р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юп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лов Д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дан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СК М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икбулатова О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соева Любов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каре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йхинурова Эльв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алихина Т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абина Анже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1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 СДЮСШОР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жнина Т.О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ковле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осток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елина И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ые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ерхний Уфа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ОСДЮСШОР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 С.А., Колесов М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иенко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ДЮСШ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сникова Е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пр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.Тагил 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робьев А.Н. и О.Г., Гагарина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е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1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голина Ал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имова М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лат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5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ЦС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брот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-Салда Ста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ньк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кшар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имова М.Д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1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лотни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Асбест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реев С.Н., Мазунина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сян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ОСДЮСШОР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вертков Е.И., Мистюкевич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леева Аз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5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инин В.М., Метлина Л.П., Зуев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дрявц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ы Е.Р.,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глан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юмень ОСДЮСШОР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ьк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имадеева Н.Р., Колченогов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нерал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олевской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рина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стух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ОСДЮСШОР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ова Н.С., Третьяков В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иц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илинкаров Р.М., Куковякина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яде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Ирбит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хмянин А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ркина Вале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К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Ф.М., Радьков Л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ищаск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юмова Алексан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саткина Л.В., Петалова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югин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5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юмень ОСДЮСШОР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фенова Т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кар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 Юпи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ых В.Ю. и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лихова Эльв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иновьев В.В., Токаре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щева Людм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0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молаев С.В., Гангало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рко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мадеева Н.Р., 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30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сингер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г. Зареч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литанова Н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гтяре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Щ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змайлова Г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т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турь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саков Э.Т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ьялова Ян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ХМАО Юг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олотский С.А., Кульпин С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отин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каре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бутин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ов А.И., Хаус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ох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-У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мадеева Н.Р., Исаков Э.Т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ковин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ы Е.Р.,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пп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Ф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як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ыгин Владимир Юрьевич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ж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8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м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ы Е.Р.,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л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Югор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гадины В.А. и О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парф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СК М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амонова И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афон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-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ькин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ХМАО Юг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олотский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инская Веро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3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ебов В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йчевская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1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 ДЮСШ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ач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щенко Маргар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оликамск 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сюрёв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верит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Асб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рее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зин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Иш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аморовский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алая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5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 шк. №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дкевич Ю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захова З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ов А.И., Хаус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ат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ы Е.Р.,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юп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лов Д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аф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 Юпи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раев А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абина Анже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1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 СДЮСШОР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жнина Т.О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ус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нязев С.А., Ежов В.Б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овцо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ковле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осток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елина И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йхинурова Эльв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алихина Т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аценко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3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Н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арко-Соле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нгельдиев Р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вова Елизаве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осток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елина И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калкин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юмень ОСДЮСШОР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фенова Т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ОСДЮСШОР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 С.А., Колесов М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иенко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ДЮСШ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сникова Е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дрявц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е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1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курова Май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олевской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рина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дрин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Ирбит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хмянин А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волин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волина Г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хан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сниченко Т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ые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ерхний Уфа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соева Любов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каре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имова М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зоп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пр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.Тагил 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робьев А.Н. и О.Г., Гагарина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с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карев С.В., Ананьин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ко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брот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-Салда Ста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ньк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кшар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имова М.Д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мочкин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олевской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ногов В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нюк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ковякина Л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ниенко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ебов В.Д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скерова 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ХМАО ЮГР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рипов З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голина Ал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имова М.Д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1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сян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ОСДЮСШОР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вертков Е.И., Мистюкевич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нерал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олевской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рина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леева Аз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5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инин В.М., Меткилина Л.П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уев О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ьялова Ян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ХМАО Юг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олотский С.А., Кульпин С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ьк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имадеева Н.Р., Колченогов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врюгин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ОР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гтяре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Щ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змайлова Г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ик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, УОР, ЦС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ьвовы Н.Н. и Г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рко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мадеева Н.Р., 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30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кар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 Юпи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ых В.Ю. и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отин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каре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коулина Елизаве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.Пышма, 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1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т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турь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саков Э.Т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ищаск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пп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Ф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щенко Маргар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оликамск 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сюрёв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ус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нязев С.А., Ежов В.Б.,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овцо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шк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.Пышма-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бак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8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рехгорны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иковская Р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ятин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В.А., Бегларян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югин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5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юмень ОСДЮСШОР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фенова Т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ус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Рефтинский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убин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ькин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ХМАО Юг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олотский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ат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ы Е.Р.,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ье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аморовский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ах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верит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Асб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рее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зин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Иш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аморовский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л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Югор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гадины В.А. и О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ховце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8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Алапаевск 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онова Н.В., Основин В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афон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-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ох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-У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мадеева Н.Р., Исаков Э.Т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ковин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ы Е.Р.,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алая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5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 шк. №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дкевич Ю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р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иев А.Ф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аф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 Юпи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раев А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дрин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Ирбит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хмянин А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нгил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1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, СДЮСШОР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лова Т.И., Скрябина Ю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дрявц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ксее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ХМАО Юг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нмшиева О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иневич Маргар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19, Ри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4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ворников Б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волин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волина Г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хан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5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сниченко Т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ох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 Юпи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5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раев А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ынюк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5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лербон Е.В., Метликина Л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мос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-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5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ушин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6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вченко В.В., Каримова М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курова Май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олевской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6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рина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с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воуральск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6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карев С.В., Ананьин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неван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-Салда Ста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6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ньк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8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имова М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йчевская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1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 ДЮСШ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8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ачев Л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зоп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млянцев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А., Князев С.А., Вотинов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В.Р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мочкин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олевской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ногов В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млянцев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5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Ежов В.Б, Князев С.А., Вотинов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.Р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1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7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дорина Веро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5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УОР ДЮСШ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1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уфриева М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ик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, УОР, ЦС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ьвовы Н.Н. и Г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ох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 Юпи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2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раев А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коулина Елизаве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.Пышма, 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2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иневич Маргар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 19, Ри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3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ворников Б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видюк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4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гнатьев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врюгин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УОР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4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итин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5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4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волина Г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ин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.Пышма-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5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ыбак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8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рехгорны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5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иковская Р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мос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-Ур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5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днар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6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ебов В.Д., Черноножкин В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нгил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1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, СДЮСШОР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лова Т.И., Скрябина Ю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неван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-Салда, Ста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6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ньков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ах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7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лимин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СДЮШОР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р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8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иев А.Ф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митрие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8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янгулов Ю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йгород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урганская Мишкин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2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банов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ипо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Рефтинский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2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убин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икин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1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урганская Мишкин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2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укин Г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ус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Рефтинский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убин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ксее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ХМАО Югр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мшиева О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юн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.Пышма-ДЮСШ-лид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3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инц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Ф.М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дан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-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6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/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лободчиков В.Т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ушин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вченко В.В., Каримова М.Д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оп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1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,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Ф.М., Радьков А.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8-3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рчук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43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силевы И.Н. и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оп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1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,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47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Ф.М., Радьков А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рзак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латоуст ДЮСШ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49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снин А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видюк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50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гнатьев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53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волина Г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митрие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57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янгулов Ю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юшкин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59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юхов Д.М., Сайко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итин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5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01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волина Г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дорина Веро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5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УОР ДЮСШ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04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уфриева М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йгарод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урганская Мишкин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05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банов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инц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13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Ф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лимин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СДЮШОР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18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хмадеева Эльз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Н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ефтеюганск ДЮСШ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19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менюк Н.Б., Каленская Н.О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икин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1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ишкино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24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укин Г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дан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-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25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/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лободчиков В.Т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5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09-4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рчук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:30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силевы И.Н. и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расноуфим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:42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волина Г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рзак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латоуст ДЮСШ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:47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снин А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хан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трово, ДЮСШ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:52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кунцев М.Г., Худобородов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хайл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3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:56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ы М.В и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юшкин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:51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юхов Д.Е., Сайко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хмадеева Эльз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ефтеюганск ДЮСШ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:04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менюк Н.Б., Каленская Н.О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опейск,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:04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лободчиков В.Т., Штукины В.А.,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ежегин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1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трово ДЮСШ 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:46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олаев В.В., Такунцев М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нозацкая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ОР-Юность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:53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ашов Н.В., Уткин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0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5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сил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ОСДЮСШОР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ова Н.С., Третьяков В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ниенко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ебов В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балин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бкова Л.В., Дойков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макова Елизаве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8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СДЮСШОР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лкин А.Ф,, Ваганова Л.Г.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я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СДЮСШОР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лкин А.Ф,, Ваганова Л.Г.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м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ы Е.Р.,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нзерская Дао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ликина Л.П. Петров Д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адк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6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ньшенин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инская Веро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3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ебов В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дуллина Земфи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5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саткина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ип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СК М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амонова И.П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5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сил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 ОСДЮСШОР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ова Н.С., Третьяков В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зетдинова Марья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5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ебов В.Д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я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СДЮСШОР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7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лкин А.Ф,, Ваганова Л.Г.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балин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8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бкова Л.В., Дойков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ынюк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9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лербон Е.В., Метликина Л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ье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10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аморовский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лаш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5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ЦС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12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кин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5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лкин А.Ф,, Ваганова Л.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0 м с/п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хайл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3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:26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ы М.В и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хан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трово, ДЮСШ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:27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кунцев М.Г., Худобородов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опейск,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:57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лободчиков В.Т., Штукины В.А.,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А.В.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64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Эстафета 4х1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9-5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удак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36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color w:val="000000"/>
          <w:sz w:val="16"/>
          <w:szCs w:val="16"/>
        </w:rPr>
        <w:t>1р          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Каюм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 xml:space="preserve"> </w:t>
        <w:tab/>
      </w:r>
      <w:r>
        <w:rPr>
          <w:rFonts w:cs="Arial" w:ascii="Arial" w:hAnsi="Arial"/>
          <w:color w:val="000000"/>
          <w:sz w:val="16"/>
          <w:szCs w:val="16"/>
        </w:rPr>
        <w:t>Касаткина Л.В. Петалова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Абдуллина Земфи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Касаткина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Карпенко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Гильгенберг В.А., Метликиина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.П.,  Петров Д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Алескерова 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г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рипов З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Линник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Догадины В.А. и О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Камал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Догадины В.А. и О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Мельник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Догадины В.А. и О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Калашник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ач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Чекалкина П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Парфенова Т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Балабина Анже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Межнина Т.О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Миглан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Сергее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Шмакова Елизаве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8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51.61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            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лкин А.Ф,, Ваганова Л.Г.,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Шабалин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Бабкова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Киря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Силкин А.Ф,, Ваганова Л.Г.,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Гур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Галиев А.Ф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Эстафета 4х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2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Землянцев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58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, Князев С.А., Вотинов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Валеева Аз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5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Минин В.М., Метликина Л.П., 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Пятин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Ширяев В.А., Бегларян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 Пищаск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Гвоздарева И.Б.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уе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Макар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7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ых В.Ю. и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Суркова 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  <w:tab/>
      </w:r>
      <w:r>
        <w:rPr>
          <w:color w:val="000000"/>
          <w:sz w:val="16"/>
          <w:szCs w:val="16"/>
        </w:rPr>
        <w:t>Екатеринбург Юность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Гимадеева Н.Р. Сыроешкина С.В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Прах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7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Дьяконов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Севрюгин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Ходьба 5 к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0-2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овал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:50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лербон Е.В., Метликина Л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ел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:50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сников А.А., Бабич К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абер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Дина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:29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асильников А.Н., Шабурова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гнат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:40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юхов Д.М. Сайко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томясова Ж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7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:02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юхов Д.М. Сайко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ол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11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:52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юхов Д.М., Сайко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юбушкина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, 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:37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лербон Е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кун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ерхний Уфа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:10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/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А.И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мрат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лябинская 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ерхний Уфа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:25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/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А.И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заци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7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 СДЮСШОР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дзик В,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жан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СК М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амонова И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завенко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юмень ОСДЮСШОР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ов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рипник Ната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ченк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ип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СК М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амонова И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охмашкин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5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СК М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амонова И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каче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7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СК М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амонова И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снок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 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повалов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орик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Ирбит 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хмянин А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ко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ЦС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с шесто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8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пиче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бкова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адк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6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ньшенин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пп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10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ньшенин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епан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, СДЮСШОР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венко В.Я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врас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ньшенин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стникова Ди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ньшенин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льгае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5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ньшенин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нишкевич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ньшенин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шеньк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бунова А.О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ьченко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4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/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бунова А.О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в длин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ашник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1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е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 ДЮСШ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ачев Л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дрявц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ы Е.Р.,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бкова 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бкова В.В., Золотницкий Б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як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ыгин Владимир Юрьевич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шивк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 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рк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нник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ХМАО Ю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гадины В.А. и О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карова Ал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 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рк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сингер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еч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литанова Н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шкин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-Ураль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це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дан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СК М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икбулатова О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к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рехгорны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иковская Р.А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рьянов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1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рехгорны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иковская Р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ок тройны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1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рьянов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1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рехгорны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иковская Р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мак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г. Зареч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литанова Н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шивк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 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рков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сингер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еч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литанова Н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к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рехгорны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иковская Р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дан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СК М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икбулатова О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нник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ХМАО Ю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гадины В.А. и О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2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олецкая 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Росток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елюк А.С., Буньков В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нишкевич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ньшенина Н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ьял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5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 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рков А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карова Ал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ижний Тагил 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рков А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диск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гидова Анже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ургу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аков К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е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сенева Т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мсеева Аи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9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огин Г.Я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юинск, М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сенева Т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сырева Н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ков П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ег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ков П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копья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ко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ков П.В., Масаева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тхуллина А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ы М.В и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нник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ХМАО Ю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гадины В.А. и О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Щербакова 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ков П.В., Масаева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ламат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2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етание молот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3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4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спел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Екатеринбург ДЮС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имова М.Д., Шевченко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ябин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ньшенина Н.В., Самойленко </w:t>
      </w:r>
    </w:p>
    <w:p>
      <w:pPr>
        <w:pStyle w:val="Normal"/>
        <w:widowControl w:val="false"/>
        <w:tabs>
          <w:tab w:val="clear" w:pos="720"/>
          <w:tab w:val="left" w:pos="126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всяник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губова В.В., Самойленко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льгае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5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юн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ньшенина Н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Толкание ядр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2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ег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ков П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б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 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юк  М.В., Пермякова Т.Л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льник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3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АО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Югорск СДЮС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гадины В.А. и О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пп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10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ньшенин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ко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ков П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е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сенева Т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юинск, МСДЮС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сенева Т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мсеева Аи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5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огин Г.Я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ламат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2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-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7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2 июн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едеин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10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 Юность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А.В. и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евц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ЧСО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амонова И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унёва Э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1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вриковы Г.В. и С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дук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а М.В., Андреев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дук Алё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Магнитогорс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а М.В., Андреев А.Н.</w:t>
      </w:r>
    </w:p>
    <w:p>
      <w:pPr>
        <w:pStyle w:val="Normal"/>
        <w:widowControl w:val="false"/>
        <w:tabs>
          <w:tab w:val="clear" w:pos="720"/>
          <w:tab w:val="left" w:pos="2784" w:leader="none"/>
          <w:tab w:val="left" w:pos="4768" w:leader="none"/>
          <w:tab w:val="left" w:pos="10941" w:leader="none"/>
        </w:tabs>
        <w:autoSpaceDE w:val="false"/>
        <w:spacing w:before="600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Главный судья - судь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1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Свинцов В.Ю.</w:t>
      </w:r>
    </w:p>
    <w:p>
      <w:pPr>
        <w:pStyle w:val="Normal"/>
        <w:widowControl w:val="false"/>
        <w:tabs>
          <w:tab w:val="clear" w:pos="720"/>
          <w:tab w:val="left" w:pos="2777" w:leader="none"/>
          <w:tab w:val="left" w:pos="5108" w:leader="none"/>
          <w:tab w:val="left" w:pos="10941" w:leader="none"/>
        </w:tabs>
        <w:autoSpaceDE w:val="false"/>
        <w:spacing w:before="363" w:after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Главный секрктарь - судь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Р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Воробьев Л.П.</w:t>
      </w:r>
    </w:p>
    <w:sectPr>
      <w:type w:val="nextPage"/>
      <w:pgSz w:orient="landscape" w:w="16838" w:h="11906"/>
      <w:pgMar w:left="567" w:right="720" w:gutter="0" w:header="0" w:top="5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51:00Z</dcterms:created>
  <dc:creator>Leonid</dc:creator>
  <dc:description/>
  <cp:keywords/>
  <dc:language>en-US</dc:language>
  <cp:lastModifiedBy>Андрей Кирсанов</cp:lastModifiedBy>
  <dcterms:modified xsi:type="dcterms:W3CDTF">2012-06-04T10:51:00Z</dcterms:modified>
  <cp:revision>2</cp:revision>
  <dc:subject/>
  <dc:title/>
</cp:coreProperties>
</file>