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ая федерация легкой атлетик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итет по молодёжной политике, физической культуре и спорту Брянской обла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Федерация легкой атлетики Брян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Чемпионат  ЦФО России , первенство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среди юниоров 1990-92гг.р.,юниоров 1993-94гг.р, 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 xml:space="preserve">юношей и девушек 1995-96 гг.р.по легкой атлетике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г. Брянск     стадион «Десна»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8-09 июня 2012 г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ГЛАВНАЯ СУДЕЙСКАЯ КОЛЛЕГИЯ :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420"/>
        <w:gridCol w:w="2084"/>
        <w:gridCol w:w="3054"/>
      </w:tblGrid>
      <w:tr>
        <w:trPr>
          <w:trHeight w:val="51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иректор соревнований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убин Ю. Н.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К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</w:tr>
      <w:tr>
        <w:trPr>
          <w:trHeight w:val="51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судья соревнований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знецов А. А.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К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</w:tr>
      <w:tr>
        <w:trPr>
          <w:trHeight w:val="51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секретарь соревнований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льшевская И.Д.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К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</w:tr>
      <w:tr>
        <w:trPr>
          <w:trHeight w:val="51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уководитель службы подготовки мест соревнований, оборудования и инвентаря 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фимов В. Г.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</w:tr>
      <w:tr>
        <w:trPr>
          <w:trHeight w:val="51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фери по бегу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рлин Ю. В.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К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</w:tr>
      <w:tr>
        <w:trPr>
          <w:trHeight w:val="51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фери по прыжкам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антлевский Е. В.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К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</w:tr>
      <w:tr>
        <w:trPr>
          <w:trHeight w:val="51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фери по метаниям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ябинкин С. А.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К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</w:tr>
      <w:tr>
        <w:trPr>
          <w:trHeight w:val="51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фери по многоборьям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мери И. Г.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К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1:30:00Z</dcterms:created>
  <dc:creator>Maria</dc:creator>
  <dc:description/>
  <cp:keywords/>
  <dc:language>en-US</dc:language>
  <cp:lastModifiedBy>Мария</cp:lastModifiedBy>
  <cp:lastPrinted>2012-06-08T15:27:00Z</cp:lastPrinted>
  <dcterms:modified xsi:type="dcterms:W3CDTF">2012-06-08T11:51:00Z</dcterms:modified>
  <cp:revision>16</cp:revision>
  <dc:subject/>
  <dc:title>ГЛАВНАЯ СУДЕЙСКАЯ КОЛЛЕГИЯ :</dc:title>
</cp:coreProperties>
</file>