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итет по спорту Правительства Хабаровского кра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едерация лёгкой атлетики Хабаровского кра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ЧЕМПИОНАТ  ДВФО ПО ЛЁГКОЙ АТЛЕТИКЕ 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ТОГОВЫЙ 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- 10 июня 2012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мпионат ДВФО по лёгкой атле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Хабаров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- 10 июня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ГЛАВНОЙ СУДЕЙСКОЙ КОЛЛЕ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1715"/>
        <w:gridCol w:w="378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соревн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С.П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удь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ровский А.Н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екрет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ьева Е.И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и по бег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ый С.И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иробиджа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и по прыжкам и метани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флюк Р.А.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удья фотофиниш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Г.С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главного судьи по кадрам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лер В.С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баровск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м                                                                               мужч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23"/>
        <w:gridCol w:w="898"/>
        <w:gridCol w:w="755"/>
        <w:gridCol w:w="1478"/>
        <w:gridCol w:w="2113"/>
        <w:gridCol w:w="832"/>
        <w:gridCol w:w="977"/>
        <w:gridCol w:w="725"/>
        <w:gridCol w:w="802"/>
        <w:gridCol w:w="2878"/>
      </w:tblGrid>
      <w:tr>
        <w:trPr>
          <w:trHeight w:val="26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>
          <w:trHeight w:val="20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ев Ром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-на-Амур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КЦРС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ева Н.М.Буторин А.П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пилов Ром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рченко Е.П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хин Евг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ков Федо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 Загинай Ю.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в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 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Федорова 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городский Ден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Захарченко О.В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Мар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 Загинай Ю.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 Ден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10.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Зайцева С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Ив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11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мбал Валер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 СДЮСШОР С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11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мов Ром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 ДВГ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11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ины З.Н., В.М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ев Михаи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11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, Лупатов Р.М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евич Макс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ков Андр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пин В.В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бкин Витал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ева Н.М. Буторин А.П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Макс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аян Заха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 Дмитр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Зайцева С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ымов Рус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чик Ант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 ТО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 В.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овский Степ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ДЮСШОР СК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кин Алекс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зенко Серг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Зайцева С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к Серг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ДЮСШОР СК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Р.А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200м</w:t>
      </w:r>
      <w:r>
        <w:rPr/>
        <w:t xml:space="preserve">               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536"/>
        <w:gridCol w:w="823"/>
        <w:gridCol w:w="703"/>
        <w:gridCol w:w="1543"/>
        <w:gridCol w:w="2064"/>
        <w:gridCol w:w="940"/>
        <w:gridCol w:w="1005"/>
        <w:gridCol w:w="835"/>
        <w:gridCol w:w="807"/>
        <w:gridCol w:w="2888"/>
      </w:tblGrid>
      <w:tr>
        <w:trPr>
          <w:trHeight w:val="28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>
          <w:trHeight w:val="18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ков Фед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 Загинай Ю.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кин Алекс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в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Мар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 Загинай Ю.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нко Ст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 ДВГУП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й А.Н., Баяновский А.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ен О.Б., Туруллина Т.Н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городский Дени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Захарченко О.В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н Александ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КЦРСВД. ДВГУП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е А.Н., Г.Н. Спиридонова 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инюк Ром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.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чиков Михаи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.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, Лупатов Р.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 Дени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.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Зайцева С.Д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 Ил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А.И. Федорова Л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.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ынов Ил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Б22.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ьева Е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39"/>
        <w:gridCol w:w="822"/>
        <w:gridCol w:w="705"/>
        <w:gridCol w:w="1547"/>
        <w:gridCol w:w="2064"/>
        <w:gridCol w:w="940"/>
        <w:gridCol w:w="960"/>
        <w:gridCol w:w="1009"/>
        <w:gridCol w:w="912"/>
        <w:gridCol w:w="264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Ив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>
          <w:trHeight w:val="5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 Макс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ев Михаи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, Лупатов Р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мов Ром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 ДВГГ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ины З.Н., В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Макс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аян Зах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 Дмитр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 , Зайцева С.Д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чик Анто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 ТОГ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ымов Рус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ев Ром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-на-Амур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КЦРС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ева Н.М.Буторин А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пилов Ром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рченко Е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евич Макс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Академ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зенков Кирил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ЮСШ№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ева Н.М. Буторин А.П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хин Евг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ий Григор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ab/>
        <w:tab/>
        <w:tab/>
        <w:t xml:space="preserve">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00м                                                      мужчины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17"/>
        <w:gridCol w:w="896"/>
        <w:gridCol w:w="753"/>
        <w:gridCol w:w="1473"/>
        <w:gridCol w:w="2107"/>
        <w:gridCol w:w="1011"/>
        <w:gridCol w:w="720"/>
        <w:gridCol w:w="802"/>
        <w:gridCol w:w="254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н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.ДВГУП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е А.Н., Г.Н. Спиридонова 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зен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ЮСШ№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ева Н.М. Буторин А.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 Макси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нко Ста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 ДВГУП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й А.Н., Баяновский А.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ющий Анд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е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 Ил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,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ынов Ил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ьева Е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Макси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шин 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чик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, Лупатов Р.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унов Серг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рилов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ЦР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н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, Отмахов Э.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Яро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ДЮС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ина Т.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менко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ер В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ев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ЮСШ№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1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 Застеба О.С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0м                                                                   мужчины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17"/>
        <w:gridCol w:w="896"/>
        <w:gridCol w:w="753"/>
        <w:gridCol w:w="1473"/>
        <w:gridCol w:w="2107"/>
        <w:gridCol w:w="1011"/>
        <w:gridCol w:w="720"/>
        <w:gridCol w:w="802"/>
        <w:gridCol w:w="254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 Витал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3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е А.Н., Г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Макси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шин 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 - ДВГ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ровский А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ющий Анд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унов Серг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ин Ил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Наход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8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М.Ю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енко Арту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ВГУЭ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З.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9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 Иго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е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, Чалый С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рилов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деберя Арт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Г.П., Пышьева Е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2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ина Н.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шковский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 Ром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5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,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Русл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, Пышье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икт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ев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ЮСШ№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41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, Матаева М.Н. Застеба О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 Ил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,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ьмаер Дени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00м                                                                 мужчины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17"/>
        <w:gridCol w:w="896"/>
        <w:gridCol w:w="753"/>
        <w:gridCol w:w="1473"/>
        <w:gridCol w:w="2107"/>
        <w:gridCol w:w="1011"/>
        <w:gridCol w:w="720"/>
        <w:gridCol w:w="802"/>
        <w:gridCol w:w="254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 Евг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кин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ин Ил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Наход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М.Ю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ьмаер Дени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Е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Макси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8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ина Н.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ко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 Иго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й С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тян Арме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е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АО Биробидж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, Чалый С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Русл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, Пышье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лександ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ест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В.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икт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Л.Г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00м                                                                         мужчины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27"/>
        <w:gridCol w:w="882"/>
        <w:gridCol w:w="959"/>
        <w:gridCol w:w="1572"/>
        <w:gridCol w:w="1879"/>
        <w:gridCol w:w="1239"/>
        <w:gridCol w:w="720"/>
        <w:gridCol w:w="802"/>
        <w:gridCol w:w="25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юснин Евг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6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орин А.П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тян Арме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исеев Серг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 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6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ахов В.А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ков Алекс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лов Оле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№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4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орин А.П., Застеба О.С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инг Арту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ГГ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51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шева Л.Г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 Александ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41 (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в С.В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110м с/</w:t>
      </w:r>
      <w:r>
        <w:rPr/>
        <w:t xml:space="preserve">б              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235"/>
        <w:gridCol w:w="884"/>
        <w:gridCol w:w="1059"/>
        <w:gridCol w:w="1577"/>
        <w:gridCol w:w="2115"/>
        <w:gridCol w:w="1016"/>
        <w:gridCol w:w="722"/>
        <w:gridCol w:w="805"/>
        <w:gridCol w:w="254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Ста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йский Андр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ёв Дмитр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ина Н.В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инюк Ром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0м с/б                                                                   мужч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07"/>
        <w:gridCol w:w="892"/>
        <w:gridCol w:w="750"/>
        <w:gridCol w:w="1410"/>
        <w:gridCol w:w="2159"/>
        <w:gridCol w:w="1007"/>
        <w:gridCol w:w="719"/>
        <w:gridCol w:w="797"/>
        <w:gridCol w:w="287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як Евг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, Дрейко О.Н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йский Андр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ган Дмитрий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иков В.С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ев Ники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.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Яросла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ДЮС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ина Т.В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Макси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н Анто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.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Е.П., Отмахов Э.А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ынов Мар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№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ьева Е.И., Белобородов В.П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  <w:szCs w:val="28"/>
        </w:rPr>
        <w:t>3000м с/</w:t>
      </w:r>
      <w:r>
        <w:rPr/>
        <w:t xml:space="preserve">п            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521"/>
        <w:gridCol w:w="897"/>
        <w:gridCol w:w="781"/>
        <w:gridCol w:w="1575"/>
        <w:gridCol w:w="2110"/>
        <w:gridCol w:w="1013"/>
        <w:gridCol w:w="723"/>
        <w:gridCol w:w="802"/>
        <w:gridCol w:w="254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Ром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.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гаровы Р.Р., Е.А.</w:t>
            </w:r>
          </w:p>
        </w:tc>
      </w:tr>
      <w:tr>
        <w:trPr>
          <w:trHeight w:val="2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евский Мар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.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Г.П., Пышьева Е.И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 4х100 м</w:t>
      </w:r>
    </w:p>
    <w:tbl>
      <w:tblPr>
        <w:tblW w:w="3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2"/>
        <w:gridCol w:w="2110"/>
        <w:gridCol w:w="1652"/>
        <w:gridCol w:w="1361"/>
        <w:gridCol w:w="209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 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Ма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городский 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в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кин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лекс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мурская обл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>ДЛИНА</w:t>
        <w:tab/>
      </w:r>
      <w:r>
        <w:rPr>
          <w:b/>
          <w:bCs/>
          <w:sz w:val="28"/>
          <w:szCs w:val="28"/>
        </w:rPr>
        <w:t xml:space="preserve">          мужчины 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63"/>
        <w:gridCol w:w="782"/>
        <w:gridCol w:w="1055"/>
        <w:gridCol w:w="1588"/>
        <w:gridCol w:w="1760"/>
        <w:gridCol w:w="1235"/>
        <w:gridCol w:w="979"/>
        <w:gridCol w:w="1233"/>
        <w:gridCol w:w="344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 Артё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гизмунд О.Б., Турулина Т.Н. Петренко С.В.,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денков Владими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 Лупатов Р.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ий Дени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онов Макси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 У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Э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 Арт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Э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Его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шин Анатол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, Шавина Н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Макси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 Лупатов Р.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к Серг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флюк Р.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 Анто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 Лупатов Р.М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 </w:t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15"/>
        <w:gridCol w:w="917"/>
        <w:gridCol w:w="1014"/>
        <w:gridCol w:w="1013"/>
        <w:gridCol w:w="1011"/>
        <w:gridCol w:w="1014"/>
        <w:gridCol w:w="1013"/>
        <w:gridCol w:w="10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 Артё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денков Владими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ий Дени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тонов Макси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.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.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 Арт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Ег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шин Анатол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Макси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к Серг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</w:rPr>
        <w:t>ТРОЙНОЙ</w:t>
      </w:r>
      <w:r>
        <w:rPr>
          <w:b/>
          <w:bCs/>
          <w:sz w:val="28"/>
          <w:szCs w:val="28"/>
        </w:rPr>
        <w:t xml:space="preserve">                                                            мужчины</w: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3"/>
        <w:gridCol w:w="788"/>
        <w:gridCol w:w="707"/>
        <w:gridCol w:w="1593"/>
        <w:gridCol w:w="1625"/>
        <w:gridCol w:w="1977"/>
        <w:gridCol w:w="957"/>
        <w:gridCol w:w="1240"/>
        <w:gridCol w:w="346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 Артё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гизмунд О.Б., Турулина Т.Н. Петренко С.В.,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денков Владими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. Лупатов Р.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шин Анатол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измунд О.Б., Турулина Т.Н., Шавина Н.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Ники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СШОР 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 В.А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 </w:t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38"/>
        <w:gridCol w:w="917"/>
        <w:gridCol w:w="1014"/>
        <w:gridCol w:w="1013"/>
        <w:gridCol w:w="1011"/>
        <w:gridCol w:w="1014"/>
        <w:gridCol w:w="1013"/>
        <w:gridCol w:w="100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 Артё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денков Владими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.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шин Анатол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ОТА</w:t>
        <w:tab/>
        <w:t xml:space="preserve">          мужч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29"/>
        <w:gridCol w:w="784"/>
        <w:gridCol w:w="705"/>
        <w:gridCol w:w="1588"/>
        <w:gridCol w:w="2295"/>
        <w:gridCol w:w="1236"/>
        <w:gridCol w:w="953"/>
        <w:gridCol w:w="1058"/>
        <w:gridCol w:w="34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идзе Владисла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№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, Харин П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ов Фед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ЦРСВД Динам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Ром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ренко Л.Ф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ин Ром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ин И.А., Буллер В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Александ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Макси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аков А.В, Зайцева С.Д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еев Александ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 С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ер В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Евг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КЦРСВД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ер В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Ег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Н.В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ило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4"/>
        <w:gridCol w:w="628"/>
        <w:gridCol w:w="672"/>
        <w:gridCol w:w="644"/>
        <w:gridCol w:w="632"/>
        <w:gridCol w:w="621"/>
        <w:gridCol w:w="621"/>
        <w:gridCol w:w="621"/>
        <w:gridCol w:w="621"/>
        <w:gridCol w:w="621"/>
        <w:gridCol w:w="621"/>
        <w:gridCol w:w="622"/>
        <w:gridCol w:w="621"/>
        <w:gridCol w:w="621"/>
        <w:gridCol w:w="592"/>
        <w:gridCol w:w="591"/>
        <w:gridCol w:w="589"/>
        <w:gridCol w:w="133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ший результа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идзе Владисла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ов Федо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Рома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ин Рома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Александ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Макси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еев Александ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КОПЬЕ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40"/>
        <w:gridCol w:w="787"/>
        <w:gridCol w:w="708"/>
        <w:gridCol w:w="1597"/>
        <w:gridCol w:w="1598"/>
        <w:gridCol w:w="1774"/>
        <w:gridCol w:w="1064"/>
        <w:gridCol w:w="1063"/>
        <w:gridCol w:w="34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вончик Оле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нто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ьченко Александ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Хабаровс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№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Л.А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99"/>
        <w:gridCol w:w="845"/>
        <w:gridCol w:w="1018"/>
        <w:gridCol w:w="1016"/>
        <w:gridCol w:w="1013"/>
        <w:gridCol w:w="1018"/>
        <w:gridCol w:w="1015"/>
        <w:gridCol w:w="101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вончик Оле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нт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ьченко Александ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Дальневосточного федерального округа по легкой атле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09-10.06. 2012 г                                                            стадион «Юность»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 xml:space="preserve">                                                         г. Хабаровск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ДИСК                                                                               </w:t>
      </w:r>
      <w:r>
        <w:rPr>
          <w:b/>
          <w:bCs/>
          <w:sz w:val="28"/>
          <w:szCs w:val="28"/>
        </w:rPr>
        <w:t xml:space="preserve"> мужчины</w: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5"/>
        <w:gridCol w:w="784"/>
        <w:gridCol w:w="708"/>
        <w:gridCol w:w="1593"/>
        <w:gridCol w:w="2122"/>
        <w:gridCol w:w="1414"/>
        <w:gridCol w:w="1240"/>
        <w:gridCol w:w="1034"/>
        <w:gridCol w:w="346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, Петренко С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 Макси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Владивосто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А.Э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Приложение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99"/>
        <w:gridCol w:w="845"/>
        <w:gridCol w:w="1018"/>
        <w:gridCol w:w="1016"/>
        <w:gridCol w:w="1013"/>
        <w:gridCol w:w="1018"/>
        <w:gridCol w:w="1015"/>
        <w:gridCol w:w="101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.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 Макси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.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08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</w:rPr>
        <w:t>ЯДРО</w:t>
      </w: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40"/>
        <w:gridCol w:w="787"/>
        <w:gridCol w:w="708"/>
        <w:gridCol w:w="1597"/>
        <w:gridCol w:w="2131"/>
        <w:gridCol w:w="1419"/>
        <w:gridCol w:w="1241"/>
        <w:gridCol w:w="709"/>
        <w:gridCol w:w="3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-во Д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. раз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, Петренко С.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Анто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Г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а Р.Н, Петренко С.В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Приложение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99"/>
        <w:gridCol w:w="845"/>
        <w:gridCol w:w="1018"/>
        <w:gridCol w:w="1016"/>
        <w:gridCol w:w="1013"/>
        <w:gridCol w:w="1018"/>
        <w:gridCol w:w="1015"/>
        <w:gridCol w:w="101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Ант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ный судья                                                         А.Н.Иваровский   /   судья ВК   г. Хабаровск  /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лавный секретарь                                                 Е.И. Пышьева       /   судья  1 категории   г. Хабаровск /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2:00Z</dcterms:created>
  <dc:creator>good inc.</dc:creator>
  <dc:description/>
  <cp:keywords/>
  <dc:language>en-US</dc:language>
  <cp:lastModifiedBy>Андрей Кирсанов</cp:lastModifiedBy>
  <cp:lastPrinted>2012-06-11T23:22:00Z</cp:lastPrinted>
  <dcterms:modified xsi:type="dcterms:W3CDTF">2012-06-19T06:44:00Z</dcterms:modified>
  <cp:revision>19</cp:revision>
  <dc:subject/>
  <dc:title>             Чемпионат Дальневосточного федерального округа по легкой атлетике</dc:title>
</cp:coreProperties>
</file>