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митет по спорту Правительства Хабаровского кра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сероссийская федерация лёгкой атле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Федерация лёгкой атлетики Хабаровского кра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ЧЕМПИОНАТ  ДВФО ПО ЛЁГКОЙ АТЛЕТИКЕ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ТОГОВЫЙ 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Хабаро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 - 10 июня 2012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мпионат ДВФО по лёгкой атлети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.Хабаров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 - 10 июня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ГЛАВНОЙ СУДЕЙСКОЙ КОЛЛЕ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1715"/>
        <w:gridCol w:w="3783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соревн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С.П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удь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ровский А.Н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екрета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ьева Е.И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и по бег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ый С.И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иробиджа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и по прыжкам и метания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ыфлюк Р.А.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судья фотофиниш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Г.С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. главного судьи по кадрам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лер В.С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спорту Правительства Хабаров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федерация лёгкой атле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ция лёгкой атлетики Хабаров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.Хабаров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 - 10 июня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КОМАНДНОГО ПЕРВЕН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762"/>
        <w:gridCol w:w="3762"/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ест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ерритор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ид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ки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орск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3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абаровск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мурска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А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Главный судья                                                         А.Н.Иваровский   /   судья ВК   г. Хабаровск  /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Главный секретарь                                                 Е.И. Пышьева       /   судья  1 категории   г. Хабаровск /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>100м                                                                                           женщины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611"/>
        <w:gridCol w:w="798"/>
        <w:gridCol w:w="813"/>
        <w:gridCol w:w="1636"/>
        <w:gridCol w:w="1981"/>
        <w:gridCol w:w="1058"/>
        <w:gridCol w:w="1021"/>
        <w:gridCol w:w="749"/>
        <w:gridCol w:w="835"/>
        <w:gridCol w:w="2874"/>
      </w:tblGrid>
      <w:tr>
        <w:trPr>
          <w:trHeight w:val="26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ы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>
          <w:trHeight w:val="371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тенко Валер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, Сосюк Л.К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ер Александ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ДВФ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ов В.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е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рченко Е.П , Дрейко О.Н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Юл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япин В.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а Ин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ЦР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 Кс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нкины З.Н., В.М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Ин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ЦР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ова Виктор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вестни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Н.Н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ова Светла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Б12.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О.П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катери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ЦР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.Б</w:t>
            </w:r>
            <w:r>
              <w:rPr>
                <w:sz w:val="20"/>
                <w:szCs w:val="20"/>
                <w:lang w:val="en-US"/>
              </w:rPr>
              <w:t>12.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 Федорова Л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Светла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Б12.8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, Никешина А.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йникова Еле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ЦР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62.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ab/>
        <w:tab/>
        <w:tab/>
        <w:t xml:space="preserve">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м                                                  женщ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29"/>
        <w:gridCol w:w="802"/>
        <w:gridCol w:w="818"/>
        <w:gridCol w:w="1643"/>
        <w:gridCol w:w="2147"/>
        <w:gridCol w:w="920"/>
        <w:gridCol w:w="1014"/>
        <w:gridCol w:w="754"/>
        <w:gridCol w:w="839"/>
        <w:gridCol w:w="2653"/>
      </w:tblGrid>
      <w:tr>
        <w:trPr>
          <w:trHeight w:val="180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ы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>
          <w:trHeight w:val="28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ачихина Юл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№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ин, Матаева М.Н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тенко Валер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, Сосюк Л.К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йникова Ел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ер Александ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ДВФ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ов В.И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а Ин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юк Ан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 Жарких Т.И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Юл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ХГАЭ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ровские А.Н., Г.Н., Спиридонова И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е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П , Дрейко О.Н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 Кс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26.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нкины З.Н., В.М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хина Я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ГУП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27.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Н.В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ова Светла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27.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О.П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ова Виктор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вестни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27.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Н.Н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катери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.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 Федорова Л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кова Я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ДВГУП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Н.В., Слабоузов А.Г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Ин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2.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Светла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2.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, Никешина А.А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ова Анастас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СШОР 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ов В.А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а Ел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оедо Чиом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ГГ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Л.Г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 Ири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уллина Т.Н., Зигизмунд О.Б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ина Сан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уллина Т.Н., Зигизмунд О.Б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0м               женщины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622"/>
        <w:gridCol w:w="800"/>
        <w:gridCol w:w="816"/>
        <w:gridCol w:w="1636"/>
        <w:gridCol w:w="2193"/>
        <w:gridCol w:w="1053"/>
        <w:gridCol w:w="752"/>
        <w:gridCol w:w="836"/>
        <w:gridCol w:w="336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ачихина Юл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№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ин, Матаева М.Н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енко Наталь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ь З.В., Кулиги В.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Юл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КЦРСВД. ХГАЭ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ровские А.Н., Г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иридонова 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юк Ан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 Жарких Т.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химович Ир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ина Лиз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№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.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ин, Матаева М.Н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кова Я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ДВГУП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.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Н.В., Слабоузов А.Г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 Ир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уллина Т.Н., Зигизмунд О.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Ал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ДЮСШОР СК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с С.Г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хина Я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ГУП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Н.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ова Гал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П., Зайцева С.Д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оедо Чио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ГГ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.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Л.Г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-шу-гун Окса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О Биробиджа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ый С.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00м               женщин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605"/>
        <w:gridCol w:w="928"/>
        <w:gridCol w:w="779"/>
        <w:gridCol w:w="1527"/>
        <w:gridCol w:w="2180"/>
        <w:gridCol w:w="1046"/>
        <w:gridCol w:w="744"/>
        <w:gridCol w:w="832"/>
        <w:gridCol w:w="298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овская Татья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баров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.ДВГУП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.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ровский А.Н. , Баяновский А.Г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енко Наталь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.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ь З.В. , Кулиги В.И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ченко Мария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.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ь З.В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скина Виктор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.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ь З.В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 Али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ь А.М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енко татья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О Биробидж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АЭи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ый С.И., Иваровский А.Н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Али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ДЮСШОР СК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с С.Г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Ил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Г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С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5.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Л.Г. Буллер В.С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а Юл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О Биробидж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.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ый С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>1500м</w:t>
      </w:r>
      <w:r>
        <w:rPr/>
        <w:t xml:space="preserve">         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605"/>
        <w:gridCol w:w="928"/>
        <w:gridCol w:w="779"/>
        <w:gridCol w:w="1527"/>
        <w:gridCol w:w="2180"/>
        <w:gridCol w:w="1046"/>
        <w:gridCol w:w="744"/>
        <w:gridCol w:w="832"/>
        <w:gridCol w:w="298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скина Виктор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.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ь З.В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а Юл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О Биробидж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ый С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>3000м с/</w:t>
      </w:r>
      <w:r>
        <w:rPr/>
        <w:t>х</w:t>
        <w:tab/>
        <w:t xml:space="preserve">              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615"/>
        <w:gridCol w:w="931"/>
        <w:gridCol w:w="782"/>
        <w:gridCol w:w="1531"/>
        <w:gridCol w:w="2188"/>
        <w:gridCol w:w="1050"/>
        <w:gridCol w:w="748"/>
        <w:gridCol w:w="834"/>
        <w:gridCol w:w="263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Мар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9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 Г.П.</w:t>
            </w:r>
          </w:p>
        </w:tc>
      </w:tr>
      <w:tr>
        <w:trPr>
          <w:trHeight w:val="2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-шу-гун Окса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О Биробиджа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4.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ый С.И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0м с/б      женщины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620"/>
        <w:gridCol w:w="932"/>
        <w:gridCol w:w="811"/>
        <w:gridCol w:w="1636"/>
        <w:gridCol w:w="2191"/>
        <w:gridCol w:w="1053"/>
        <w:gridCol w:w="751"/>
        <w:gridCol w:w="834"/>
        <w:gridCol w:w="264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а Екатери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ШВС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М., Загинай Ю.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Юл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СДЮШ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М., Загинай Ю.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я Окса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иков В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00м  с/б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          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615"/>
        <w:gridCol w:w="931"/>
        <w:gridCol w:w="782"/>
        <w:gridCol w:w="1531"/>
        <w:gridCol w:w="2188"/>
        <w:gridCol w:w="1050"/>
        <w:gridCol w:w="748"/>
        <w:gridCol w:w="834"/>
        <w:gridCol w:w="263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ина Лиз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№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05.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ин, Матаева М.Н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ова Гали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П., Зайцева С.Д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>ЭСТАФЕТА 4Х100 м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537"/>
        <w:gridCol w:w="1642"/>
        <w:gridCol w:w="1165"/>
        <w:gridCol w:w="1237"/>
        <w:gridCol w:w="1822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атенко Вале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ер Алексанл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никова Еен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ова 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йникова 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ова Ви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>ДЛИНА</w:t>
        <w:tab/>
      </w:r>
      <w:r>
        <w:rPr>
          <w:b/>
          <w:bCs/>
          <w:sz w:val="32"/>
          <w:szCs w:val="32"/>
        </w:rPr>
        <w:t>женщины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41"/>
        <w:gridCol w:w="819"/>
        <w:gridCol w:w="733"/>
        <w:gridCol w:w="1652"/>
        <w:gridCol w:w="2200"/>
        <w:gridCol w:w="1349"/>
        <w:gridCol w:w="1172"/>
        <w:gridCol w:w="1286"/>
        <w:gridCol w:w="317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ь Я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  <w:br/>
              <w:t>№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гизмунд О.Б., Турулина Т.Н. Хритова Г.В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Еле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УО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рев А.Э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Екатери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Динам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ы Н.В., А.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мухамедова Татья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  <w:br/>
              <w:t>№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измунд О.Б., Турулина Т.Н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кова Еле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С.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ренко Светла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УО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ова Анастас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ов В.А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ложение </w:t>
      </w:r>
    </w:p>
    <w:tbl>
      <w:tblPr>
        <w:tblW w:w="3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155"/>
        <w:gridCol w:w="873"/>
        <w:gridCol w:w="1134"/>
        <w:gridCol w:w="1052"/>
        <w:gridCol w:w="1049"/>
        <w:gridCol w:w="1054"/>
        <w:gridCol w:w="1052"/>
        <w:gridCol w:w="104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ь Я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6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Ел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Екатери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мухамедова Татья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кова Ел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ренко Светла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ова Анастас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74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>тройной прыжок                                                 женщины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92"/>
        <w:gridCol w:w="811"/>
        <w:gridCol w:w="962"/>
        <w:gridCol w:w="1644"/>
        <w:gridCol w:w="2204"/>
        <w:gridCol w:w="1522"/>
        <w:gridCol w:w="1338"/>
        <w:gridCol w:w="1156"/>
        <w:gridCol w:w="2922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Екатерин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КЦРСВД. Динам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ы Н.В., А.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ыткина Надежд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  <w:br/>
              <w:t>№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измунд О.Б., Турулина Т.Н., Лентьев В.С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мухамедова Татьян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  <w:br/>
              <w:t>№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измунд О.Б., Турулина Т.Н., Хритова Г.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ь Ян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  <w:br/>
              <w:t>№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гизмунд О.Б., Турулина Т.Н. Хритова Г.В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ольникова Нелл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  <w:br/>
              <w:t>СКА 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флюк Р.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арбаева Виктория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КЦРСВД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Н.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Екатерин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  <w:br/>
              <w:t>№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тов Р.М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ложение </w:t>
      </w:r>
    </w:p>
    <w:tbl>
      <w:tblPr>
        <w:tblW w:w="3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155"/>
        <w:gridCol w:w="873"/>
        <w:gridCol w:w="1134"/>
        <w:gridCol w:w="1052"/>
        <w:gridCol w:w="1049"/>
        <w:gridCol w:w="1054"/>
        <w:gridCol w:w="1052"/>
        <w:gridCol w:w="104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Екатери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ыткина Надежд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мухамедова Татья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ь Я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ольникова Нел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5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арбаева Виктори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Екатери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нщины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ВЫСОТА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14"/>
        <w:gridCol w:w="818"/>
        <w:gridCol w:w="735"/>
        <w:gridCol w:w="1659"/>
        <w:gridCol w:w="1474"/>
        <w:gridCol w:w="1151"/>
        <w:gridCol w:w="1247"/>
        <w:gridCol w:w="1841"/>
        <w:gridCol w:w="36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а Екатери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ШВС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щенко Маргари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.Д., Ерченко Е.П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Екатери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, Лупатов Р.М.</w:t>
            </w:r>
          </w:p>
        </w:tc>
      </w:tr>
    </w:tbl>
    <w:p>
      <w:pPr>
        <w:pStyle w:val="Normal"/>
        <w:spacing w:lineRule="auto" w:line="360"/>
        <w:rPr/>
      </w:pPr>
      <w:r>
        <w:rPr/>
        <w:t>Приложение</w:t>
      </w:r>
    </w:p>
    <w:tbl>
      <w:tblPr>
        <w:tblW w:w="3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30"/>
        <w:gridCol w:w="652"/>
        <w:gridCol w:w="697"/>
        <w:gridCol w:w="667"/>
        <w:gridCol w:w="655"/>
        <w:gridCol w:w="643"/>
        <w:gridCol w:w="643"/>
        <w:gridCol w:w="614"/>
        <w:gridCol w:w="612"/>
        <w:gridCol w:w="138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ший результа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а Екатер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- 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щенко Маргари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Екатер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5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КОПЬЕ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14"/>
        <w:gridCol w:w="817"/>
        <w:gridCol w:w="736"/>
        <w:gridCol w:w="1656"/>
        <w:gridCol w:w="2264"/>
        <w:gridCol w:w="1241"/>
        <w:gridCol w:w="1269"/>
        <w:gridCol w:w="953"/>
        <w:gridCol w:w="359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тина Ольг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Л.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 Александ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Л.А., Иваровская Г.Н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а Надеж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Л.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 Татья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Л.А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 xml:space="preserve">Приложение </w:t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03"/>
        <w:gridCol w:w="879"/>
        <w:gridCol w:w="1057"/>
        <w:gridCol w:w="1055"/>
        <w:gridCol w:w="1052"/>
        <w:gridCol w:w="1057"/>
        <w:gridCol w:w="1055"/>
        <w:gridCol w:w="1051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тина Оль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.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2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 Александ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.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6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а Надеж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.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0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 Татья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нщины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к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16"/>
        <w:gridCol w:w="818"/>
        <w:gridCol w:w="735"/>
        <w:gridCol w:w="1659"/>
        <w:gridCol w:w="1448"/>
        <w:gridCol w:w="1177"/>
        <w:gridCol w:w="1247"/>
        <w:gridCol w:w="1841"/>
        <w:gridCol w:w="360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чева Я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Г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а Р.Н, Саяпин В.В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Ольг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Г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а Р.Н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а Валер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Г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а Р.Н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 xml:space="preserve">Приложение </w:t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03"/>
        <w:gridCol w:w="879"/>
        <w:gridCol w:w="1057"/>
        <w:gridCol w:w="1055"/>
        <w:gridCol w:w="1052"/>
        <w:gridCol w:w="1057"/>
        <w:gridCol w:w="1055"/>
        <w:gridCol w:w="1051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чева Я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Оль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а Валер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17"/>
        <w:gridCol w:w="818"/>
        <w:gridCol w:w="735"/>
        <w:gridCol w:w="1659"/>
        <w:gridCol w:w="1660"/>
        <w:gridCol w:w="1320"/>
        <w:gridCol w:w="1598"/>
        <w:gridCol w:w="1135"/>
        <w:gridCol w:w="36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. раз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Евг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 ДВГГ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Л.Г., Буллер В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я Окса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иков В.С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03"/>
        <w:gridCol w:w="879"/>
        <w:gridCol w:w="1057"/>
        <w:gridCol w:w="1055"/>
        <w:gridCol w:w="1052"/>
        <w:gridCol w:w="1057"/>
        <w:gridCol w:w="1055"/>
        <w:gridCol w:w="1051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Евг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</w:tr>
      <w:tr>
        <w:trPr>
          <w:trHeight w:val="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я Окса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нщ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ЯДРО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16"/>
        <w:gridCol w:w="818"/>
        <w:gridCol w:w="735"/>
        <w:gridCol w:w="1659"/>
        <w:gridCol w:w="1474"/>
        <w:gridCol w:w="1151"/>
        <w:gridCol w:w="1247"/>
        <w:gridCol w:w="1841"/>
        <w:gridCol w:w="360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ичева Я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ГТ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а Р.Н, Саяпин В.В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Валер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ГТ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а Р.Н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Евг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 ДВГГ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Л.Г., Буллер В.С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 xml:space="preserve">Приложение </w:t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03"/>
        <w:gridCol w:w="879"/>
        <w:gridCol w:w="1057"/>
        <w:gridCol w:w="1055"/>
        <w:gridCol w:w="1052"/>
        <w:gridCol w:w="1057"/>
        <w:gridCol w:w="1055"/>
        <w:gridCol w:w="1051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ичева Я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Валер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.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Евг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Главный судья                                                         А.Н.Иваровский   /   судья ВК   г. Хабаровск  /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Главный секретарь                                                 Е.И. Пышьева       /   судья  1 категории   г. Хабаровск /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6:42:00Z</dcterms:created>
  <dc:creator>good inc.</dc:creator>
  <dc:description/>
  <cp:keywords/>
  <dc:language>en-US</dc:language>
  <cp:lastModifiedBy>Андрей Кирсанов</cp:lastModifiedBy>
  <cp:lastPrinted>2012-06-11T22:52:00Z</cp:lastPrinted>
  <dcterms:modified xsi:type="dcterms:W3CDTF">2012-06-19T06:45:00Z</dcterms:modified>
  <cp:revision>18</cp:revision>
  <dc:subject/>
  <dc:title/>
</cp:coreProperties>
</file>