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8"/>
        <w:gridCol w:w="154"/>
        <w:gridCol w:w="588"/>
        <w:gridCol w:w="210"/>
        <w:gridCol w:w="378"/>
        <w:gridCol w:w="182"/>
        <w:gridCol w:w="420"/>
        <w:gridCol w:w="280"/>
        <w:gridCol w:w="914"/>
        <w:gridCol w:w="1245"/>
        <w:gridCol w:w="532"/>
        <w:gridCol w:w="392"/>
        <w:gridCol w:w="392"/>
        <w:gridCol w:w="42"/>
        <w:gridCol w:w="350"/>
        <w:gridCol w:w="518"/>
        <w:gridCol w:w="406"/>
        <w:gridCol w:w="544"/>
        <w:gridCol w:w="128"/>
        <w:gridCol w:w="378"/>
        <w:gridCol w:w="476"/>
        <w:gridCol w:w="56"/>
        <w:gridCol w:w="294"/>
        <w:gridCol w:w="98"/>
        <w:gridCol w:w="308"/>
        <w:gridCol w:w="125"/>
        <w:gridCol w:w="252"/>
        <w:gridCol w:w="392"/>
        <w:gridCol w:w="126"/>
        <w:gridCol w:w="140"/>
        <w:gridCol w:w="186"/>
        <w:gridCol w:w="122"/>
        <w:gridCol w:w="84"/>
        <w:gridCol w:w="560"/>
        <w:gridCol w:w="98"/>
        <w:gridCol w:w="280"/>
        <w:gridCol w:w="112"/>
        <w:gridCol w:w="350"/>
        <w:gridCol w:w="210"/>
        <w:gridCol w:w="336"/>
        <w:gridCol w:w="224"/>
        <w:gridCol w:w="168"/>
        <w:gridCol w:w="398"/>
        <w:gridCol w:w="8"/>
        <w:gridCol w:w="519"/>
        <w:gridCol w:w="671"/>
      </w:tblGrid>
      <w:tr>
        <w:trPr>
          <w:trHeight w:val="31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31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ая федерация легкой атлетики</w:t>
            </w:r>
          </w:p>
        </w:tc>
      </w:tr>
      <w:tr>
        <w:trPr>
          <w:trHeight w:val="31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ензенской области по физической культуре, спорту и туризму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  <w:br/>
              <w:t>Первенства России (юноши и девушки до 18 лет)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Пенза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"Первомайский"</w:t>
            </w:r>
          </w:p>
        </w:tc>
        <w:tc>
          <w:tcPr>
            <w:tcW w:w="29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июня - 01 июля 2012 г.</w:t>
            </w:r>
          </w:p>
        </w:tc>
      </w:tr>
      <w:tr>
        <w:trPr>
          <w:trHeight w:val="31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</w:tr>
      <w:tr>
        <w:trPr>
          <w:trHeight w:val="315" w:hRule="atLeast"/>
        </w:trPr>
        <w:tc>
          <w:tcPr>
            <w:tcW w:w="16219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борье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9 июня 2012г.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0 июня 2012 г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с/б 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ь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м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5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ind w:left="-75" w:right="-12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амилия,</w:t>
              <w:br/>
              <w:t>им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рож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-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ит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ганиз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ли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ядро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м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с/б м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сота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пье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0 м</w:t>
            </w:r>
          </w:p>
        </w:tc>
        <w:tc>
          <w:tcPr>
            <w:tcW w:w="4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зультат</w:t>
            </w:r>
          </w:p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п.</w:t>
              <w:br/>
              <w:t>р-д</w:t>
            </w:r>
          </w:p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чки</w:t>
            </w:r>
          </w:p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п.очки</w:t>
            </w:r>
          </w:p>
          <w:p>
            <w:pPr>
              <w:pStyle w:val="Normal"/>
              <w:ind w:left="-98" w:right="-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О трен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чки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/>
            </w:pPr>
            <w:r>
              <w:rPr>
                <w:sz w:val="15"/>
                <w:szCs w:val="15"/>
              </w:rPr>
              <w:t>оч-ки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чки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/>
            </w:pPr>
            <w:r>
              <w:rPr>
                <w:sz w:val="15"/>
                <w:szCs w:val="15"/>
              </w:rPr>
              <w:t>оч-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/>
            </w:pPr>
            <w:r>
              <w:rPr>
                <w:sz w:val="15"/>
                <w:szCs w:val="15"/>
              </w:rPr>
              <w:t>оч-ки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/>
            </w:pPr>
            <w:r>
              <w:rPr>
                <w:sz w:val="15"/>
                <w:szCs w:val="15"/>
              </w:rPr>
              <w:t>оч-ки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чки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з-т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2" w:right="-80" w:hanging="0"/>
              <w:jc w:val="center"/>
              <w:rPr/>
            </w:pPr>
            <w:r>
              <w:rPr>
                <w:sz w:val="15"/>
                <w:szCs w:val="15"/>
              </w:rPr>
              <w:t>оч-ки</w:t>
            </w:r>
          </w:p>
        </w:tc>
        <w:tc>
          <w:tcPr>
            <w:tcW w:w="4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нов Евгени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1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9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0,30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4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7,67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ьников В.И. Гребешков Ю.В. Лободин Л.А. Погорелый А.Ю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данчик Рефаил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62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5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8,87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ины ЖЛ и АН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ских Евгени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/>
            </w:pPr>
            <w:r>
              <w:rPr>
                <w:sz w:val="16"/>
                <w:szCs w:val="16"/>
              </w:rPr>
              <w:t>30.01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Р, ДЮСШ Побед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7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1,98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7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6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9,47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ов В.С. Бруева О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иков Артем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1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3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35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/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4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48,13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цын Ю.И. Штукины В.Г. и А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 Серг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2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23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4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2,54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Е.В.,Шостак А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ровский Андр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СОУ М-М ДЮСШ-3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7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3,17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3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2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48,19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2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онова И.П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морев Никола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СМ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/>
            </w:pPr>
            <w:r>
              <w:rPr>
                <w:sz w:val="16"/>
                <w:szCs w:val="16"/>
              </w:rPr>
              <w:t>12,3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49,61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2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9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7,02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Т.Н. Черненкова Т.М. Загинай Ю.М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Роман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и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93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8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0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13,00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В.Ю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нко Артем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97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ШОР 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7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2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8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1,26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яков А.В. Егорова Е.Н. 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зиков Иван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о л/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1,08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1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1,86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озов Г.Г. Серегина В.В. Шкуричева Е.А. 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лов Олег 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5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3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31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1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/>
            </w:pPr>
            <w:r>
              <w:rPr>
                <w:sz w:val="16"/>
                <w:szCs w:val="16"/>
              </w:rPr>
              <w:t>3:02,01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И.А. Михайлов Д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наев Серг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и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5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4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85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6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8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9,79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ов А.Ю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унов Васили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б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/>
            </w:pPr>
            <w:r>
              <w:rPr>
                <w:sz w:val="16"/>
                <w:szCs w:val="16"/>
              </w:rPr>
              <w:t>КОР №1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3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6,00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4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3,21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И.А.Радух А.О., Ясюлян И.С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 Игорь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30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5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/>
            </w:pPr>
            <w:r>
              <w:rPr>
                <w:sz w:val="16"/>
                <w:szCs w:val="16"/>
              </w:rPr>
              <w:t>3:11,42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лока В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дров Надир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84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7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5,73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9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ску С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Максим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по л/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1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22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8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6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9,51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лока В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зин Павел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7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5,75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5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8,91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зина О.А. Савинская И.М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аков Дмитри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83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1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2,50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И.А. Михайлов Д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ржицкий Вадим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3,5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8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2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3,73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Н.Д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дфельдт Даниил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2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2,40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8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7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3,13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Е.В., Шостак А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Серг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оленская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Ш 2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1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57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1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7,54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к Л.А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ов Игорь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Темп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5,48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3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8,95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зина Ю.В., Мороженко В.С. Расторгуев Ю.Ю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ич Илья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Знаменск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2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7,6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7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6,31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еха,Ульянов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юков Игорь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ЮШОР 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7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9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6,2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4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15,75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хин И.И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нов Андр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-1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3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5,6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3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5,15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цин Ю.И. Уфимцев С.Г. Москаленко В.И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паткин Алекс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стан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3,58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3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3,54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зуллина Г.П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расов Алексей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5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8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5,67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8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2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4,54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5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хин И.И., Киреева О.В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ов Семен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Пб.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Центрального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1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86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7,59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С.Л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чин Никита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96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ДЮСШОР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7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3,82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7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3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54,72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ых М.В. и А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льченко Марк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С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СШ 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0,97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1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ничков В.Н. Фастова О.Н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Александр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П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0,10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112" w:right="-1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равка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ю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ind w:left="-14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ов А.М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дов Никита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95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ФО</w:t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</w:t>
            </w:r>
          </w:p>
        </w:tc>
        <w:tc>
          <w:tcPr>
            <w:tcW w:w="392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350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</w:t>
            </w:r>
          </w:p>
        </w:tc>
        <w:tc>
          <w:tcPr>
            <w:tcW w:w="406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4,37</w:t>
            </w:r>
          </w:p>
        </w:tc>
        <w:tc>
          <w:tcPr>
            <w:tcW w:w="378" w:type="dxa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9</w:t>
            </w:r>
          </w:p>
        </w:tc>
        <w:tc>
          <w:tcPr>
            <w:tcW w:w="350" w:type="dxa"/>
            <w:gridSpan w:val="2"/>
            <w:tcBorders/>
            <w:shd w:fill="FFFF00" w:val="clear"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ind w:left="-75"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2</w:t>
            </w:r>
          </w:p>
        </w:tc>
        <w:tc>
          <w:tcPr>
            <w:tcW w:w="448" w:type="dxa"/>
            <w:gridSpan w:val="3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в.п.142.4</w:t>
            </w:r>
          </w:p>
        </w:tc>
        <w:tc>
          <w:tcPr>
            <w:tcW w:w="378" w:type="dxa"/>
            <w:gridSpan w:val="2"/>
            <w:tcBorders/>
            <w:shd w:fill="FFFF00" w:val="clear"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ind w:left="-80"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ых В.А. Згарбов В.Г.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gridSpan w:val="9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 соревнований, судья РК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gridSpan w:val="10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Беляев (г.Пенза)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gridSpan w:val="9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 соревнований, судья РК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gridSpan w:val="10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Малютина (г.Пенза)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4" w:type="dxa"/>
            <w:gridSpan w:val="9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и по многоборьям, судья 1 категории</w:t>
            </w:r>
          </w:p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gridSpan w:val="10"/>
            <w:tcBorders/>
          </w:tcPr>
          <w:p>
            <w:pPr>
              <w:pStyle w:val="Normal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Краснова (г.Пенза)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3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napToGrid w:val="false"/>
              <w:ind w:left="-75"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5:38:00Z</dcterms:created>
  <dc:creator>Customer</dc:creator>
  <dc:description/>
  <cp:keywords/>
  <dc:language>en-US</dc:language>
  <cp:lastModifiedBy>Customer</cp:lastModifiedBy>
  <dcterms:modified xsi:type="dcterms:W3CDTF">2012-07-01T05:59:00Z</dcterms:modified>
  <cp:revision>13</cp:revision>
  <dc:subject/>
  <dc:title/>
</cp:coreProperties>
</file>