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471"/>
        <w:gridCol w:w="1004"/>
        <w:gridCol w:w="880"/>
        <w:gridCol w:w="1140"/>
        <w:gridCol w:w="1296"/>
        <w:gridCol w:w="1470"/>
        <w:gridCol w:w="1950"/>
        <w:gridCol w:w="886"/>
        <w:gridCol w:w="739"/>
        <w:gridCol w:w="906"/>
        <w:gridCol w:w="679"/>
        <w:gridCol w:w="640"/>
        <w:gridCol w:w="2630"/>
      </w:tblGrid>
      <w:tr>
        <w:trPr>
          <w:trHeight w:val="315" w:hRule="atLeast"/>
        </w:trPr>
        <w:tc>
          <w:tcPr>
            <w:tcW w:w="16395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ЫЖКИ В ВЫСОТУ</w:t>
            </w:r>
          </w:p>
        </w:tc>
      </w:tr>
      <w:tr>
        <w:trPr>
          <w:trHeight w:val="31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льные соревнова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07.2012 - 10.45</w:t>
            </w:r>
          </w:p>
        </w:tc>
      </w:tr>
      <w:tr>
        <w:trPr>
          <w:trHeight w:val="5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.И. участник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явл разря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Территор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едомст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рганизаци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валиф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нал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ыполн. разря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п.</w:t>
              <w:br/>
              <w:t>очки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.И.О. тренера</w:t>
            </w:r>
          </w:p>
        </w:tc>
      </w:tr>
      <w:tr>
        <w:trPr>
          <w:trHeight w:val="405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аров Евгений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9.08.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-2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ГФСО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-УОР №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С</w:t>
            </w:r>
          </w:p>
        </w:tc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т А.С., Афанасьев В.И.</w:t>
            </w:r>
          </w:p>
        </w:tc>
      </w:tr>
      <w:tr>
        <w:trPr>
          <w:trHeight w:val="405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манов Усман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0.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С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ФО 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шкортостан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"Юность"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С</w:t>
            </w:r>
          </w:p>
        </w:tc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ский Н.М.</w:t>
            </w:r>
          </w:p>
        </w:tc>
      </w:tr>
      <w:tr>
        <w:trPr>
          <w:trHeight w:val="405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бельников Виталий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5.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ежская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бельников В.В.</w:t>
            </w:r>
          </w:p>
        </w:tc>
      </w:tr>
      <w:tr>
        <w:trPr>
          <w:trHeight w:val="405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ца Александр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.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-2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МСПОРТ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31 "Черемушки" СДЮСШОР "ЮМ-Знаменское"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тлейн А.И.</w:t>
            </w:r>
          </w:p>
        </w:tc>
      </w:tr>
      <w:tr>
        <w:trPr>
          <w:trHeight w:val="405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усь Дмитрий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довия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СМ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в В.Н.</w:t>
            </w:r>
          </w:p>
        </w:tc>
      </w:tr>
      <w:tr>
        <w:trPr>
          <w:trHeight w:val="405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орников Кирилл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5.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кая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ЮСШ 6 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ковы О.Н и Г.А.</w:t>
            </w:r>
          </w:p>
        </w:tc>
      </w:tr>
      <w:tr>
        <w:trPr>
          <w:trHeight w:val="405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дрюшин Нодар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2.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ФО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 Л/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ит И.В.</w:t>
            </w:r>
          </w:p>
        </w:tc>
      </w:tr>
      <w:tr>
        <w:trPr>
          <w:trHeight w:val="405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цын Илья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7.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б 1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Центрального р-на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еева С.Л.</w:t>
            </w:r>
          </w:p>
        </w:tc>
      </w:tr>
      <w:tr>
        <w:trPr>
          <w:trHeight w:val="405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ров Виталий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1.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меровская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ДЮСШОР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еев Г.Г.</w:t>
            </w:r>
          </w:p>
        </w:tc>
      </w:tr>
      <w:tr>
        <w:trPr>
          <w:trHeight w:val="405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рыхин Александр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9.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ФО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аров С.А.</w:t>
            </w:r>
          </w:p>
        </w:tc>
      </w:tr>
      <w:tr>
        <w:trPr>
          <w:trHeight w:val="405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шин Максим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7.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меровская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ДЮСШОР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еев Г.Г.</w:t>
            </w:r>
          </w:p>
        </w:tc>
      </w:tr>
      <w:tr>
        <w:trPr>
          <w:trHeight w:val="405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нянский Александр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4.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ФО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урская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атов В.М.</w:t>
            </w:r>
          </w:p>
        </w:tc>
      </w:tr>
      <w:tr>
        <w:trPr>
          <w:trHeight w:val="300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ощенков Сергей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4.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ленская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к Л.А.</w:t>
            </w:r>
          </w:p>
        </w:tc>
      </w:tr>
      <w:tr>
        <w:trPr>
          <w:trHeight w:val="405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ерский Иван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.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ФО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гоградская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1 Камышин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тырев В.Г.</w:t>
            </w:r>
          </w:p>
        </w:tc>
      </w:tr>
      <w:tr>
        <w:trPr>
          <w:trHeight w:val="405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панов Станислав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5.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ая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ЮСШ-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никова Т.Н.</w:t>
            </w:r>
          </w:p>
        </w:tc>
      </w:tr>
      <w:tr>
        <w:trPr>
          <w:trHeight w:val="405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ысенко Данил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5.9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шкортостан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"Юность"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ский Н.М.</w:t>
            </w:r>
          </w:p>
        </w:tc>
      </w:tr>
      <w:tr>
        <w:trPr>
          <w:trHeight w:val="405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аров Алексей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8.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ЗФО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елия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иновы И.А. и Е.В.</w:t>
            </w:r>
          </w:p>
        </w:tc>
      </w:tr>
      <w:tr>
        <w:trPr>
          <w:trHeight w:val="405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один Артем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9.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славская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ДЮСШОР 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ашкин В.М.</w:t>
            </w:r>
          </w:p>
        </w:tc>
      </w:tr>
      <w:tr>
        <w:trPr>
          <w:trHeight w:val="405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озов Сергей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4.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шкортостан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"Юность"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лопин А.В.</w:t>
            </w:r>
          </w:p>
        </w:tc>
      </w:tr>
      <w:tr>
        <w:trPr>
          <w:trHeight w:val="405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няев Денис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2.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довия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СМ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в В.Н.</w:t>
            </w:r>
          </w:p>
        </w:tc>
      </w:tr>
      <w:tr>
        <w:trPr>
          <w:trHeight w:val="405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елев Илья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8.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ая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елева Н.М.</w:t>
            </w:r>
          </w:p>
        </w:tc>
      </w:tr>
      <w:tr>
        <w:trPr>
          <w:trHeight w:val="405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нов Алексей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.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славская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винова М.Ф.</w:t>
            </w:r>
          </w:p>
        </w:tc>
      </w:tr>
      <w:tr>
        <w:trPr>
          <w:trHeight w:val="405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шкин Владислав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8.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жская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-"ТЕМП"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кович А.Ю., Михайлова Т.Н.</w:t>
            </w:r>
          </w:p>
        </w:tc>
      </w:tr>
      <w:tr>
        <w:trPr>
          <w:trHeight w:val="405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исимов Станислав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2.9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шкортостан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"Юность"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лонин А.В.</w:t>
            </w:r>
          </w:p>
        </w:tc>
      </w:tr>
      <w:tr>
        <w:trPr>
          <w:trHeight w:val="405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аков Илья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8.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кая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ЮСШ 6 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ковы О.Н и Г.А.</w:t>
            </w:r>
          </w:p>
        </w:tc>
      </w:tr>
      <w:tr>
        <w:trPr>
          <w:trHeight w:val="405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сарев Анатолий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1.9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ская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инов Н.В.</w:t>
            </w:r>
          </w:p>
        </w:tc>
      </w:tr>
      <w:tr>
        <w:trPr>
          <w:trHeight w:val="300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ыкин Владимир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7.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бургская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ков Е.С.</w:t>
            </w:r>
          </w:p>
        </w:tc>
      </w:tr>
      <w:tr>
        <w:trPr>
          <w:trHeight w:val="25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ЛОЖЕНИЕ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8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аров Евгени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О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ХХ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манов Усман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ХО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ХХ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бельников Витали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О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ХХ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ца Александр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О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ХХ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усь Дмитри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О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ХХ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орников Кирилл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О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ХХ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дрюшин Нодар 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О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ХХ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цын Иль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ХО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ХХ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ров Витали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ХО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ХХ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рыхин Александр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ХО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ХХ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шин Макси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ХО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ХХ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нянский Александр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ХХ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111"/>
        <w:gridCol w:w="900"/>
        <w:gridCol w:w="880"/>
        <w:gridCol w:w="1060"/>
        <w:gridCol w:w="1300"/>
        <w:gridCol w:w="1102"/>
        <w:gridCol w:w="1958"/>
        <w:gridCol w:w="739"/>
        <w:gridCol w:w="906"/>
        <w:gridCol w:w="612"/>
        <w:gridCol w:w="586"/>
        <w:gridCol w:w="4240"/>
      </w:tblGrid>
      <w:tr>
        <w:trPr>
          <w:trHeight w:val="315" w:hRule="atLeast"/>
        </w:trPr>
        <w:tc>
          <w:tcPr>
            <w:tcW w:w="16098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ЫЖКИ С ШЕСТОМ</w:t>
            </w:r>
          </w:p>
        </w:tc>
      </w:tr>
      <w:tr>
        <w:trPr>
          <w:trHeight w:val="31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соревнования</w:t>
            </w:r>
          </w:p>
        </w:tc>
        <w:tc>
          <w:tcPr>
            <w:tcW w:w="4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0.06.12   16:00</w:t>
            </w:r>
          </w:p>
        </w:tc>
      </w:tr>
      <w:tr>
        <w:trPr>
          <w:trHeight w:val="6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.И. участн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явл разря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Территория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едомство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рганизац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нал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ыполн. разряд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п.</w:t>
              <w:br/>
              <w:t>очки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.И.О. тренера</w:t>
            </w:r>
          </w:p>
        </w:tc>
      </w:tr>
      <w:tr>
        <w:trPr>
          <w:trHeight w:val="559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ов Даниил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2.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О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ябинская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С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42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лонников А.П., Петров С.Е.</w:t>
            </w:r>
          </w:p>
        </w:tc>
      </w:tr>
      <w:tr>
        <w:trPr>
          <w:trHeight w:val="559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белев Леонид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6.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б 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градская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"Академия л/а СПб"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С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42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анов О.Д., Баканова Л.Г., Семенов В.О.</w:t>
            </w:r>
          </w:p>
        </w:tc>
      </w:tr>
      <w:tr>
        <w:trPr>
          <w:trHeight w:val="559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еев Вениами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9.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б 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градская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"Академия л/а СПб"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С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42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анов О.Д., Баканова Л.Г., Семенов В.О.</w:t>
            </w:r>
          </w:p>
        </w:tc>
      </w:tr>
      <w:tr>
        <w:trPr>
          <w:trHeight w:val="559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паткин Александ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5.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-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СО ЮМ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.М.-Знаменские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С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42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йкин В.Е., Карпова С.Ю.</w:t>
            </w:r>
          </w:p>
        </w:tc>
      </w:tr>
      <w:tr>
        <w:trPr>
          <w:trHeight w:val="559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рковный Владислав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12.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славская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ДЮСШОР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улябин А.Б.</w:t>
            </w:r>
          </w:p>
        </w:tc>
      </w:tr>
      <w:tr>
        <w:trPr>
          <w:trHeight w:val="559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ирин Иль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.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славская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ДЮСШОР 2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енко В.Г., Огвоздина Т.В.</w:t>
            </w:r>
          </w:p>
        </w:tc>
      </w:tr>
      <w:tr>
        <w:trPr>
          <w:trHeight w:val="559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кий Ива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4.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ГФСО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-УОР №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черяну М.И., Лавриненко Н.Ф.</w:t>
            </w:r>
          </w:p>
        </w:tc>
      </w:tr>
      <w:tr>
        <w:trPr>
          <w:trHeight w:val="559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убев Никит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2.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КЛИН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ельева Г.Н.</w:t>
            </w:r>
          </w:p>
        </w:tc>
      </w:tr>
      <w:tr>
        <w:trPr>
          <w:trHeight w:val="559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деев Никит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1.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2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щеряков В.Ю., Пикулев О.Ю.</w:t>
            </w:r>
          </w:p>
        </w:tc>
      </w:tr>
      <w:tr>
        <w:trPr>
          <w:trHeight w:val="559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льников Семен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славская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ДЮСШОР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енко В.Г.</w:t>
            </w:r>
          </w:p>
        </w:tc>
      </w:tr>
      <w:tr>
        <w:trPr>
          <w:trHeight w:val="559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хомов Владислав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1.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ФО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ропольский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ЮСШ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акин О.В., Исакин В.И., Иванов Г.В.</w:t>
            </w:r>
          </w:p>
        </w:tc>
      </w:tr>
      <w:tr>
        <w:trPr>
          <w:trHeight w:val="559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лтанов Ами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1.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тарстан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ЛА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харчук Д.Г.</w:t>
            </w:r>
          </w:p>
        </w:tc>
      </w:tr>
      <w:tr>
        <w:trPr>
          <w:trHeight w:val="559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рцев Максим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2.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ФО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ропольский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ОР, КДЮСШ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акин О.В., Исакин В.И., Иванов Г.В.</w:t>
            </w:r>
          </w:p>
        </w:tc>
      </w:tr>
      <w:tr>
        <w:trPr>
          <w:trHeight w:val="25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ЛОЖЕНИ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0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0</w:t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   505     510      520</w:t>
            </w:r>
          </w:p>
        </w:tc>
      </w:tr>
      <w:tr>
        <w:trPr>
          <w:trHeight w:val="300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ов Даниил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О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О      -       ХО      ХХ-</w:t>
            </w:r>
          </w:p>
        </w:tc>
      </w:tr>
      <w:tr>
        <w:trPr>
          <w:trHeight w:val="300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белев Леони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О</w:t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ХХ</w:t>
            </w:r>
          </w:p>
        </w:tc>
      </w:tr>
      <w:tr>
        <w:trPr>
          <w:trHeight w:val="300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еев Вениамин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ХО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О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О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О</w:t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ХХ</w:t>
            </w:r>
          </w:p>
        </w:tc>
      </w:tr>
      <w:tr>
        <w:trPr>
          <w:trHeight w:val="300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паткин Александр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О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О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ХО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О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ХХ</w:t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рковный Владисла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ХХ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ирин Иль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О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ХХ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кий Иван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ХО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О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ХХ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убев Ники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О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ХХ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деев Ники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О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О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ХХ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льников Семен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О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ХО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ХХ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хомов Владисла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ХХ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лтанов Амир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ХХ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рцев Макси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ХО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Х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147"/>
        <w:gridCol w:w="924"/>
        <w:gridCol w:w="919"/>
        <w:gridCol w:w="960"/>
        <w:gridCol w:w="1408"/>
        <w:gridCol w:w="2077"/>
        <w:gridCol w:w="1327"/>
        <w:gridCol w:w="762"/>
        <w:gridCol w:w="842"/>
        <w:gridCol w:w="616"/>
        <w:gridCol w:w="579"/>
        <w:gridCol w:w="3446"/>
      </w:tblGrid>
      <w:tr>
        <w:trPr>
          <w:trHeight w:val="315" w:hRule="atLeast"/>
        </w:trPr>
        <w:tc>
          <w:tcPr>
            <w:tcW w:w="1567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ЫЖКИ В ДЛИНУ</w:t>
            </w:r>
          </w:p>
        </w:tc>
      </w:tr>
      <w:tr>
        <w:trPr>
          <w:trHeight w:val="315" w:hRule="atLeast"/>
        </w:trPr>
        <w:tc>
          <w:tcPr>
            <w:tcW w:w="1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соревнования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.06.2012 - 11.00</w:t>
            </w:r>
          </w:p>
        </w:tc>
      </w:tr>
      <w:tr>
        <w:trPr>
          <w:trHeight w:val="315" w:hRule="atLeast"/>
        </w:trPr>
        <w:tc>
          <w:tcPr>
            <w:tcW w:w="1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льные соревнования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.06.2012 - 17.40</w:t>
            </w:r>
          </w:p>
        </w:tc>
      </w:tr>
      <w:tr>
        <w:trPr>
          <w:trHeight w:val="55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 участника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л. разря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ритория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алификация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л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. разря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п.</w:t>
              <w:br/>
              <w:t xml:space="preserve">очки </w:t>
            </w:r>
          </w:p>
        </w:tc>
        <w:tc>
          <w:tcPr>
            <w:tcW w:w="3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О. тренера</w:t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4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ангей Владимир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95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б 2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Красногвардейского р-на, КОР 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С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кова И.В., Валков А.А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9 (+2,6)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8 (+2,8)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,06 (+1,7)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0 (+2,8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1 (+1,4)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полов Анатоли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97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ФО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</w:t>
            </w:r>
          </w:p>
        </w:tc>
        <w:tc>
          <w:tcPr>
            <w:tcW w:w="20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 Л/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С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ит И.В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8 (+0,2)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6 (+2,2)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3 (+1,2)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4 (+1,9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4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кин Иль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1.95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ЗФО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лининградская </w:t>
            </w:r>
          </w:p>
        </w:tc>
        <w:tc>
          <w:tcPr>
            <w:tcW w:w="20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№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шов С.Г., Балашова В.А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4 (+0,2)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5 (+1,3)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8 (+2,3)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9 (+3,0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 (+2,1)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5 (+0,3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4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някин Максим 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.96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атовская</w:t>
            </w:r>
          </w:p>
        </w:tc>
        <w:tc>
          <w:tcPr>
            <w:tcW w:w="20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щина И.Ю., Ионова Н.Е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6 (+2,3)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8 (+3,3)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,98 (+2,2)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7 (+2,6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4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зюлин Валери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4.95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занская</w:t>
            </w:r>
          </w:p>
        </w:tc>
        <w:tc>
          <w:tcPr>
            <w:tcW w:w="20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ацинский О.К., Красавина Н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6 (+2,4)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8 (+1,8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9 (+2,2)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5 (+2,2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4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лтанбеков Вильдан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6.95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шкортостан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икуридзе Г.В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5 (+0,6)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4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ницкий Евгени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.95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ФО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дловская</w:t>
            </w:r>
          </w:p>
        </w:tc>
        <w:tc>
          <w:tcPr>
            <w:tcW w:w="20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ЦСП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нцов В.Ю., Килинкаров Р.М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7 (+1,6)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5 (+1,6)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0 (+2,0)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1 (+2,5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4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ков Арсени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2.95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кая</w:t>
            </w:r>
          </w:p>
        </w:tc>
        <w:tc>
          <w:tcPr>
            <w:tcW w:w="20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гина С.И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5 (+1,9)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5 (+1,8)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6 (+2,6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1 (+3,2)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1 (+1,2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4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кисян Гайк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9.96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ежская</w:t>
            </w:r>
          </w:p>
        </w:tc>
        <w:tc>
          <w:tcPr>
            <w:tcW w:w="20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-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кисян А., Мартунович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5 (+2,5)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2 (+1,1)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анов Алексе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97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</w:p>
        </w:tc>
        <w:tc>
          <w:tcPr>
            <w:tcW w:w="20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Р-2, СДЮСШОР 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мян А.Р., Зеляева Н.В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4 (+1,4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4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яков Дмитри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1.95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ФО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ЧР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ищук А.А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5 (+1,4)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нов Алексе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6.95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довия</w:t>
            </w:r>
          </w:p>
        </w:tc>
        <w:tc>
          <w:tcPr>
            <w:tcW w:w="20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СМ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дов Г.Н, Иванов А.И.</w:t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кевич Александр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3.96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-2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М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имов М.В., Филатова Г.Н.</w:t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4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иткулов Андре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4.95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О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АО</w:t>
            </w:r>
          </w:p>
        </w:tc>
        <w:tc>
          <w:tcPr>
            <w:tcW w:w="20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АО Сургут "Ермак"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сов А.С.</w:t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4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ьменко Максим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3.96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ФО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</w:t>
            </w:r>
          </w:p>
        </w:tc>
        <w:tc>
          <w:tcPr>
            <w:tcW w:w="20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 Л/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олока В.Г.</w:t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14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унев Иван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8.96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ая</w:t>
            </w:r>
          </w:p>
        </w:tc>
        <w:tc>
          <w:tcPr>
            <w:tcW w:w="20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горов А.А., Егорова Л.Г.</w:t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14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илов Назим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4.95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ежская</w:t>
            </w:r>
          </w:p>
        </w:tc>
        <w:tc>
          <w:tcPr>
            <w:tcW w:w="20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нконогов В.П.</w:t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4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фимов Дмитри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8.96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шкортостан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киуридзе Г.В.</w:t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14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лыгин Мартин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5.96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ЗФО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нинградская</w:t>
            </w:r>
          </w:p>
        </w:tc>
        <w:tc>
          <w:tcPr>
            <w:tcW w:w="20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Р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бков В.Г., Антунович Г.П., Лещинский В.В.</w:t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нэ Евгени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2.96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ленская</w:t>
            </w:r>
          </w:p>
        </w:tc>
        <w:tc>
          <w:tcPr>
            <w:tcW w:w="20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фременков А.С.</w:t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4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бин Игорь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2.95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ФО 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ьяновская</w:t>
            </w:r>
          </w:p>
        </w:tc>
        <w:tc>
          <w:tcPr>
            <w:tcW w:w="20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ДЮСШОР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астов И.В.</w:t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ыжов Никита 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4.96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жегородская</w:t>
            </w:r>
          </w:p>
        </w:tc>
        <w:tc>
          <w:tcPr>
            <w:tcW w:w="20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"Химик"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чина В.П., Поляков А.В. </w:t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14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бис Никола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2.95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льская</w:t>
            </w:r>
          </w:p>
        </w:tc>
        <w:tc>
          <w:tcPr>
            <w:tcW w:w="20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СМ-СДЮСШОР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тун Н.Н., Осетров И.И.</w:t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14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еев Евгени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95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ФО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дловская</w:t>
            </w:r>
          </w:p>
        </w:tc>
        <w:tc>
          <w:tcPr>
            <w:tcW w:w="20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-1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линкаров Р.М., Хаустов А.В.</w:t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4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ин Артур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8.96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ФО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гоградская</w:t>
            </w:r>
          </w:p>
        </w:tc>
        <w:tc>
          <w:tcPr>
            <w:tcW w:w="20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СП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очкова Е.Ю. Губкина М.С.</w:t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14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мин Данил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5.96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ьяновская</w:t>
            </w:r>
          </w:p>
        </w:tc>
        <w:tc>
          <w:tcPr>
            <w:tcW w:w="20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ев А.Л.</w:t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14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талов Александр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5.97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ФО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морский </w:t>
            </w:r>
          </w:p>
        </w:tc>
        <w:tc>
          <w:tcPr>
            <w:tcW w:w="20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БАСТИОН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барев А.Э.</w:t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14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шманцев Кирилл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5.96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меровская</w:t>
            </w:r>
          </w:p>
        </w:tc>
        <w:tc>
          <w:tcPr>
            <w:tcW w:w="20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-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цина И.В., Осипова Н.А.</w:t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14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горов Вячеслав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5.97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ФО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морский </w:t>
            </w:r>
          </w:p>
        </w:tc>
        <w:tc>
          <w:tcPr>
            <w:tcW w:w="20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БАСТИОН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барев А.Э.</w:t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масов Андре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2.95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кая</w:t>
            </w:r>
          </w:p>
        </w:tc>
        <w:tc>
          <w:tcPr>
            <w:tcW w:w="20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бачева Е.Н.</w:t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14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сев Артем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4.96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зенская</w:t>
            </w:r>
          </w:p>
        </w:tc>
        <w:tc>
          <w:tcPr>
            <w:tcW w:w="20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ДЮСШОР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ова Т.В.</w:t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ртышев Денис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2.97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кая</w:t>
            </w:r>
          </w:p>
        </w:tc>
        <w:tc>
          <w:tcPr>
            <w:tcW w:w="20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ЮСШ 6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ковы О.Н и Г.А.</w:t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исеев Алексе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3.96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40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ьяновская</w:t>
            </w:r>
          </w:p>
        </w:tc>
        <w:tc>
          <w:tcPr>
            <w:tcW w:w="20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бин Н.И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64"/>
        <w:gridCol w:w="1336"/>
        <w:gridCol w:w="924"/>
        <w:gridCol w:w="876"/>
        <w:gridCol w:w="1027"/>
        <w:gridCol w:w="1673"/>
        <w:gridCol w:w="720"/>
        <w:gridCol w:w="1980"/>
        <w:gridCol w:w="869"/>
        <w:gridCol w:w="708"/>
        <w:gridCol w:w="842"/>
        <w:gridCol w:w="1001"/>
        <w:gridCol w:w="571"/>
        <w:gridCol w:w="2129"/>
      </w:tblGrid>
      <w:tr>
        <w:trPr>
          <w:trHeight w:val="315" w:hRule="atLeast"/>
        </w:trPr>
        <w:tc>
          <w:tcPr>
            <w:tcW w:w="16035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НОШИ</w:t>
            </w:r>
          </w:p>
        </w:tc>
      </w:tr>
      <w:tr>
        <w:trPr>
          <w:trHeight w:val="315" w:hRule="atLeast"/>
        </w:trPr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6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ЫЖКИ ТРОЙНЫМ</w:t>
            </w:r>
          </w:p>
        </w:tc>
      </w:tr>
      <w:tr>
        <w:trPr>
          <w:trHeight w:val="315" w:hRule="atLeast"/>
        </w:trPr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3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льные соревновнаия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07.2012 - 12.35</w:t>
            </w:r>
          </w:p>
        </w:tc>
      </w:tr>
      <w:tr>
        <w:trPr>
          <w:trHeight w:val="6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грд.№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 участника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л разряд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ритор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домств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алиф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л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. разряд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п.</w:t>
              <w:br/>
              <w:t xml:space="preserve">очки 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О. тренера</w:t>
            </w:r>
          </w:p>
        </w:tc>
      </w:tr>
      <w:tr>
        <w:trPr>
          <w:trHeight w:val="37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</w:t>
            </w:r>
          </w:p>
        </w:tc>
        <w:tc>
          <w:tcPr>
            <w:tcW w:w="13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лтанбеков Вильдан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6.95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10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шкортостан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икуридзе Г.В.</w:t>
            </w:r>
          </w:p>
        </w:tc>
      </w:tr>
      <w:tr>
        <w:trPr>
          <w:trHeight w:val="240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5 (+4,5)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1 (+4,9)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0 (+3,6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5 (+3,3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6 (+3,0)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8 (+3,4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3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лимендик Серге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95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10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ФО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Л/А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рожков С.В.</w:t>
            </w:r>
          </w:p>
        </w:tc>
      </w:tr>
      <w:tr>
        <w:trPr>
          <w:trHeight w:val="240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5 (+3,3)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0 (+2,9)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5 (+3,6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4 (+3,4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8 (+1,0)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5 (+1,8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оусов Дмитри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1.95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ярский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-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а Ю.М, Солдатова В.В.</w:t>
            </w:r>
          </w:p>
        </w:tc>
      </w:tr>
      <w:tr>
        <w:trPr>
          <w:trHeight w:val="240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1 (+2,2)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0 (+1,6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0 (+2,3)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3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нов Алексе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6.95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довия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С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дов Г.Н, Иванов А.И.</w:t>
            </w:r>
          </w:p>
        </w:tc>
      </w:tr>
      <w:tr>
        <w:trPr>
          <w:trHeight w:val="240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5 (+3,0)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5 (+1,4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5 (+2,8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0 (+2,4)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0 (+2,2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</w:t>
            </w:r>
          </w:p>
        </w:tc>
        <w:tc>
          <w:tcPr>
            <w:tcW w:w="13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масов Андре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.02.95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кая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бачева Е.Н.</w:t>
            </w:r>
          </w:p>
        </w:tc>
      </w:tr>
      <w:tr>
        <w:trPr>
          <w:trHeight w:val="240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0 (+2,5)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3 (+3,4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2 (+3,3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13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ницкий Евгени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.95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ФО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дловская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ЦСП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нцов В.Ю., Килинкаров Р.М.</w:t>
            </w:r>
          </w:p>
        </w:tc>
      </w:tr>
      <w:tr>
        <w:trPr>
          <w:trHeight w:val="240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3 (+4,6)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,05 (+4,4)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7 (+3,8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5 (+3,8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5 (+1,6)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</w:t>
            </w:r>
          </w:p>
        </w:tc>
        <w:tc>
          <w:tcPr>
            <w:tcW w:w="13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ин Павел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96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кая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ЮСШ 6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ковы О.Н и Г.А., Каргин С.К.</w:t>
            </w:r>
          </w:p>
        </w:tc>
      </w:tr>
      <w:tr>
        <w:trPr>
          <w:trHeight w:val="240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9 (+3,3)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1 (+2,8)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6 (+3,1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5 (+4,0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</w:t>
            </w:r>
          </w:p>
        </w:tc>
        <w:tc>
          <w:tcPr>
            <w:tcW w:w="13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дырев Александр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.05.96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ЗФО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градская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ЮСШ 1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в В.Н.</w:t>
            </w:r>
          </w:p>
        </w:tc>
      </w:tr>
      <w:tr>
        <w:trPr>
          <w:trHeight w:val="240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6 (+2,7)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0 (+3,1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0 (+3,9)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еров Кирилл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95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ФО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ропольский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ОР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алдов А.А.</w:t>
            </w:r>
          </w:p>
        </w:tc>
      </w:tr>
      <w:tr>
        <w:trPr>
          <w:trHeight w:val="240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0 (+4,2)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5 (+3,2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46</w:t>
            </w:r>
          </w:p>
        </w:tc>
        <w:tc>
          <w:tcPr>
            <w:tcW w:w="13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крутов Владислав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5.95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ятия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ДЮСШОР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омонова Н.К.</w:t>
            </w:r>
          </w:p>
        </w:tc>
      </w:tr>
      <w:tr>
        <w:trPr>
          <w:trHeight w:val="240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8 (+2,7)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5 (+3,1)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3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енко Антон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0.95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бургская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иров Д.Р.</w:t>
            </w:r>
          </w:p>
        </w:tc>
      </w:tr>
      <w:tr>
        <w:trPr>
          <w:trHeight w:val="240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0 (+5,1)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49</w:t>
            </w:r>
          </w:p>
        </w:tc>
        <w:tc>
          <w:tcPr>
            <w:tcW w:w="13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ребнев Андре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7.95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ФО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1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ина Т.Н., Кузин С.И.</w:t>
            </w:r>
          </w:p>
        </w:tc>
      </w:tr>
      <w:tr>
        <w:trPr>
          <w:trHeight w:val="240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8 (+2,2)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8</w:t>
            </w:r>
          </w:p>
        </w:tc>
        <w:tc>
          <w:tcPr>
            <w:tcW w:w="13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ыжов Никита 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4.96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жегородская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"Химик"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чина В.П., Поляков А.В. </w:t>
            </w:r>
          </w:p>
        </w:tc>
      </w:tr>
      <w:tr>
        <w:trPr>
          <w:trHeight w:val="37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юрин Антон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6.01.96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ская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нитский М.В.</w:t>
            </w:r>
          </w:p>
        </w:tc>
      </w:tr>
      <w:tr>
        <w:trPr>
          <w:trHeight w:val="37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13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ртышев Денис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2.97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кая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ЮСШ 6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ковы О.Н и Г.А.</w:t>
            </w:r>
          </w:p>
        </w:tc>
      </w:tr>
      <w:tr>
        <w:trPr>
          <w:trHeight w:val="37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13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горов Вячеслав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5.97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ФО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морский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БАСТИОН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барев А.Э.</w:t>
            </w:r>
          </w:p>
        </w:tc>
      </w:tr>
      <w:tr>
        <w:trPr>
          <w:trHeight w:val="37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3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еев Евгений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95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ФО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дловская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-1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линкаров Р.М., Хаустов А.В.</w:t>
            </w:r>
          </w:p>
        </w:tc>
      </w:tr>
      <w:tr>
        <w:trPr>
          <w:trHeight w:val="37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13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линцев Михаил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95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ФО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ропольский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валдина Т.В., Захарова Т.В.</w:t>
            </w:r>
          </w:p>
        </w:tc>
      </w:tr>
      <w:tr>
        <w:trPr>
          <w:trHeight w:val="37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</w:t>
            </w:r>
          </w:p>
        </w:tc>
        <w:tc>
          <w:tcPr>
            <w:tcW w:w="13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ннатулин Раиль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9.95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тарстан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ДЮСШОР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язева Е.А.</w:t>
            </w:r>
          </w:p>
        </w:tc>
      </w:tr>
      <w:tr>
        <w:trPr>
          <w:trHeight w:val="375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13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талов Александр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5.97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ФО</w:t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морский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БАСТИОН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барев А.Э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147"/>
        <w:gridCol w:w="900"/>
        <w:gridCol w:w="840"/>
        <w:gridCol w:w="1040"/>
        <w:gridCol w:w="1540"/>
        <w:gridCol w:w="1080"/>
        <w:gridCol w:w="1620"/>
        <w:gridCol w:w="840"/>
        <w:gridCol w:w="842"/>
        <w:gridCol w:w="616"/>
        <w:gridCol w:w="580"/>
        <w:gridCol w:w="4360"/>
      </w:tblGrid>
      <w:tr>
        <w:trPr>
          <w:trHeight w:val="315" w:hRule="atLeast"/>
        </w:trPr>
        <w:tc>
          <w:tcPr>
            <w:tcW w:w="16073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НИЕ ДИСКА</w:t>
            </w:r>
          </w:p>
        </w:tc>
      </w:tr>
      <w:tr>
        <w:trPr>
          <w:trHeight w:val="31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7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1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соревнования</w:t>
            </w:r>
          </w:p>
        </w:tc>
        <w:tc>
          <w:tcPr>
            <w:tcW w:w="49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07.12  13:30</w:t>
            </w:r>
          </w:p>
        </w:tc>
      </w:tr>
      <w:tr>
        <w:trPr>
          <w:trHeight w:val="48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 участн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л. разря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ритор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дом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л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. разря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п.</w:t>
              <w:br/>
              <w:t xml:space="preserve">очки 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О. тренера</w:t>
            </w:r>
          </w:p>
        </w:tc>
      </w:tr>
      <w:tr>
        <w:trPr>
          <w:trHeight w:val="34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4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ырев Евген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.9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ронежская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-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С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енков И.В., Исаева Г.Н., Исаев А.Н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8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дяков Алексе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9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-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бургска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ГФС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-УОР №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С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ы М.В. и В.А., Мельников Е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1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4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форов Серге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5.9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ковска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ГФС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-УОР №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ы М.В. и В.А., Шувалов А.С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4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нников Александ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1.9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Ф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гоградска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ценко Д.С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4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4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пков Ег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4.9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жегородска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ДЮСШОР 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хортов А.В., Чуркина Л.И.,Коптюх И.Н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6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4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ко Герма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1.9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ромска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айчев О.Ю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8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4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клашов Андре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4.9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ронежская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-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енков И.В., Исаева Г.Н., Исаев А.Н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4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4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гин Ива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11.9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Ф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гоградска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1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жельская Т.Г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4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чков Игор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3.9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Ф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Р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анев Н.А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ров Иль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6.9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шкортостан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-1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фанасьев Б.Д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4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аков Макси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4.9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Ф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дловска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" ЮНОСТЬ"-ЦСП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ков П.В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8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каченко Никита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5.9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ронежская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2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А.П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3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пко Александ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3.9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Ф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дловска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-12-ЦСП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ьяконов Е.И., Малков П.В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4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нников Серге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6.9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Ф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гоградска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ценко Д.С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4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4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сенов Пет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3.9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ЗФ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градска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ЮСШ "Фаворит"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ков А.В., Волкова Е.В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14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рнов Евген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5.9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ронежская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-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енков И.В., Исаева Г.Н., Исаев А.Н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14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лков Дмитр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7.9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жегородска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ДЮСШОР 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хортов А.В., Чуркина Л.И.,Коптюх И.Н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4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ов Олег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1.9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дови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С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юн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могоруев Е.В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4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приянов Ег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1.9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-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МСПОР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2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В.Я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240"/>
        <w:gridCol w:w="1240"/>
        <w:gridCol w:w="1140"/>
        <w:gridCol w:w="1120"/>
        <w:gridCol w:w="1700"/>
        <w:gridCol w:w="1600"/>
        <w:gridCol w:w="1019"/>
        <w:gridCol w:w="842"/>
        <w:gridCol w:w="616"/>
        <w:gridCol w:w="580"/>
        <w:gridCol w:w="3260"/>
      </w:tblGrid>
      <w:tr>
        <w:trPr>
          <w:trHeight w:val="315" w:hRule="atLeast"/>
        </w:trPr>
        <w:tc>
          <w:tcPr>
            <w:tcW w:w="1602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НИЕ МОЛОТА</w:t>
            </w:r>
          </w:p>
        </w:tc>
      </w:tr>
      <w:tr>
        <w:trPr>
          <w:trHeight w:val="31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5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соревнования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0.06.12  11:00</w:t>
            </w:r>
          </w:p>
        </w:tc>
      </w:tr>
      <w:tr>
        <w:trPr>
          <w:trHeight w:val="55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 участник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л разряд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ритор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л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. разря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п.</w:t>
              <w:br/>
              <w:t xml:space="preserve">очки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О. тренера</w:t>
            </w:r>
          </w:p>
        </w:tc>
      </w:tr>
      <w:tr>
        <w:trPr>
          <w:trHeight w:val="34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ентьев Иль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1.9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довия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СМ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4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С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рина С.Э., Литвнов С.Н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1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6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48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мин Денис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.9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-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-УОР №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С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ин С.И., Черничкин А.Д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7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6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,38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сенов Иван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8.9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б 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Невского р-на, КОР 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С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дин Ю.Я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ов Олег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2.9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б 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Невского р-на, КОР 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дин Ю.Я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7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сеев Игор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3.9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ФО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ропольский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ОР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яев А.А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ёмин Никит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5.9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довия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СМ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рина С.Э., Бычков В.Г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упалов Алексей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.9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ФО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Р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сюк Л.Н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бородов Николай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7.9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\к " метеор"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лага И.Г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7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6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ков Андрей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6.9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/к "метеор"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лага И.Г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5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ив Юрий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5.9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ФО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ропольский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ОР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лев В.В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4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порец Петр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5.9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ФО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ропольский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ОР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лев В.В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3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льдин Александр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5.9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ФО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тарстан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Л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стяков Б.М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7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езин Андрей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7.9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кая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ков В.А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6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гапов Сергей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2.9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довия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СМ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рина С., Бычков В.Г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7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кин Николай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7.9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довия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СМ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рина С., Бычков В.Г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5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ьялов Владислав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4.9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жегородская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ДЮСШОР 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юн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хортов А.В., Чуркина Л.И.,Коптюх И.Н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лков Дмитрий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7.9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жегородская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ДЮСШОР 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юн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хортов А.В., Чуркина Л.И.,Коптюх И.Н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пков Егор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4.9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жегородская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ДЮСШОР 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юн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хортов А.В., Чуркина Л.И.,Коптюх И.Н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ухов Иль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2.9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ленская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Ю.Р.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чков А.А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иткин Виктор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1.9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кая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 С.С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327"/>
        <w:gridCol w:w="940"/>
        <w:gridCol w:w="720"/>
        <w:gridCol w:w="960"/>
        <w:gridCol w:w="1340"/>
        <w:gridCol w:w="980"/>
        <w:gridCol w:w="1600"/>
        <w:gridCol w:w="966"/>
        <w:gridCol w:w="842"/>
        <w:gridCol w:w="616"/>
        <w:gridCol w:w="580"/>
        <w:gridCol w:w="4136"/>
      </w:tblGrid>
      <w:tr>
        <w:trPr>
          <w:trHeight w:val="315" w:hRule="atLeast"/>
        </w:trPr>
        <w:tc>
          <w:tcPr>
            <w:tcW w:w="1567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НИЕ КОПЬЯ</w:t>
            </w:r>
          </w:p>
        </w:tc>
      </w:tr>
      <w:tr>
        <w:trPr>
          <w:trHeight w:val="31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7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соревнования  30.06.12    19:00</w:t>
            </w:r>
          </w:p>
        </w:tc>
      </w:tr>
      <w:tr>
        <w:trPr>
          <w:trHeight w:val="55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 участника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л. разря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ритори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домство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л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. разря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п.</w:t>
              <w:br/>
              <w:t xml:space="preserve">очки 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О. тренера</w:t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оконников Алексей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ФО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ропольский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ДЮСШ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С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41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арова И.В., Зубрицкая Л.Д., Деньгубов Г.П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 Егор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6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б 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Невского р-на, КОР 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С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41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лев В.В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липов Иван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8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ленская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1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ылов Ю.В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 Петр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-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8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1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хина Н.В., Моисеенко А.И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асенков Владислав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ленская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1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ылов Ю.В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9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ыгюзел Йалчын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10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тарстан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Л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1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стяков Б.М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ыпайло Геннадий 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3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ФО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ропольский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-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1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асимчук О.Г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5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ников Андрей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3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кая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1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тов С.В., Востокова Н.П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5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выгин Олег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4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б 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Невского р-на, КОР 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1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лев В.В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енеков Артем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1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патинец В.И., Беденеков А.Н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шаков Дмитрий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1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патинец В.И.и Л.М., Кочанов В.А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ков Александр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4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ЗФО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1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енков П.А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ватеев Сергей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5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жская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-"ЮНОСТЬ"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1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иновская Н.А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хватуллин Дамир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3.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муртская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1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пышев А.В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ценко Богдан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1.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ронежска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-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1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аева Г.Н., Исаев А.Н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иков Сергей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11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ЗФО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елия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1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шкин А.Ю., Зимон О.В., Моруев А.Ю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сных Дмитрий 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6.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ронежска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-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юн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1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аева Г.Н. и А.Н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135"/>
        <w:gridCol w:w="924"/>
        <w:gridCol w:w="741"/>
        <w:gridCol w:w="1037"/>
        <w:gridCol w:w="1228"/>
        <w:gridCol w:w="1470"/>
        <w:gridCol w:w="1395"/>
        <w:gridCol w:w="708"/>
        <w:gridCol w:w="842"/>
        <w:gridCol w:w="1027"/>
        <w:gridCol w:w="571"/>
        <w:gridCol w:w="3393"/>
      </w:tblGrid>
      <w:tr>
        <w:trPr>
          <w:trHeight w:val="315" w:hRule="atLeast"/>
        </w:trPr>
        <w:tc>
          <w:tcPr>
            <w:tcW w:w="15139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ЛКАНИЕ ЯДРА</w:t>
            </w:r>
          </w:p>
        </w:tc>
      </w:tr>
      <w:tr>
        <w:trPr>
          <w:trHeight w:val="31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4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соревнования</w:t>
            </w:r>
          </w:p>
        </w:tc>
        <w:tc>
          <w:tcPr>
            <w:tcW w:w="33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.06.2012 - 18.20</w:t>
            </w:r>
          </w:p>
        </w:tc>
      </w:tr>
      <w:tr>
        <w:trPr>
          <w:trHeight w:val="55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 участника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л разряд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ритор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домство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л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. разряд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чк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п.</w:t>
              <w:br/>
              <w:t xml:space="preserve">очки 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О. тренера</w:t>
            </w:r>
          </w:p>
        </w:tc>
      </w:tr>
      <w:tr>
        <w:trPr>
          <w:trHeight w:val="540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желиков Алексей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5.9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С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-1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СО ЮМ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.М.-Знаменские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4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С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еев Е.М., Бахтин К.Г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7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5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4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дяков Алексей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9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-1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бургская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ГФСО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-УОР №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7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С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ы М.В. и В.А., Мельников Е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8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5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0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5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7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приянов Егор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1.9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-1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МСПОРТ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2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С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В.Я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6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гтярев Геннадий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9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-1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МСПОРТ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2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2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С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В.Я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4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9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2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форов Сергей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5.9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ковская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ГФСО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-УОР №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7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С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ы М.В. и В.А., Шувалов А.С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3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2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6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0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7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чков Игорь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3.9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ФО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Р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анев Н.А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2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6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ырев Евгений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.9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ронежская 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-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енков И.В., Исаева Г.Н., Исаев А.Н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8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0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3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8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нников Александр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1.9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ФО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гоградская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8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ценко Д.С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7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2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0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8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датенков Иван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9.9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им. Самотёсов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5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бинкин С.А., Пастухова Т.Е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8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5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нников Сергей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6.9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ФО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гоградская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8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ценко Д.С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7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8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гин Иван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11.9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ФО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гоградская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1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7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жельская Т.Г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9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7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0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ров Илья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6.9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шкортостан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-1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6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фанасьев Б.Д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6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1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 Александр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1.9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кая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6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данова А.С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6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клашов Андрей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4.9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ронежская 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-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енков И.В., Исаева Г.Н., Исаев А.Н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7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льдин Александр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5.9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ФО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тарстан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Л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8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стяков Б.М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8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3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ыхов Руслан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11.9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-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бовский В.Г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3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рнов Евгений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5.9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ронежская 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-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6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енков И.В., Исаева Г.Н., Исаев А.Н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3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6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аков Максим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4.9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ФО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дловская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" ЮНОСТЬ"-ЦСП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3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ков П.В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9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3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емеев Артем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9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ая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8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ковырин В.Д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6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8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7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расов Алексей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5.9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ярский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4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хин И.И., Киреева О.В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равлев Владимир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5.9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ЗФО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елия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1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тов В.Ф., Лайтинен А.А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1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пко Александр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3.9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ФО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дловская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-12-ЦСП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3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ьяконов Е.И., Малков П.В.</w:t>
            </w:r>
          </w:p>
        </w:tc>
      </w:tr>
      <w:tr>
        <w:trPr>
          <w:trHeight w:val="240" w:hRule="atLeast"/>
        </w:trPr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3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8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3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. судья, судья РК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Н. Беляев, г. Пенза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. секретарь, судья РК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Ю. Малютина, г. Пенза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80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12:32:00Z</dcterms:created>
  <dc:creator>DNA7 X86</dc:creator>
  <dc:description/>
  <cp:keywords/>
  <dc:language>en-US</dc:language>
  <cp:lastModifiedBy>DNA7 X86</cp:lastModifiedBy>
  <dcterms:modified xsi:type="dcterms:W3CDTF">2012-07-01T12:41:00Z</dcterms:modified>
  <cp:revision>9</cp:revision>
  <dc:subject/>
  <dc:title/>
</cp:coreProperties>
</file>