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57"/>
        <w:gridCol w:w="830"/>
        <w:gridCol w:w="612"/>
        <w:gridCol w:w="989"/>
        <w:gridCol w:w="1459"/>
        <w:gridCol w:w="820"/>
        <w:gridCol w:w="1687"/>
        <w:gridCol w:w="579"/>
        <w:gridCol w:w="502"/>
        <w:gridCol w:w="576"/>
        <w:gridCol w:w="502"/>
        <w:gridCol w:w="556"/>
        <w:gridCol w:w="502"/>
        <w:gridCol w:w="526"/>
        <w:gridCol w:w="456"/>
        <w:gridCol w:w="430"/>
        <w:gridCol w:w="3079"/>
      </w:tblGrid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1%3AAB91"/>
            <w:r>
              <w:rPr>
                <w:b/>
                <w:bCs/>
                <w:sz w:val="18"/>
                <w:szCs w:val="18"/>
              </w:rPr>
              <w:t>Министерство спорта, туризма и молодежной политики Российской Федерации</w:t>
            </w:r>
            <w:bookmarkEnd w:id="0"/>
          </w:p>
        </w:tc>
      </w:tr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российская федерация легкой атлетики</w:t>
            </w:r>
          </w:p>
        </w:tc>
      </w:tr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митет Пензенской области по физической культуре,  спорту и туриз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РЕЗУЛЬТА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ичного Первенства России (юноши и девушки до 18 лет)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г. Пенз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6" w:type="dxa"/>
            <w:gridSpan w:val="6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стадион Первомайск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8 июня - 01 июля 2012 года</w:t>
            </w:r>
          </w:p>
        </w:tc>
      </w:tr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ЮНОШИ</w:t>
            </w:r>
          </w:p>
        </w:tc>
      </w:tr>
      <w:tr>
        <w:trPr>
          <w:trHeight w:val="23" w:hRule="atLeast"/>
        </w:trPr>
        <w:tc>
          <w:tcPr>
            <w:tcW w:w="16070" w:type="dxa"/>
            <w:gridSpan w:val="18"/>
            <w:tcBorders/>
            <w:vAlign w:val="bottom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Бег  100 м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: 29.06.2012 г. 12.15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финал: 29.06.2012 г. 16.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:  29.06.2012 г. 18.3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едом-ство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 ветр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</w:t>
              <w:br/>
              <w:t>финал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 ветр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 ветра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ыполн. разря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ьц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 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ов В.Н. Романова В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цов Алекс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Юность УрФУ ЦСП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10,7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ов В.Ю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кадеров Руш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 ЦСК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Е.А. Филатова М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ков Федо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 Т.Н. Загинай Ю.А. Черненкова Т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к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ганов П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шненко Никит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чнов В.Н. Фастов О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цуров Иосиф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иков М.М. Бизикова И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ев Кирил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и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М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ряпин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сла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икова А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Андр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скибо В.Е. Авербух С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тин Арте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24.07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йтинен А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заде Парвиз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якин Ф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ян Геворг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П Шевелев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шинская Н.Н. Мытницкая Г.П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цай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ков О.П. Кравцова К.О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Иль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Г. Жилкин Г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ов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5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якин Ф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уржинский Игор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ДЮСШОР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тков Е.И. Мистюкевич В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анов Андр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оев С.А. Капусткина О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 Чаллы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В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вченко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уш Евген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 И.В. Подкидышев А.Ю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ок Дени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3 ШВС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ченко Ю.Ю. Шкурбицкий В.Л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 Иль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ев Евген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гло А.С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нев Ив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ы А.А. и Л.Г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Георг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С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пов Алекс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ченко А.В. Вершинина И.Ф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Ив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тО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инина Н.Р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Владими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Н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леев Ильда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АО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А.С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зун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ЮСШОР 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11,3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 Ю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икина Л.П. Копченова И.В. Петров Д.Ю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рте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виркина Е.П. Журавлева И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атов Макси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Юность СК Луч ЦСП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ы А.В. и Н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иенко Владимии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атян С.Г. Жадько С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17.10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РОУ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ырев В.Д. Лазарченко Н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тин Макси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диков Паве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Виктори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ин Е.К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чкин Ив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82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Б.П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умов Мст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6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4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А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в Владими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4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ва К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инцев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ЮС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тинова О.Ю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шманцев Кирил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7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цина И.В. Осипова Н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ук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4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ун Д.Д. Жаринова В.О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Русл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С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ченков Серг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ЮСШОР 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вич Н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бнев Никола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06.01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4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ков К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Арте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Пушкинског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а Е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аков Е.Г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Глеб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3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 Р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И.Д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нов Кирил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ктистов Ив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 Анто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урина О.Е. Пчелкина О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курбанов Зами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сейнов А.О. 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буев Владими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Виктори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зин В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9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инкаров Р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ин Дени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гин Ю.Г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ин Игор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астов И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ир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ков Тиму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СС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ук Б.М. и М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лько Ива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ушкина Н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ура Никит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/>
            </w:pPr>
            <w:r>
              <w:rPr>
                <w:sz w:val="18"/>
                <w:szCs w:val="18"/>
              </w:rPr>
              <w:t>06.05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 А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ковский Дании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Е.А. Андреев А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 Серг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шлевский Никит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 А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ерин Кирилл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а В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 Серг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ов Александ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7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А.И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жников Андр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8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астов И.А.  Каменский С.М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ьев Андре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Э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ин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ЮС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9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цев Игор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5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 А.В. Кузнецов В.Б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ский Владисл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ЮСШ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,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ин Иль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гин Ю.Г. Леонов В.А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лугин Максим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парта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9</w:t>
            </w:r>
          </w:p>
        </w:tc>
        <w:tc>
          <w:tcPr>
            <w:tcW w:w="50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Н.Н.</w:t>
            </w:r>
          </w:p>
        </w:tc>
      </w:tr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Дмитр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96</w:t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gridSpan w:val="5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 п.142.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ind w:left="-66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киуридзе Г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2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40"/>
        <w:gridCol w:w="916"/>
        <w:gridCol w:w="706"/>
        <w:gridCol w:w="940"/>
        <w:gridCol w:w="1706"/>
        <w:gridCol w:w="723"/>
        <w:gridCol w:w="2232"/>
        <w:gridCol w:w="568"/>
        <w:gridCol w:w="448"/>
        <w:gridCol w:w="545"/>
        <w:gridCol w:w="490"/>
        <w:gridCol w:w="616"/>
        <w:gridCol w:w="448"/>
        <w:gridCol w:w="336"/>
        <w:gridCol w:w="2832"/>
      </w:tblGrid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г  200 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ги: 30.06.2012 г.  12.10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: 30.06.2012 г.  18.05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беги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 вет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нал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 вет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полн. разряд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чки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п.</w:t>
              <w:br/>
              <w:t>очки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7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ов В.Н. Романова В.Н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ков Федо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Т.Н. Загинай Ю.А. Черненкова Т.М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Юность УрФУ ЦС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 В.Ю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  <w:br/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ы Г.К. и К.С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1 Черемушк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Г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ногов В.П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кин Ант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шненко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ов В.Н. Фастов О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деров Руш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Е.А. Филатова М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ай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 Кравцова К.О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А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 Арте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йтинен А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ряпин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икова А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ев С.А. Капусткина О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й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 ВК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ванный Ю.И. Земляной В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И. Папилина Т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уров Иосиф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иков М.М. Бизикова И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гин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4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Л.М. Маляревич В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 Чалл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22,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ев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Луч ЦС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 и Е.В. Смирнов А.С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заде Парвиз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ин Ф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к Дени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23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 ШВС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ченко Ю.Ю. Шкурбицкий В.Л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.Г. Жилкин Г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леев Ильда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С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А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Георг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 С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нин В.Д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СК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 С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инин Вале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.Г. Жилкин Г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Степ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М. Сторожева Т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 В.Д. Лазарченко Н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ин Ф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ш Евген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И.В. Подкидышев А.Ю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ачка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В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м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 Кирил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Иго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рте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 Журавлева И.А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нко Владими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ян С.Г. Жадько С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ногов В.П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ик А.Г. и Н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 Владим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Лотова К.Н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Выборгског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Ю.В. Воробьев А.Л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ыгин Мар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ков В.Г. Антунович Г.П. Лещинский В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нский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6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ьков Ю.А. Синенков В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ов Кирил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уржинский Иго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тков Е.И. Мистюкевич В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ян Геворг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П Шевеле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нская Н.Н. Мытницкая Г.П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Тургу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Чемпион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.В. Лукашов  В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в А.И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Юность СК Луч ЦСП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ы А.В. и Н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Химик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шин В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ук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ун Д.Д. Жаринова В.О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мас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 ЦСК ВВ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нев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торов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 С.А. Сизиков С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дик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Виктор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н Е.К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ец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Лу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Н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Евген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4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гло А.С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пов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ченко А.В. Вершинина И.Ф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урин Виле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 У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барин Р. Борисенко Е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ин Ант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 А.П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 Дени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юшов В.Г. Приходько В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 Ив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Ив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О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стинина Н.Р.</w:t>
            </w:r>
          </w:p>
        </w:tc>
      </w:tr>
      <w:tr>
        <w:trPr>
          <w:trHeight w:val="510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икина Л.П. Копченова И.В. Петров Д.Ю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 Тиму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ук Б.М. и М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зун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Ю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Глеб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Р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 Иго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ина Т.В. Коваленко Е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в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вич Н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Химик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шин В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Русл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С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 Ант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рина О.Е. Пчелкина О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И.Д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нина Н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гин Ю.Г. Леонов В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Стан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Е.С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 А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ютин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А.П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ьев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Э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рте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ушкинског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 Е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ова О.Ю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Его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Нижегородец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Е.В. Борисенко Е.К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ков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умф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 А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овский Дании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Е.А. Андреев А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р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9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4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 К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9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каров Р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6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ало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к Лу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В.Д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 Е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ура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Евген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 ЦСК ВВ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н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Р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ы О.А. и Е.В. Кирилов Ю.С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лько Ив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ушкина Н.И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д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6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 Кузнецов В.Б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ы Р.А. и А.В. Молоткова Е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ий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 Мст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В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Его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2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Е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асил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20"/>
                <w:szCs w:val="20"/>
              </w:rPr>
              <w:t>16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О.А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тне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8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барин Р.Г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 Богд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А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63.6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.И. Хаустов А.В.</w:t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к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63.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 П.М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рсен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63.6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 С.И.</w:t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рин Кирил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42.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а В.Н.</w:t>
            </w:r>
          </w:p>
        </w:tc>
      </w:tr>
      <w:tr>
        <w:trPr>
          <w:trHeight w:val="28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левский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42.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А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луг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Спартак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.Н.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0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юшев А.С. </w:t>
            </w:r>
          </w:p>
        </w:tc>
      </w:tr>
      <w:tr>
        <w:trPr>
          <w:trHeight w:val="255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ind w:left="-8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Е.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8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10"/>
        <w:gridCol w:w="959"/>
        <w:gridCol w:w="706"/>
        <w:gridCol w:w="863"/>
        <w:gridCol w:w="1619"/>
        <w:gridCol w:w="713"/>
        <w:gridCol w:w="2340"/>
        <w:gridCol w:w="996"/>
        <w:gridCol w:w="822"/>
        <w:gridCol w:w="716"/>
        <w:gridCol w:w="616"/>
        <w:gridCol w:w="571"/>
        <w:gridCol w:w="2446"/>
      </w:tblGrid>
      <w:tr>
        <w:trPr>
          <w:trHeight w:val="23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 400 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ги: 29.06.2012 г.   13.00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л: 29.06.2012 г.   18.5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едом-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разряд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9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Паве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ГУ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9,1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9,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 А.И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 Иль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04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9,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а А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 Алекс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СК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18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9,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ус С.Г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инин Валенти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22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9,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Г. Жилкин Г.М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ин Анто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Юпите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32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07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аев А.П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масов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3 ЦСК ВВС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39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43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аиордани Анаста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36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вченко И.Е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тов Дании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Венец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22</w:t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ина Н.М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иков Тимоф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ненко С.Г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пачка Никит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7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В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торов Владисла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8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С.А. Сизиков С.Г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рин Никит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0,9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ев Тургут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Чемпион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ин В.В. Лукашов  В.И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ев Никола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сть Луч ЦСП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0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евы Е.Р. и Е.В. Смирнов А.С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ов Александ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02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0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зтдинов Дени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3 ШВСМ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0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ченко Ю.Ю. Шкурбицкий Серазтдинов Я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1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А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ов Степа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2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А.М. Сторожева Т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Иль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ик А.Г. и Н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улин Паве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0:51,2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ыцев С.Ф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шов Паве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3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модеев С.И. Папилина Т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юшин Максим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цов Ю.Ф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иров Дале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химик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5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ова М.Е. Федоров Н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Иль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Химик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юшин В.Н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ганов Степа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жаев А.И. Шестаев В.А. Кочарина Е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ин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6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аева Л.Ф. Непомнящая И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онец Иль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Луч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7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Н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Серг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 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7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тров А.И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угин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8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Е.Н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алкин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1,9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жаев А.И. Орешин А.И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ов Михаи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1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вилов Арсла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Тысм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3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дусов Р.Х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ин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3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Р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 Артем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С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ин Станисла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ЮС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щук И.Б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ев Игорь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4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алдина Т.В. Коваленко Е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алюк Александ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4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ик Л.Н. Сретенцев В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Евген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3 ЦСК ВВС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лекс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Химик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юшин В.Н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ров Александ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Виктория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0:52,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нко Н.Н. Прошин Е.К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5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ов А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Александ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6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А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6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алкина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овский Рома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6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н Его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Нижегородец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8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вицына Е.В. Борисенко Е.К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пурин Виле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Нижегородец У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2,9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барин Р. Борисенко Е.М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ов Никола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0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аева Л.Ф. Непомнящая И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лов Павел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2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ик А.Г. и Н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й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2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 Е.С. 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но Иван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ДЮСШОР-2 Мосеев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3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ткина Л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ранов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3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а О.Н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 Максим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4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ровы О.А. и Е.В. Кирилов Ю.С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ов Дмитр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5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вицына Е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аков Серг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умф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5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ов А.М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в Глеб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5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ко М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ов Станисла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6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никова Т.И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енко Алекс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онина Н.В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8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ы Р.А. и А.В. Молоткова Е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о Ричард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л/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3,9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жан Н.Ф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дин Максим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4,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.В. Кузнецов В.Б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тнев Иль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02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4,8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барин Р.Г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атин Андре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4,8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ненко С.Г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Его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4,9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/>
            </w:pPr>
            <w:r>
              <w:rPr>
                <w:sz w:val="18"/>
                <w:szCs w:val="18"/>
              </w:rPr>
              <w:t>Лобачева Е.Н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асил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56,3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О.А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раев Дени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в.п.142.4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Игорь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в.п.142.4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алкина</w:t>
            </w:r>
          </w:p>
        </w:tc>
      </w:tr>
      <w:tr>
        <w:trPr>
          <w:trHeight w:val="23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Александр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ДЮСШОР</w:t>
            </w:r>
          </w:p>
        </w:tc>
        <w:tc>
          <w:tcPr>
            <w:tcW w:w="2534" w:type="dxa"/>
            <w:gridSpan w:val="3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в.п.142.4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ind w:left="-80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нин В.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05"/>
        <w:gridCol w:w="916"/>
        <w:gridCol w:w="706"/>
        <w:gridCol w:w="863"/>
        <w:gridCol w:w="1619"/>
        <w:gridCol w:w="880"/>
        <w:gridCol w:w="1965"/>
        <w:gridCol w:w="644"/>
        <w:gridCol w:w="644"/>
        <w:gridCol w:w="699"/>
        <w:gridCol w:w="540"/>
        <w:gridCol w:w="540"/>
        <w:gridCol w:w="2754"/>
      </w:tblGrid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г  800 м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ги:  29.06.2012 г.   16.4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л:  30.06.2012 г.   16.3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разря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1" w:right="-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онников Конста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УОР ДЮСШ-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4,68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5,1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ов В.Е. Петруненко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Ром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Русь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5,66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/>
            </w:pPr>
            <w:r>
              <w:rPr>
                <w:sz w:val="18"/>
                <w:szCs w:val="18"/>
              </w:rPr>
              <w:t>1:56,1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ирцев Дени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 КС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5,4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6,27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В.Б. Лизунов Ю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пчук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-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5,6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6,40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в А.В. Умеренков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Васил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6,23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18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льце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ой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Красногвардейског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5,88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3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вич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 Даниэ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6,87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67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н Н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биков Раиф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5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49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кеев Якуб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55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инцев А.Г. Татаринцев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нин Яро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/>
            </w:pPr>
            <w:r>
              <w:rPr>
                <w:sz w:val="18"/>
                <w:szCs w:val="18"/>
              </w:rPr>
              <w:t>1:57,60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алов Н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н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П Чегин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67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н И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рин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дмиралтейског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7,7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Н.В. Сафонов И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 Олег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4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0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ерина Е.Н. Савенков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пас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31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ко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енин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35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урина О.Е. Пчелкина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ский Ста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/>
            </w:pPr>
            <w:r>
              <w:rPr>
                <w:sz w:val="18"/>
                <w:szCs w:val="18"/>
              </w:rPr>
              <w:t>20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56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гов В.П. Стамиков С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раев Дени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8,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лов Стан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мспорт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4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10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/>
            </w:pPr>
            <w:r>
              <w:rPr>
                <w:sz w:val="18"/>
                <w:szCs w:val="18"/>
              </w:rPr>
              <w:t>Фролова Т.С. Кривоногов А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 Иннокент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25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урина О.Е. Пчелкина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нтимиров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51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ев С.А. Ежов В.Б. Копченова 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е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 Нижегородец ДЮСШ Химик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5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А.В. Короле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92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кин Ив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9,93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ымовы М.М. и М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ман Я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3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02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юш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04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цов Ю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кин Анатол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25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инкаров Р.М. Токарев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пов Дина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ник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42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мина С.С. Сафонова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юшенко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57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щенко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вин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партак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63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бков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ушко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0,9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амов С.Х. Рузаев М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 Владим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1,04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ллин Дам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1,32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ницын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1,3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мин Е.Л. Истомина Е.Е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ышников Конста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1,66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льце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лев Семе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1,74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любов В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ус Викто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2,27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ковский Ю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шуков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2,5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лина Т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жо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2,6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никова Т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гин Алекс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ЮСШ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3,0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ев А.В. Умеренков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 Арте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3,1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 С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етьяров Джали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3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3,68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ченко Е.Г. и Т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  <w:br/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 УОР-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3,8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 и А.В. Зеляева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т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6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4,6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уков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Иго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6,31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алкин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овский Витал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6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7,43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ненко С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Серг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7,61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кин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08,23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В.Б. 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чугин Андре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1</w:t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п.142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1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left="-81" w:right="-11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ковлева Е.Ш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14"/>
        <w:gridCol w:w="924"/>
        <w:gridCol w:w="795"/>
        <w:gridCol w:w="930"/>
        <w:gridCol w:w="1619"/>
        <w:gridCol w:w="1390"/>
        <w:gridCol w:w="1736"/>
        <w:gridCol w:w="890"/>
        <w:gridCol w:w="720"/>
        <w:gridCol w:w="616"/>
        <w:gridCol w:w="571"/>
        <w:gridCol w:w="3077"/>
      </w:tblGrid>
      <w:tr>
        <w:trPr>
          <w:trHeight w:val="23" w:hRule="atLeast"/>
        </w:trPr>
        <w:tc>
          <w:tcPr>
            <w:tcW w:w="158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 1500 м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л: 01.07.2012 г.  10.25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57,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ов В.Н. Беляков Н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це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 К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58,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Б. Лизунов Ю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 Даниэ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1,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 Н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онко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Выборгског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1,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Н.В. Пономарев В.В. Агарко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2,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 Суворов Г.М. Филиппов Э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 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2,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Н.А. Краснов В.Н. 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аси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2,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Пет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3,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лов В.Н. Васильев А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 Конста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4,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С.  Кривоногов А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 Стан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5,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С. Кривоногов А.Я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ский Ста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6,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гов В.П. Стамиков С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6,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 Суворов Г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 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7,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ланова Л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биков Раиф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8,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С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Иннокент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9,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урина О.Е. 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ов Конста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9,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,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Н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,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чук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 Да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,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галиев Ильназ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,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лимов А.Г. Давлетшина А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ипов Дина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0,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мина С.С. Сафонова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ита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,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мов И.Р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тимир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,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С.А. Ежов В.Б. Копченова И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,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П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Вяче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.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ин Е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рин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2,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Н.В. Сафонов И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нин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2,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рина О.Е. Пчелкина О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ас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2,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ков А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ышников Конста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4,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вин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Спарта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5,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ков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5,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6,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6,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шк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Урожай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6,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4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7,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ерина Е.Н. Савенков Н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юшенко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8,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щенко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нин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Чег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8,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зин А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с Викто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8,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ковский Ю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8,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.С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9,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В. Умеренков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уз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Осет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0,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заев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нгвиц Ле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1,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В.Б. Князев С.А. Хизбулин В.Ф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жов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1,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а Т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ук Конста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-Перм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3,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тины Ю.Г. и Т.И. Карамян А.Р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уков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3,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 С.В. Семашкина Т.П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л/а КОР-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3,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Яро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3,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лов Н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/>
            </w:pPr>
            <w:r>
              <w:rPr>
                <w:sz w:val="20"/>
                <w:szCs w:val="20"/>
              </w:rPr>
              <w:t>24.05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6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4,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В.Б. 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СМ 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5,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6,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 Е.Л. Истомина Е.Е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Дани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9,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В.Г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 Семе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0,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 В.Л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ов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5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2,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 Н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 Семе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2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42,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нов Е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42.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В. Умеренков М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наев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42.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ин С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Чегина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63.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н И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ин Анато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9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каров Р.М. Токарев С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 Чегина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ров Д.П. Начаркина В.В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к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Урожай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искв.п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.Н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кин А.А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Семе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 Суворов Г.М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96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.С. Григорьева Г.И.</w:t>
            </w:r>
          </w:p>
        </w:tc>
      </w:tr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Ник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95</w:t>
            </w:r>
          </w:p>
        </w:tc>
        <w:tc>
          <w:tcPr>
            <w:tcW w:w="795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ind w:left="-70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 С.В. Семашкина Т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31"/>
        <w:gridCol w:w="924"/>
        <w:gridCol w:w="707"/>
        <w:gridCol w:w="910"/>
        <w:gridCol w:w="1480"/>
        <w:gridCol w:w="549"/>
        <w:gridCol w:w="1932"/>
        <w:gridCol w:w="895"/>
        <w:gridCol w:w="785"/>
        <w:gridCol w:w="533"/>
        <w:gridCol w:w="605"/>
        <w:gridCol w:w="3769"/>
      </w:tblGrid>
      <w:tr>
        <w:trPr>
          <w:trHeight w:val="23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 3000 м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right="-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:    29.06.2012 г.  17.3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84" w:right="-6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27,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лов В.Н. Беляков Н.Ф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3,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.С. Суворов Г.М. Филиппов Э.Г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шонко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Выборгского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0,18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а Н.В. Пономарев В.В. Агарков А.Н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Пет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0,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лов В.Н. Васильев А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ул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йкальский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 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4,8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сланова Л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1 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5,46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 Н.А. Краснов В.Н. 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6,0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.С. Григорьева Г.И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наев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47,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кин С.М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 Вяче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аха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5,4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зин Е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енко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6,7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Л.Н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7,51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П.Г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8,08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 А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 Вита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58,9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амов И.Р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шк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Урожа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1,43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Е.Н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ин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4,08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 В.М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4,9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иков Н.И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нин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П Чегина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9,83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зин А.М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могоров Конста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10,7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 В.Н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уз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ая Осети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11,77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заев А.А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2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13,88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шова М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нгвиц Ле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еева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3,91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ов В.Б. Князев С.А. Хизбулин В.Ф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П Чегина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4,72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аров Д.П. Начаркина В.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ызин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97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ковского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7,62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ынюк М.А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ксин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 Эл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28,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Е.Э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СМ СДЮСШО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1,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симов В.Н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6,67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анов А.П. Кузнецов В.Б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чее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Старт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40,48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 С.А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9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5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52,83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даева О.Д. Хухаркин В.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Семе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2818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в.п.163.6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.С. Суворов Г.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5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86"/>
        <w:gridCol w:w="900"/>
        <w:gridCol w:w="634"/>
        <w:gridCol w:w="930"/>
        <w:gridCol w:w="1461"/>
        <w:gridCol w:w="900"/>
        <w:gridCol w:w="1416"/>
        <w:gridCol w:w="697"/>
        <w:gridCol w:w="621"/>
        <w:gridCol w:w="720"/>
        <w:gridCol w:w="540"/>
        <w:gridCol w:w="720"/>
        <w:gridCol w:w="540"/>
        <w:gridCol w:w="720"/>
        <w:gridCol w:w="540"/>
        <w:gridCol w:w="571"/>
        <w:gridCol w:w="1915"/>
      </w:tblGrid>
      <w:tr>
        <w:trPr>
          <w:trHeight w:val="23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 110 м  с/б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ги: 29.06.2012г.   11.00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финал: 29.06.2012г.   15.45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л: 29.06.2012г.   18.10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180" w:right="-70" w:firstLine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фина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вет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 Пав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СЗ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ы Г.К. и К.С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аритов Вад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 Ала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6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аритов В.Ю. Иванов В.М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Аркад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ФС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нов В.А. Богатырева Т.М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дов Ник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ковског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К.Б. Пушкарев Д.Г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чак Русл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л/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валова Е.А. Шекин Д.А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ачев Пав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6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 Е.С. 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ва-2 </w:t>
            </w:r>
          </w:p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ыге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Знаменские УОР-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18"/>
                <w:szCs w:val="18"/>
              </w:rPr>
              <w:t>Дискв.п.16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ткины В.П. и А.В. Чадин К.А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к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Ч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3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в.п.162.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льцева В.Г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ютин Владисла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иС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7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кин А.П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 Ден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6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юшов В.Г. Приходько В.Г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 Никола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5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баджев С.И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н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03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ченко Е.П. Зайцева С.Д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Гле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Юность СК Луч ЦС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ы А.В. и Н.В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Дени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2</w:t>
              <w:br/>
              <w:t xml:space="preserve"> СЗ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Невског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О.П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 Паве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/>
            </w:pPr>
            <w:r>
              <w:rPr>
                <w:sz w:val="18"/>
                <w:szCs w:val="18"/>
              </w:rPr>
              <w:t>СДЮСШОР-10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п.163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юшев А.С. 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ало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к Луч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п.168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 В.Д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 Дани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9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А.Л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кинадзи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95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Ладог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ов О.Д. Баканова Л.Г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чков Богд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97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2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 А.Н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 Арту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 Е.Ю. Губкина М.С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ндр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с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.Ю. Мальцева И.Б.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джикурбанов Зами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гест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сейнов А.О. </w:t>
            </w:r>
          </w:p>
        </w:tc>
      </w:tr>
      <w:tr>
        <w:trPr>
          <w:trHeight w:val="23" w:hRule="atLeast"/>
        </w:trPr>
        <w:tc>
          <w:tcPr>
            <w:tcW w:w="54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96</w:t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69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8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ин Н.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0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73"/>
        <w:gridCol w:w="986"/>
        <w:gridCol w:w="561"/>
        <w:gridCol w:w="1001"/>
        <w:gridCol w:w="1678"/>
        <w:gridCol w:w="978"/>
        <w:gridCol w:w="1708"/>
        <w:gridCol w:w="802"/>
        <w:gridCol w:w="883"/>
        <w:gridCol w:w="600"/>
        <w:gridCol w:w="504"/>
        <w:gridCol w:w="434"/>
        <w:gridCol w:w="3472"/>
        <w:gridCol w:w="8"/>
      </w:tblGrid>
      <w:tr>
        <w:trPr>
          <w:trHeight w:val="23" w:hRule="atLeast"/>
        </w:trPr>
        <w:tc>
          <w:tcPr>
            <w:tcW w:w="160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400 м с/б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ги: 30.06.2012 г.  12.45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л: 01.07.2012 г.  11.2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разря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6" w:right="-8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Павел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  <w:br/>
              <w:t>Ц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,57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1,9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 Кравцова К.О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 Влад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,86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3,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 и А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Иван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97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,32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3,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 Кравцова К.О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в Никит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Юность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80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,66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 Г.М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 Иван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,25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39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А.П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ндр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92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лов А.П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жегов Иль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76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5,84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С. Борисова Л.И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ев Альбер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 Авиат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,70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,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овицын С.Н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Алекс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  <w:br/>
              <w:t>Ю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е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 УОР-1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,7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 и А.В. Чадин К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Серг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0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 Е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ртем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1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Ю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Дмитри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4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Е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йский Владимир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5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лов А.П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х Антон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6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Д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Максим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1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7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нова Л.Г. Силкин А.Ф. Зеляева Н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палин Олег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ушкинского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7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ь Н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асов Михаил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,8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С. Борисова Л.И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др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,6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.Ю. Мальцева И.Б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Серг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Кировского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,6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 К.Б. 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о Александр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,6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 Журавлева И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ндр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ЮС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,7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скибо В.Е. Авербух С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н Денис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9,2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гин Ю.Г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Глеб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97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Юность СК Луч ЦСП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9,9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ы А.В. и Н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Алекс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5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С. Щеголева Н.П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ерг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,8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.В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ранов Андр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6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,3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а О.Н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ндрей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0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Н.И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ак Руслан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л/а</w:t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63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а Е.А. Шекин Д.А.</w:t>
            </w:r>
          </w:p>
        </w:tc>
      </w:tr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Никит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95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.п.163.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left="-56"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К.Б. Пушкарев Д.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0"/>
      </w:tblGrid>
      <w:tr>
        <w:trPr>
          <w:trHeight w:val="23" w:hRule="atLeast"/>
        </w:trPr>
        <w:tc>
          <w:tcPr>
            <w:tcW w:w="160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г  2000 м с/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00"/>
        <w:gridCol w:w="916"/>
        <w:gridCol w:w="706"/>
        <w:gridCol w:w="940"/>
        <w:gridCol w:w="1431"/>
        <w:gridCol w:w="1390"/>
        <w:gridCol w:w="2000"/>
        <w:gridCol w:w="1016"/>
        <w:gridCol w:w="771"/>
        <w:gridCol w:w="669"/>
        <w:gridCol w:w="540"/>
        <w:gridCol w:w="2767"/>
      </w:tblGrid>
      <w:tr>
        <w:trPr>
          <w:trHeight w:val="2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: 30.06.2012 г.   17.05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 участник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рожд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 разря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итор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г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.</w:t>
            </w:r>
          </w:p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яд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</w:t>
              <w:br/>
              <w:t>очки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 тренера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уллин Конста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-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мспорт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-2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58,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Т.С.  Кривоногов А.Я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к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Урожа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3,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Е.Н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 Владими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4,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.С. Суворов Г.М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ипорук Конста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-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-Перм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ОР, УОР-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6,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атины Ю.Г. и Т.И. Карамян А.Р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цов Семе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09,06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ов Е.И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Константи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2,09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Е.В. Осипов Н.Ф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лев Олег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У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2,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ов В.Е. Штельман М.Г.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ер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НУ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5,1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яков В.Г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Дании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ковског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6,49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 В.Г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ралов Витал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Московског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6,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ынюк М.А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галиев Ильназ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орто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17,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алимов А.Г. Давлетшина А.Л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Иль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 Эл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21,15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М.И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ков Евген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б.-2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 Академия л/а КОР-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21,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ак П.Б. Глушак Н.М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Макси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29,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баум А.Д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ьян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мурт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ДЮС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2,7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 А.В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нов Ива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4,29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 Н.И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Денис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ж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Юность СДЮ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5,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ев Г.М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в Павел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5,37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анов А.П. Кузнецов В.Б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кин Александ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ШОР-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8,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ородов Г.П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усов Вяче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47,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А.О. Емельянов Д.Н. Авдонин С.П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ов Дмитри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стан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59,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ов В.В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жуков Никол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3,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 С.В. Семашкина Т.П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Никит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15,40</w:t>
            </w:r>
          </w:p>
        </w:tc>
        <w:tc>
          <w:tcPr>
            <w:tcW w:w="77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 С.В. Семашкина Т.П.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Владислав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О</w:t>
            </w:r>
          </w:p>
        </w:tc>
        <w:tc>
          <w:tcPr>
            <w:tcW w:w="1431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-5</w:t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.п.163.6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-80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даева О.Д. Хухаркин В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470"/>
        <w:gridCol w:w="924"/>
        <w:gridCol w:w="706"/>
        <w:gridCol w:w="1182"/>
        <w:gridCol w:w="1106"/>
        <w:gridCol w:w="2628"/>
        <w:gridCol w:w="833"/>
        <w:gridCol w:w="787"/>
        <w:gridCol w:w="616"/>
        <w:gridCol w:w="571"/>
        <w:gridCol w:w="3722"/>
      </w:tblGrid>
      <w:tr>
        <w:trPr>
          <w:trHeight w:val="330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</w:tr>
      <w:tr>
        <w:trPr>
          <w:trHeight w:val="31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стафетный бег 100+200+300+400 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: 01.07.2012 г.  12.40</w:t>
            </w:r>
          </w:p>
        </w:tc>
      </w:tr>
      <w:tr>
        <w:trPr>
          <w:trHeight w:val="5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о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right="-11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13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6,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Н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ГУ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А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инова О.Ю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модеев С.И. Папилина Т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Москва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6,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  <w:br/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 У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 и А.В. Чадин К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деров Руш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 ЦС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Е.А. Филатова М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 Влад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Знаменски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яткины В.П. и А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мспорт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1 Черемушки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Г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 область-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7,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Юность СК Луч ЦСП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ы А.В. и Н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Юность УрФУ ЦСП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 В.Ю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ин Анто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Юпите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 А.П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ев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Луч ЦСП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ы Е.Р. и Е.В. Смирнов А.С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ркут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8,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.Г. Жилкин Г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к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3 ШВСМ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ченко Ю.Ю. Шкурбицкий В.Л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инин Вале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.Г. Жилкин Г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А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 область-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8,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икина Л.П. Копченова И.В. Петров Д.Ю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нов Степ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жаев А.И. Шестаев В.А. Кочарина Е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лкин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жаев А.И. Орешин А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Москва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8,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ай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 Кравцова К.О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  <w:br/>
              <w:t>СЗ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ы Г.К. и К.С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</w:t>
              <w:br/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О.П. Кравцова К.О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иордани Анаста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И.Е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еж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59,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в Кирил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С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ченко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е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ногов В.П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Санкт-Петербург-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0,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Выборг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нко Ю.В. Воробьев А.Л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ак Русл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л/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валова Е.А. Шекин Д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рин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дмиралтей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Н.В. Сафонов И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о Ричард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Академия л/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жан Н.Ф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ар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,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рс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 С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 ЦСК ВВ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мас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 ЦСК ВВ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к О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Глеб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Р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ьянов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,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ин Игор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.А.  Каменский С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ин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Р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нский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ьков Ю.А. Синенков В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пец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,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ов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 Непомнящая И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заде Парвиз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ин Ф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ин Ф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ин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аева Л.Ф. Непомнящая И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рахан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1,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ов Кирил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ий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нев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ь Н.А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дловская область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0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ин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ский Ром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иха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А.И. Хаустов А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Игор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 Ф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Татарст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 Чаллы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 Арсл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Тысм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дусов Р.Х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 Дале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 М.Е. Федоров Н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ев Альберт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ЮСШ Авиат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овицын С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ябинская область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р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ДЮСШОР-2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Л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ин Ник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е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арева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егород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 А.В. Умеренков М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Хим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шин В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Хим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шин В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ДЮСШ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ва К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Санкт-Петербург-2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ушкин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а Е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Ник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Москов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К.Б. Пушкарев Д.Г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палин Олег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Пушкин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ць Н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б.-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Красногвардейског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мский кр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2,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.Ю. Мальцева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Л.Г. Силкин А.Ф. Зеляева Н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шук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лина Т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 А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3,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 Е.Г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в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ЮСШОР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вич Н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дико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Виктор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н Е.К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Виктор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нко Н.Н. Прошин Е.К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,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беков Вильдан 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иуридзе Г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иуридзе Г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 Тиму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С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ук Б.М. и М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ов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:04,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ы А.А. и Л.Г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Е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Стан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Т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О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стинина Н.Р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ропольский кр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.п.17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нко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ян С.Г. Жадько С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уров Иосиф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иков М.М. Бизикова И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 Игор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лдина Т.В. Коваленко Е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кеев Якуб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 А.Г. Татаринцев С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енбург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.п.170.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Е.С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 Журавлева И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Е.С. 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о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кина Е.П. Журавлева И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сков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.п.170.14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лин Анто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рина О.Е. Пчелкина О.А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Стан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Ю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Б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  <w:br/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Р-2 СДЮСШ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ян А.Р. Зеляева Н.В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арская област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.п.162.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лько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ушкина Н.И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Его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97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Е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ран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а О.Н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-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Ю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дарский кр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в.163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тов Дани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 Венец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Н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ш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 И.В. Подкидышев А.Ю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к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95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-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анов П.М.</w:t>
            </w:r>
          </w:p>
        </w:tc>
      </w:tr>
      <w:tr>
        <w:trPr>
          <w:trHeight w:val="23" w:hRule="atLeast"/>
        </w:trPr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ачка Ник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96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ЮСШО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5:00Z</dcterms:created>
  <dc:creator>Customer</dc:creator>
  <dc:description/>
  <cp:keywords/>
  <dc:language>en-US</dc:language>
  <cp:lastModifiedBy>Customer</cp:lastModifiedBy>
  <dcterms:modified xsi:type="dcterms:W3CDTF">2012-07-01T10:29:00Z</dcterms:modified>
  <cp:revision>53</cp:revision>
  <dc:subject/>
  <dc:title/>
</cp:coreProperties>
</file>