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8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934"/>
        <w:gridCol w:w="940"/>
        <w:gridCol w:w="880"/>
        <w:gridCol w:w="880"/>
        <w:gridCol w:w="900"/>
        <w:gridCol w:w="900"/>
        <w:gridCol w:w="1747"/>
        <w:gridCol w:w="900"/>
        <w:gridCol w:w="720"/>
        <w:gridCol w:w="842"/>
        <w:gridCol w:w="616"/>
        <w:gridCol w:w="593"/>
        <w:gridCol w:w="3402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16035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ЫЖКИ В ВЫСОТУ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льные соревнования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.06.2012-17.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.И. участни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явл разря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ритор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едомство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алиф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л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. разря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п.</w:t>
              <w:br/>
              <w:t>очк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.И.О. тренер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8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ина Маргарита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7.9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-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.М.- Знаменские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атова Г.Н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иева Ирина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2.9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СО ЮМ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.М.-Знаменские, УОР-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ин В.Н., Сабитова А.М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8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олова Наталья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5.9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МСПОРТ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.М.- Знаменские, СДЮСШОР 31, УОР-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тлейн А.И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8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сёнова Наталья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6.9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лтайский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оров Б.Н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ьянова Екатерина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2.9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ская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ШО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инов Н.В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ошниченко София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10.9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рская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-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бросимов В.И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янко Ирина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9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Ф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"Каисса"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хов А.А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утюнова Дарья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3.9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ославская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башкин В.М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ведева Арина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7.9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по л/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озов Г.Г., Серёгина В.В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ковлева Наталья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.9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тарста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шины ЖЛ и АН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янова Анастасия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4.9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б-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Адмир.р-н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нов Л.Н., Евсеева Т.К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ркова Дарья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1.9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Ф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гоградская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П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ьков Б.Б. Горьков Б.Н. Шпилькова В.Б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бьева Виолетта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8.9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рская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№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бросимов В.И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янишева Ольга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9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ская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ШО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инов Н.В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жанова Мария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2.9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Ф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ябинская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№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онова И.П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стребова Полина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4.9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"Русь"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птунова С.Г.,Тантлевский Е.В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ешникова Ярославна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3.9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верская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ЮСШ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говкин А.А., Луговкина Н.Б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инова Анастасия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8.9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Ф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гоградская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П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нов В.Ф. Бакулина Л.Н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ипова Анастасия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4.9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Ф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ябинская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№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онова И.П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шкина Алена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9.9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ярский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ШО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тников В.А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шичкина Марина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5.9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зенская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ДЮСШО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това Н.А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рипник Наталья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4.9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Ф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ябинская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им. Л.Н Мосеев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ченков А.В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ухина Полина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1.9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М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.М.- Знаменские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еха С.Н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дельникова Дарья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4.9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верская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ЮСШ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говкин А.А., Луговкина Н.Б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риленко Анастасия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6.9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Ф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овская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палова И.В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ЛОЖЕНИЕ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ина Маргарита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Х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иева Ирина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Х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олова Наталь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О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Х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сёнова Наталь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ьянова Екатерина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Х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ошниченко Софи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Х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янко Ирина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Х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утюнова Дарь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ведева Арина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ковлева Наталь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янова Анастаси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кова Дарь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379"/>
        <w:gridCol w:w="812"/>
        <w:gridCol w:w="900"/>
        <w:gridCol w:w="900"/>
        <w:gridCol w:w="1440"/>
        <w:gridCol w:w="1080"/>
        <w:gridCol w:w="1260"/>
        <w:gridCol w:w="900"/>
        <w:gridCol w:w="906"/>
        <w:gridCol w:w="640"/>
        <w:gridCol w:w="586"/>
        <w:gridCol w:w="3700"/>
      </w:tblGrid>
      <w:tr>
        <w:trPr>
          <w:trHeight w:val="315" w:hRule="atLeast"/>
        </w:trPr>
        <w:tc>
          <w:tcPr>
            <w:tcW w:w="15207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RANGE!A10%3AAJ44"/>
            <w:r>
              <w:rPr>
                <w:b/>
                <w:bCs/>
              </w:rPr>
              <w:t>ПРЫЖКИ С ШЕСТОМ</w:t>
            </w:r>
            <w:bookmarkEnd w:id="0"/>
          </w:p>
        </w:tc>
      </w:tr>
      <w:tr>
        <w:trPr>
          <w:trHeight w:val="31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0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соревновани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.06.2012 - 16.15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.И. участни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явл разря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Территор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едом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рганизац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нал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ыполн. разря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п.</w:t>
              <w:br/>
              <w:t>очки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.И.О. тренера</w:t>
            </w:r>
          </w:p>
        </w:tc>
      </w:tr>
      <w:tr>
        <w:trPr>
          <w:trHeight w:val="499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тковская Алена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3.9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ркутская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.ДИНАМОВЕЦ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ДЮСШО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С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ков К.С.</w:t>
            </w:r>
          </w:p>
        </w:tc>
      </w:tr>
      <w:tr>
        <w:trPr>
          <w:trHeight w:val="499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икова Ксения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7.9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б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Красногв.р-н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С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рягин Е.В.</w:t>
            </w:r>
          </w:p>
        </w:tc>
      </w:tr>
      <w:tr>
        <w:trPr>
          <w:trHeight w:val="499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харуткина Мария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8.9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-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ГФСО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МГФС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С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черяну М.И., Лавриненко Н.Ф., Кирьянов Н.Н.</w:t>
            </w:r>
          </w:p>
        </w:tc>
      </w:tr>
      <w:tr>
        <w:trPr>
          <w:trHeight w:val="499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льчук Виктория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1.9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ФО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овска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ЮСШ 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С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ндаренко В.Г.</w:t>
            </w:r>
          </w:p>
        </w:tc>
      </w:tr>
      <w:tr>
        <w:trPr>
          <w:trHeight w:val="499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алесова Татьяна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.9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ФО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ропольс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С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акин О.В., Исакин В.И., Иванов Г.В.</w:t>
            </w:r>
          </w:p>
        </w:tc>
      </w:tr>
      <w:tr>
        <w:trPr>
          <w:trHeight w:val="499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скова Мария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0.9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ославска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СО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С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улябин А.Б.</w:t>
            </w:r>
          </w:p>
        </w:tc>
      </w:tr>
      <w:tr>
        <w:trPr>
          <w:trHeight w:val="499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еева Анжела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.06.9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СО ЮМ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.М.- Знаменские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С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йкин В.Е.,Абрамова С.А.</w:t>
            </w:r>
          </w:p>
        </w:tc>
      </w:tr>
      <w:tr>
        <w:trPr>
          <w:trHeight w:val="499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рова Анастасия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9.9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тарстан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по л/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С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харчук Д.Г.</w:t>
            </w:r>
          </w:p>
        </w:tc>
      </w:tr>
      <w:tr>
        <w:trPr>
          <w:trHeight w:val="499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ипова Дарья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0.9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ФО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ябинска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им. Л.Н Мосеев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С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ьшенина Н.В., Фомин В.И.</w:t>
            </w:r>
          </w:p>
        </w:tc>
      </w:tr>
      <w:tr>
        <w:trPr>
          <w:trHeight w:val="499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а  Дарья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4.9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сковская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-Кли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ельев С.А., Савельева Г.Н.</w:t>
            </w:r>
          </w:p>
        </w:tc>
      </w:tr>
      <w:tr>
        <w:trPr>
          <w:trHeight w:val="499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льгаева Полина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5.9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ФО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ябинска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им. Л.Н Мосеев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ылев С.С.</w:t>
            </w:r>
          </w:p>
        </w:tc>
      </w:tr>
      <w:tr>
        <w:trPr>
          <w:trHeight w:val="499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пичева Мария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4.9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ФО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ябинска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-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енко В.Я., Бобкова В.В.</w:t>
            </w:r>
          </w:p>
        </w:tc>
      </w:tr>
      <w:tr>
        <w:trPr>
          <w:trHeight w:val="499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ль Анна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9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б-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Адмир.р-н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лов А.В.</w:t>
            </w:r>
          </w:p>
        </w:tc>
      </w:tr>
      <w:tr>
        <w:trPr>
          <w:trHeight w:val="300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ИЛОЖЕНИЕ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70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75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80     385     390      400   405   410    420</w:t>
            </w:r>
          </w:p>
        </w:tc>
      </w:tr>
      <w:tr>
        <w:trPr>
          <w:trHeight w:val="240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тковская Ален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-          -          О          О        -       О       ХО</w:t>
            </w:r>
          </w:p>
        </w:tc>
      </w:tr>
      <w:tr>
        <w:trPr>
          <w:trHeight w:val="240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икова Ксения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О        -         ХО          Х-     ХХ</w:t>
            </w:r>
          </w:p>
        </w:tc>
      </w:tr>
      <w:tr>
        <w:trPr>
          <w:trHeight w:val="240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харуткина Мария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Х-       О        ХХХ                                       </w:t>
            </w:r>
          </w:p>
        </w:tc>
      </w:tr>
      <w:tr>
        <w:trPr>
          <w:trHeight w:val="240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льчук Виктория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ХО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ХХ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алесова Татьян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О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-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Х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скова Мария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ХО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ХХ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еева Анжел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Х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ХХ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рова Анастасия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Х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ипова Дарья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О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Х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а  Дарья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О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Х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льгаева Полин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Х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пичева Мария 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ХХ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ль Анн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Х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327"/>
        <w:gridCol w:w="720"/>
        <w:gridCol w:w="720"/>
        <w:gridCol w:w="720"/>
        <w:gridCol w:w="1440"/>
        <w:gridCol w:w="900"/>
        <w:gridCol w:w="1800"/>
        <w:gridCol w:w="720"/>
        <w:gridCol w:w="742"/>
        <w:gridCol w:w="842"/>
        <w:gridCol w:w="936"/>
        <w:gridCol w:w="3798"/>
      </w:tblGrid>
      <w:tr>
        <w:trPr>
          <w:trHeight w:val="315" w:hRule="atLeast"/>
        </w:trPr>
        <w:tc>
          <w:tcPr>
            <w:tcW w:w="15333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ЫЖКИ В ДЛИНУ</w:t>
            </w:r>
          </w:p>
        </w:tc>
      </w:tr>
      <w:tr>
        <w:trPr>
          <w:trHeight w:val="315" w:hRule="atLeast"/>
        </w:trPr>
        <w:tc>
          <w:tcPr>
            <w:tcW w:w="1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льные соревнования</w:t>
            </w:r>
          </w:p>
        </w:tc>
        <w:tc>
          <w:tcPr>
            <w:tcW w:w="37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.06.2012 - 16.05</w:t>
            </w:r>
          </w:p>
        </w:tc>
      </w:tr>
      <w:tr>
        <w:trPr>
          <w:trHeight w:val="55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.И. участн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явл разря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ритор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едом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алификация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л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. разряд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.И.О. тренера</w:t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ьцева Юл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5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жегородская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ДЮСШОР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7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рин С.Д., Герасимов А.В., Струева Ю.К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2 (+1,8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7 (+2,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9 (+1,9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джиева Анастас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6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.М.- Знаменск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7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елюшне С.Т., Васяткины В.П., А.В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6 (+2,9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8 (+3,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2 (+2,7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1 (+2,3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7 (+0,9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5 (+0,9)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мина Виктор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2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городск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ДЮСШОР 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,8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7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ляускине Н.К., Миляцскас Р.Ю. 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5 (+3,3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7 (+2,0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0 (+2,4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7 (+0,3)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дрявцева Анастас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4.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дловска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ДЮСШОР"Юность-Луч" ЦСП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7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аев Е.Р., Масаева Е.В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5 (+2,0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5 (+1,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,62 (+2,0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3 (+3,5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2 (+2,3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8 (+0,7)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ликова Жан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"Альтаир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7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иков В.В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2 (+3,8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8 (+2,7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ецкая Снежа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1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по л/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7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нь С.Н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3 (+3,4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0 (+2,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6 (+3,8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6 (+0,7)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нина Ан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4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занска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7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авахова Г.С., Капацинский О.К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7 (+2,7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3 (+4,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0 (+3,0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3 (+3,4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2 (+1,9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8 (+1,2)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аева Юл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0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дов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-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7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дов Г.Н., Иванов А.И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0 (+2,1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7 (+2,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7 (+3,3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ова Ири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8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шкортоста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7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киуридзе Г.А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5 (+3,2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0 (+1,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5 (+3,6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ашникова Кс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2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гоградск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-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7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инова Н.И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1 (+1,1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0 (+1,9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ейкина Виктор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3.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"Русь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7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вимяги М.В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1 (+0,4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0 (+3,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,23 (+3,1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вещенская Татья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1.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б-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Кировского р-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7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ельский В.М., Козловская М.А., Кижло О.В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омова Анастасия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4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рска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ДЮСШОР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7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бояров О.Ю., Ю.П.</w:t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иева Юл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2.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городска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ДЮСШОР 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ляускине Н.К., Миляцкас Р.Ю. </w:t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3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хорова Кристи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4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овска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ДЮСШОР 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аров С.А.</w:t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3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ишева Ан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1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рск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№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37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гина С.И.</w:t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3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ашникова Дарь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2.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юменска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-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7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евачёв Л.А.</w:t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3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ова Мар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1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жегородская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ДЮСШОР 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ова К.Н.</w:t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3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атеева Алена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2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ронежская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№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ков С.Н.</w:t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3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рова Дарь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1.07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СО ЮМ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.М.- Знаменск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37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яткины В.П., А.В.</w:t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3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ина Але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9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МГФС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37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очко М.А.</w:t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3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деева Екатери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6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гоградск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-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инова Н.И.</w:t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ая Кристи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8.10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гоградска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-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инова Н.И.</w:t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3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а Верон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3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муртск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37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деев М.Г., Богданова С.В.</w:t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3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авьева Александра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1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жегородская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ДЮСШОР 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дова Н.А.</w:t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3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местных Юл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3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бургска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37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шевский А.И.</w:t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3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йметдинова Лейсян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1.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ьяновск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юн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ов В.Н.</w:t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льникова Кристи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5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орски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"Бастион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барев А.Э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0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440"/>
        <w:gridCol w:w="1080"/>
        <w:gridCol w:w="760"/>
        <w:gridCol w:w="1000"/>
        <w:gridCol w:w="1300"/>
        <w:gridCol w:w="1260"/>
        <w:gridCol w:w="1800"/>
        <w:gridCol w:w="1060"/>
        <w:gridCol w:w="842"/>
        <w:gridCol w:w="616"/>
        <w:gridCol w:w="580"/>
        <w:gridCol w:w="3742"/>
      </w:tblGrid>
      <w:tr>
        <w:trPr>
          <w:trHeight w:val="315" w:hRule="atLeast"/>
        </w:trPr>
        <w:tc>
          <w:tcPr>
            <w:tcW w:w="16035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" w:name="RANGE!A9%3AQ47"/>
            <w:r>
              <w:rPr>
                <w:b/>
                <w:bCs/>
              </w:rPr>
              <w:t>ПРЫЖКИ ТРОЙНЫМ</w:t>
            </w:r>
            <w:bookmarkEnd w:id="1"/>
          </w:p>
        </w:tc>
      </w:tr>
      <w:tr>
        <w:trPr>
          <w:trHeight w:val="31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9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соревнования</w:t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.07.2012 - 11.05</w:t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.И. участни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явл. разряд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ритор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едом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л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. разря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п.</w:t>
              <w:br/>
              <w:t xml:space="preserve">очки </w:t>
            </w:r>
          </w:p>
        </w:tc>
        <w:tc>
          <w:tcPr>
            <w:tcW w:w="3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.И.О. тренера</w:t>
            </w:r>
          </w:p>
        </w:tc>
      </w:tr>
      <w:tr>
        <w:trPr>
          <w:trHeight w:val="36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нцова Мар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2.95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МСПОРТ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.М.- Знаменские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ова Н.В., Павлов В.И.</w:t>
            </w:r>
          </w:p>
        </w:tc>
      </w:tr>
      <w:tr>
        <w:trPr>
          <w:trHeight w:val="24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9 (+2,3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9 (+2,1)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0 (+4,9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1 (+2,5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3 (+3,2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0 (+2,2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лепова Екатери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14.95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ГФСО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МГФСО УОР-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ова Н.В., Павлов В.И., Кирьянов Н.Н.</w:t>
            </w:r>
          </w:p>
        </w:tc>
      </w:tr>
      <w:tr>
        <w:trPr>
          <w:trHeight w:val="24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8 (+3,3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4 (+2,7)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1 (+3,4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7 (+2,5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3 (+2,4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1 (+4,4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шко Гали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1.95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ФО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ропольск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Г.Буденовска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ирнина Т.М., Просвирнин В.М.</w:t>
            </w:r>
          </w:p>
        </w:tc>
      </w:tr>
      <w:tr>
        <w:trPr>
          <w:trHeight w:val="24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1 (+3,2)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8 (+3,5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,82 (+3,9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0 (+5,0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едомая Ольг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9.95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ятия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СШ РСДСШО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едомый А.Д.</w:t>
            </w:r>
          </w:p>
        </w:tc>
      </w:tr>
      <w:tr>
        <w:trPr>
          <w:trHeight w:val="24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 (+2,9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3 (+3,9)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3 (+4,3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0 (+2,5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7 (+4,3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ая Кристи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10.96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ФО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гоградская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-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инова Н.И.</w:t>
            </w:r>
          </w:p>
        </w:tc>
      </w:tr>
      <w:tr>
        <w:trPr>
          <w:trHeight w:val="24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8 (+1,2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5 (+2,0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0 (+3,9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6 (+3,9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вещенская Татья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1.97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б-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Кировского р-на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ельский В.М., Козловская М.А., Кижло О.В.</w:t>
            </w:r>
          </w:p>
        </w:tc>
      </w:tr>
      <w:tr>
        <w:trPr>
          <w:trHeight w:val="24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8 (+4,9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0 (+4,6)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5 (+0,3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ова Мар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1.95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жегородская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ДЮСШОР 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ова К.Н.</w:t>
            </w:r>
          </w:p>
        </w:tc>
      </w:tr>
      <w:tr>
        <w:trPr>
          <w:trHeight w:val="24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0 (+2,9)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3 (+3,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8 (+3,6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0 (+1,4)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3 (+4,2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убушкина Светла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0.95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б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Нев.р-на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вачева К.С., Попкова Е.Н., </w:t>
            </w:r>
          </w:p>
        </w:tc>
      </w:tr>
      <w:tr>
        <w:trPr>
          <w:trHeight w:val="24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0 (+2,4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4 (+4,0)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1 (+2,8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7 (+2,0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6 (+4,5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деева Екатери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6.95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ФО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гоградская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-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инова Н.И.</w:t>
            </w:r>
          </w:p>
        </w:tc>
      </w:tr>
      <w:tr>
        <w:trPr>
          <w:trHeight w:val="24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2 (+3,6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7 (+1,4)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7 (+3,4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мина Виктор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2.95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городская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ДЮСШОР 1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ляускине Н.К., Миляцскас Р.Ю. </w:t>
            </w:r>
          </w:p>
        </w:tc>
      </w:tr>
      <w:tr>
        <w:trPr>
          <w:trHeight w:val="24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7 (+1,9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банова Екатери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.95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ФО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абаровский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патов Р.М., Цыплаков А.В.</w:t>
            </w:r>
          </w:p>
        </w:tc>
      </w:tr>
      <w:tr>
        <w:trPr>
          <w:trHeight w:val="24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7 (+5,4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2 (+3,0)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4 (+3,2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тифеева Татья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2.97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городская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ДЮСШОР 1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ляускине Н.К., Миляцскас Р.Ю. </w:t>
            </w:r>
          </w:p>
        </w:tc>
      </w:tr>
      <w:tr>
        <w:trPr>
          <w:trHeight w:val="24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6 (+1,6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омова Анастасия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4.95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рская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ДЮСШОР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бояров О.Ю., Ю.П.</w:t>
            </w:r>
          </w:p>
        </w:tc>
      </w:tr>
      <w:tr>
        <w:trPr>
          <w:trHeight w:val="24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8 (+3,0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3 (+3,3)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авьева Александра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1.95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жегородская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ДЮСШОР 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дова Н.А.</w:t>
            </w:r>
          </w:p>
        </w:tc>
      </w:tr>
      <w:tr>
        <w:trPr>
          <w:trHeight w:val="24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1 (+3,0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якина Юл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8.95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М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Ю.М.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-Аванесов Е.М., Зеленцова Т.П.</w:t>
            </w:r>
          </w:p>
        </w:tc>
      </w:tr>
      <w:tr>
        <w:trPr>
          <w:trHeight w:val="24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обокова Юл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6.95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ая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ят ОСДЮСШО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стинина И.Р.</w:t>
            </w:r>
          </w:p>
        </w:tc>
      </w:tr>
      <w:tr>
        <w:trPr>
          <w:trHeight w:val="24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хорова Кристи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4.96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ФО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овская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ДЮСШОР 1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аров С.А.</w:t>
            </w:r>
          </w:p>
        </w:tc>
      </w:tr>
      <w:tr>
        <w:trPr>
          <w:trHeight w:val="24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327"/>
        <w:gridCol w:w="924"/>
        <w:gridCol w:w="758"/>
        <w:gridCol w:w="1057"/>
        <w:gridCol w:w="1041"/>
        <w:gridCol w:w="2160"/>
        <w:gridCol w:w="708"/>
        <w:gridCol w:w="842"/>
        <w:gridCol w:w="2491"/>
        <w:gridCol w:w="3395"/>
      </w:tblGrid>
      <w:tr>
        <w:trPr>
          <w:trHeight w:val="315" w:hRule="atLeast"/>
        </w:trPr>
        <w:tc>
          <w:tcPr>
            <w:tcW w:w="15371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АНИЕ ДИСКА</w:t>
            </w:r>
          </w:p>
        </w:tc>
      </w:tr>
      <w:tr>
        <w:trPr>
          <w:trHeight w:val="31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соревнования</w:t>
            </w:r>
          </w:p>
        </w:tc>
        <w:tc>
          <w:tcPr>
            <w:tcW w:w="33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.06.2012 - 17.00</w:t>
            </w:r>
          </w:p>
        </w:tc>
      </w:tr>
      <w:tr>
        <w:trPr>
          <w:trHeight w:val="63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.И. участника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явл. разряд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ритор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л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. разряд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3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.И.О. тренера</w:t>
            </w:r>
          </w:p>
        </w:tc>
      </w:tr>
      <w:tr>
        <w:trPr>
          <w:trHeight w:val="630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ковская Валерия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9.95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сковская 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Р ШВСМ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3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3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ковский А.В., Сударев А.Е., Габрилян Г.Г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4,12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3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0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5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вина Евгения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1.95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б-1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Москов.р-н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4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3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тигнеев С.Н., Полянская В.И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4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7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0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ушкина Виктория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1.95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Ю.М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9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3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ерезруцкие В.В.,и Н.Н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2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9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7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8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югова Анастасия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3.97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б-1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Адмир.р-н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4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3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нов Л.Н., Евсеева Т.К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0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2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2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4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0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фоломеева Анастасия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4.95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-2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МГФСО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9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3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ов С.В., Харченко А.Б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3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8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9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0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6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кач Надежда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4.96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ФО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ропольский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ОР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3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3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хмалев А.В., Бобыкин А.А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5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3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5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0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ючкова Дарья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4.96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ФО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гоградская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-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0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3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ценко Д.С. Бакулина Л.Н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5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9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0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гакова Алена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4.97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-1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.М.- Знаменские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4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3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езруцкие В.В.,и Н.Н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4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4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6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митроченкова Кристина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1.96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им. Самотёсова В.Д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3,00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3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бинкин С.А., Пастухова Т.Е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аева Александра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2.96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ФО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гоградская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№1 Михайловк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2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33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хов А.В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8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0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2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еева Ирина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6.95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б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Центр.р-н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2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3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лексеева С.Л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2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5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3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ега Полина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1.98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О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дловская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"Юность-Луч",ЦСП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8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юн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3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ков П.В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8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2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младзе Диана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4.96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ФО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гоградская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-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1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юн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3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ценко Д.С. Бакулина Л.Н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щавцева Елизавета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7.97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сковская 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юн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33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ячев А.В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барева Надежда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9.95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ФО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ЧР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9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юн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3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повалов А.А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327"/>
        <w:gridCol w:w="1080"/>
        <w:gridCol w:w="900"/>
        <w:gridCol w:w="900"/>
        <w:gridCol w:w="1440"/>
        <w:gridCol w:w="2260"/>
        <w:gridCol w:w="1180"/>
        <w:gridCol w:w="842"/>
        <w:gridCol w:w="616"/>
        <w:gridCol w:w="580"/>
        <w:gridCol w:w="3260"/>
      </w:tblGrid>
      <w:tr>
        <w:trPr>
          <w:trHeight w:val="315" w:hRule="atLeast"/>
        </w:trPr>
        <w:tc>
          <w:tcPr>
            <w:tcW w:w="15053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АНИЕ МОЛОТА</w:t>
            </w:r>
          </w:p>
        </w:tc>
      </w:tr>
      <w:tr>
        <w:trPr>
          <w:trHeight w:val="31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9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соревнования - 01.07.2012 9.20</w:t>
            </w:r>
          </w:p>
        </w:tc>
      </w:tr>
      <w:tr>
        <w:trPr>
          <w:trHeight w:val="58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.И. участни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явл разря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ритория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л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. разря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п.</w:t>
              <w:br/>
              <w:t xml:space="preserve">очки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.И.О. тренера</w:t>
            </w:r>
          </w:p>
        </w:tc>
      </w:tr>
      <w:tr>
        <w:trPr>
          <w:trHeight w:val="34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лкина Софья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6.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рская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№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С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кунов И.В., Быков В.А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0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8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пелова Наталь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6.9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дловская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ЦСП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С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имова М.Д., Шевченко В.В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7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митроченкова Юл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1.9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им. Самотёсова В.Д.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бинкин С.А., Пастухова Т.Е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овалова Мар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7.9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кая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"Урожай"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овалов И.В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2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октистова Мар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10.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довия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СМ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рина С.Э., Литвинов С.Н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еева Кристи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1.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сковская 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/К МЕТЕОР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лага И.Г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сукова Анастас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8.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б-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Нев.р-н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дин Ю.Я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1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това Дарь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0.9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ропольский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ОР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яев А.А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8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клокова Евген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9.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довия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СМ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чков В.Г., Шерина С.Э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2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зарова Анастас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5.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б-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Нев.р-н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дин Ю.Я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ькова Юл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7.9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довия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СМ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рина С.Э., Бычков В.Г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пненкова Ве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11.9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б-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Нев.р-н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дин Ю.Я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иченко Ан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4.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Ф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овская</w:t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Р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нко А.П., Тарасюк Л.Н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2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190"/>
        <w:gridCol w:w="970"/>
        <w:gridCol w:w="740"/>
        <w:gridCol w:w="700"/>
        <w:gridCol w:w="1080"/>
        <w:gridCol w:w="1080"/>
        <w:gridCol w:w="1980"/>
        <w:gridCol w:w="832"/>
        <w:gridCol w:w="1000"/>
        <w:gridCol w:w="842"/>
        <w:gridCol w:w="616"/>
        <w:gridCol w:w="580"/>
        <w:gridCol w:w="3880"/>
      </w:tblGrid>
      <w:tr>
        <w:trPr>
          <w:trHeight w:val="315" w:hRule="atLeast"/>
        </w:trPr>
        <w:tc>
          <w:tcPr>
            <w:tcW w:w="16225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АНИЕ КОПЬЯ</w:t>
            </w:r>
          </w:p>
        </w:tc>
      </w:tr>
      <w:tr>
        <w:trPr>
          <w:trHeight w:val="31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18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алификация                     30.06.2012   13.2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1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льные соревнования 01.07.2012  10:45</w:t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.И. участника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явл. разря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ритор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едомст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алиф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л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. разря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п.</w:t>
              <w:br/>
              <w:t xml:space="preserve">очки 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.И.О. тренера</w:t>
            </w:r>
          </w:p>
        </w:tc>
      </w:tr>
      <w:tr>
        <w:trPr>
          <w:trHeight w:val="499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ыгина Екатерина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8.9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, Ростовска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Р-2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8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С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пилькова В.Б., Макаров А.Е.</w:t>
            </w:r>
          </w:p>
        </w:tc>
      </w:tr>
      <w:tr>
        <w:trPr>
          <w:trHeight w:val="240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9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8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дникова Наталья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6.9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ФО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ропольс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ОР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4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ов И.В., Олейников М.Ю.</w:t>
            </w:r>
          </w:p>
        </w:tc>
      </w:tr>
      <w:tr>
        <w:trPr>
          <w:trHeight w:val="240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а Софья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2.9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сковская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6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гарбов В.Г. </w:t>
            </w:r>
          </w:p>
        </w:tc>
      </w:tr>
      <w:tr>
        <w:trPr>
          <w:trHeight w:val="240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0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прикова Кристина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1.9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ФО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гоградска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-1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5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хов А.В.</w:t>
            </w:r>
          </w:p>
        </w:tc>
      </w:tr>
      <w:tr>
        <w:trPr>
          <w:trHeight w:val="240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5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ашник Светлана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9.9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ФО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ропольс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ОР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1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явская С.К., Чернявская О.М.</w:t>
            </w:r>
          </w:p>
        </w:tc>
      </w:tr>
      <w:tr>
        <w:trPr>
          <w:trHeight w:val="240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9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5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дионова Валерия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2.9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ленска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3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аньков А.А.</w:t>
            </w:r>
          </w:p>
        </w:tc>
      </w:tr>
      <w:tr>
        <w:trPr>
          <w:trHeight w:val="240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6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лова Алёна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6.9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МСПОРТ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.М.- Знаменские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1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елюшне С.Т.</w:t>
            </w:r>
          </w:p>
        </w:tc>
      </w:tr>
      <w:tr>
        <w:trPr>
          <w:trHeight w:val="240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1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ань Анна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7.9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ФО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ропольс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ОР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5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ов И.В., Олейников М.Ю.</w:t>
            </w:r>
          </w:p>
        </w:tc>
      </w:tr>
      <w:tr>
        <w:trPr>
          <w:trHeight w:val="240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марева Екатерина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.9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ленска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9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аньков А.А.</w:t>
            </w:r>
          </w:p>
        </w:tc>
      </w:tr>
      <w:tr>
        <w:trPr>
          <w:trHeight w:val="240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тышева Анастасия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8.9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сковская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ДЮСШОР 1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9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гарбов В.Г. </w:t>
            </w:r>
          </w:p>
        </w:tc>
      </w:tr>
      <w:tr>
        <w:trPr>
          <w:trHeight w:val="240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занакова Алия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1.9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б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Нев.р-на КОР №1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4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лев В.В., Дюкина И.Х.</w:t>
            </w:r>
          </w:p>
        </w:tc>
      </w:tr>
      <w:tr>
        <w:trPr>
          <w:trHeight w:val="240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чина Валерия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8.9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пецка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ШОР№5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7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щупнина Н.В.</w:t>
            </w:r>
          </w:p>
        </w:tc>
      </w:tr>
      <w:tr>
        <w:trPr>
          <w:trHeight w:val="240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анина Виктория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7.9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ронежская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5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4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аева Г.Н., Исаев А.Н.</w:t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гайдачная Ольга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9.9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ленска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9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члёва И.А.</w:t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младзе Диана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4.9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ФО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гоградска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-5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7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ценко Д.С. Бакулина Л.Н.</w:t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дниченко Маргарита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8.9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ЗФО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градска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О.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-1 г.Гатчина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3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канова Л.Г., Семенов В.О.</w:t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ко Анна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1.9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О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дловска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"Юность-Луч",ЦСП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0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ков П.В.</w:t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хметова Аделя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3.9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тарстан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ЛА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3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трикова С.А., Толстяков Г.М.</w:t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йбель Наталья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5.9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ФО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орс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"Богатырь"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8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ина Т.Н., Сосюк Л.К., Загинай Ю.А.</w:t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валова Анна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3.9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ЗФО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ковска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8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юн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терова И.А., Михайлов Д.А</w:t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йдулова Татьяна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1.9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тарстан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ЛА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есарев С.А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5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940"/>
        <w:gridCol w:w="1140"/>
        <w:gridCol w:w="1000"/>
        <w:gridCol w:w="960"/>
        <w:gridCol w:w="1451"/>
        <w:gridCol w:w="2261"/>
        <w:gridCol w:w="1327"/>
        <w:gridCol w:w="681"/>
        <w:gridCol w:w="842"/>
        <w:gridCol w:w="616"/>
        <w:gridCol w:w="571"/>
        <w:gridCol w:w="2835"/>
        <w:gridCol w:w="239"/>
      </w:tblGrid>
      <w:tr>
        <w:trPr>
          <w:trHeight w:val="31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84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ОЛКАНИЕ ЯДРА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6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алификац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.06.2012 -  11: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6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соревновани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.06.2012 - 15:5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.И. участник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явл разря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ритория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алификация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л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. разря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п.</w:t>
              <w:br/>
              <w:t xml:space="preserve">очки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.И.О. тренер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рученко Елен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7.9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ФО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овская</w:t>
            </w:r>
          </w:p>
        </w:tc>
        <w:tc>
          <w:tcPr>
            <w:tcW w:w="2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Р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С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анев Н.А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7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1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а Диан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11.9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ФО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овская</w:t>
            </w:r>
          </w:p>
        </w:tc>
        <w:tc>
          <w:tcPr>
            <w:tcW w:w="2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Р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С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ненко И.В., Копанев Н.А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5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вина Евгения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1.9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б-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Москов.р-на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С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тигнеев С.Н., Полянская В.И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0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5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гакова Ален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4.9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-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.М.- Знаменские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5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С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езруцкие В.В.,и Н.Н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8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3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бан Марин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0.9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б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Приморс.р-на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С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онов А.И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4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2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читаева Ирина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8.9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ркутская </w:t>
            </w:r>
          </w:p>
        </w:tc>
        <w:tc>
          <w:tcPr>
            <w:tcW w:w="2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ДЮСШОР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таева Н.В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5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5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шиморова Ольг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9.9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пецкая</w:t>
            </w:r>
          </w:p>
        </w:tc>
        <w:tc>
          <w:tcPr>
            <w:tcW w:w="2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ШОР№5-УОР Олимп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южев Б.А., Филатова Л.А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4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9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югова Анастасия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3.9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б-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Адмир.р-на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нов Л.Н., Евсеева Т.К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8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7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еева Анастасия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1.9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МГФСО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итина Э.М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8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прикова Кристин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1.9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ФО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гоградская</w:t>
            </w:r>
          </w:p>
        </w:tc>
        <w:tc>
          <w:tcPr>
            <w:tcW w:w="2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-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хов А.В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8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пова Анастасия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0.9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Знаменские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еев Е.М., Бахтин К.Г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бина Анастасия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2.9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мский</w:t>
            </w:r>
          </w:p>
        </w:tc>
        <w:tc>
          <w:tcPr>
            <w:tcW w:w="2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ОР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5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онюк М.В., Пермякова Т.Л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ега Полин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1.9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О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дловская</w:t>
            </w:r>
          </w:p>
        </w:tc>
        <w:tc>
          <w:tcPr>
            <w:tcW w:w="2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"Юность-Луч",ЦСП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ков П.В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митроченкова Юлия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1.9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</w:t>
            </w:r>
          </w:p>
        </w:tc>
        <w:tc>
          <w:tcPr>
            <w:tcW w:w="2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им. Самотёсова В.Д.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бинкин С.А., Пастухова Т.Е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лова Алён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6.9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.М.- Знаменские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елюшне С.Т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кач Надежд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4.9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ФО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ропольский</w:t>
            </w:r>
          </w:p>
        </w:tc>
        <w:tc>
          <w:tcPr>
            <w:tcW w:w="2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ОР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хмалев А.В., Бобыкин А.А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дилина Анастасия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1.9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ленская</w:t>
            </w:r>
          </w:p>
        </w:tc>
        <w:tc>
          <w:tcPr>
            <w:tcW w:w="2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инские Н.Г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валова Анна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3.9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ЗФО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ковская</w:t>
            </w:r>
          </w:p>
        </w:tc>
        <w:tc>
          <w:tcPr>
            <w:tcW w:w="2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терова И.А., Михайлов Д.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ахова Валерия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2.9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верская </w:t>
            </w:r>
          </w:p>
        </w:tc>
        <w:tc>
          <w:tcPr>
            <w:tcW w:w="2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гутов А.Н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йбель Наталья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5.9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ФО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орский</w:t>
            </w:r>
          </w:p>
        </w:tc>
        <w:tc>
          <w:tcPr>
            <w:tcW w:w="2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"Богатырь"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ина Т.Н., Сосюк Л.К., Загинай Ю.А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щавцева Елизавет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7.9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сковская </w:t>
            </w:r>
          </w:p>
        </w:tc>
        <w:tc>
          <w:tcPr>
            <w:tcW w:w="2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ячев А.В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шичкина Марина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5.9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зенская</w:t>
            </w:r>
          </w:p>
        </w:tc>
        <w:tc>
          <w:tcPr>
            <w:tcW w:w="2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ДЮСШОР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това Н.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йдулова Татьян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1.9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тарстан</w:t>
            </w:r>
          </w:p>
        </w:tc>
        <w:tc>
          <w:tcPr>
            <w:tcW w:w="2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ЛА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есарев С.А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.судья, судья Р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Н. Беляев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.секретарь, судья РК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9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Ю. Малютина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12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288"/>
        <w:gridCol w:w="898"/>
        <w:gridCol w:w="559"/>
        <w:gridCol w:w="880"/>
        <w:gridCol w:w="1439"/>
        <w:gridCol w:w="1449"/>
        <w:gridCol w:w="360"/>
        <w:gridCol w:w="340"/>
        <w:gridCol w:w="20"/>
        <w:gridCol w:w="360"/>
        <w:gridCol w:w="168"/>
        <w:gridCol w:w="192"/>
        <w:gridCol w:w="329"/>
        <w:gridCol w:w="31"/>
        <w:gridCol w:w="360"/>
        <w:gridCol w:w="157"/>
        <w:gridCol w:w="203"/>
        <w:gridCol w:w="360"/>
        <w:gridCol w:w="117"/>
        <w:gridCol w:w="243"/>
        <w:gridCol w:w="305"/>
        <w:gridCol w:w="55"/>
        <w:gridCol w:w="367"/>
        <w:gridCol w:w="278"/>
        <w:gridCol w:w="82"/>
        <w:gridCol w:w="363"/>
        <w:gridCol w:w="103"/>
        <w:gridCol w:w="257"/>
        <w:gridCol w:w="548"/>
        <w:gridCol w:w="172"/>
        <w:gridCol w:w="405"/>
        <w:gridCol w:w="196"/>
        <w:gridCol w:w="444"/>
        <w:gridCol w:w="142"/>
        <w:gridCol w:w="406"/>
        <w:gridCol w:w="180"/>
        <w:gridCol w:w="680"/>
        <w:gridCol w:w="560"/>
        <w:gridCol w:w="217"/>
        <w:gridCol w:w="543"/>
        <w:gridCol w:w="601"/>
        <w:gridCol w:w="239"/>
        <w:gridCol w:w="587"/>
        <w:gridCol w:w="1810"/>
        <w:gridCol w:w="1273"/>
      </w:tblGrid>
      <w:tr>
        <w:trPr>
          <w:trHeight w:val="300" w:hRule="atLeast"/>
        </w:trPr>
        <w:tc>
          <w:tcPr>
            <w:tcW w:w="19995" w:type="dxa"/>
            <w:gridSpan w:val="4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инистерство спорта, туризма и молодежной политики Российской Федерации</w:t>
            </w:r>
          </w:p>
        </w:tc>
        <w:tc>
          <w:tcPr>
            <w:tcW w:w="1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95" w:type="dxa"/>
            <w:gridSpan w:val="4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российская Федерация легкой атлетики</w:t>
            </w:r>
          </w:p>
        </w:tc>
        <w:tc>
          <w:tcPr>
            <w:tcW w:w="1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95" w:type="dxa"/>
            <w:gridSpan w:val="4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итет Пензенской области по физической культуре,спорту и туризму</w:t>
            </w:r>
          </w:p>
        </w:tc>
        <w:tc>
          <w:tcPr>
            <w:tcW w:w="1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3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УЛЬТАТЫ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95" w:type="dxa"/>
            <w:gridSpan w:val="4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sz w:val="16"/>
                <w:szCs w:val="16"/>
              </w:rPr>
              <w:t xml:space="preserve">ПЕРВЕНСТВО РОССИИ (Юноши и девушки до 18 лет)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 Пенза</w:t>
            </w:r>
          </w:p>
        </w:tc>
        <w:tc>
          <w:tcPr>
            <w:tcW w:w="11400" w:type="dxa"/>
            <w:gridSpan w:val="3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адион Первомайский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3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июня - 01 июля 2012 года</w:t>
            </w:r>
          </w:p>
        </w:tc>
        <w:tc>
          <w:tcPr>
            <w:tcW w:w="1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95" w:type="dxa"/>
            <w:gridSpan w:val="4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ЕВУШКИ</w:t>
            </w:r>
          </w:p>
        </w:tc>
        <w:tc>
          <w:tcPr>
            <w:tcW w:w="1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95" w:type="dxa"/>
            <w:gridSpan w:val="4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7-БОРЬЕ </w:t>
            </w:r>
          </w:p>
        </w:tc>
        <w:tc>
          <w:tcPr>
            <w:tcW w:w="1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4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.06.2012</w:t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.07.2012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м с/б</w:t>
            </w:r>
          </w:p>
        </w:tc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.15</w:t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лина</w:t>
            </w:r>
          </w:p>
        </w:tc>
        <w:tc>
          <w:tcPr>
            <w:tcW w:w="57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.30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сота</w:t>
            </w:r>
          </w:p>
        </w:tc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.00</w:t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пье</w:t>
            </w:r>
          </w:p>
        </w:tc>
        <w:tc>
          <w:tcPr>
            <w:tcW w:w="57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.05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ядро</w:t>
            </w:r>
          </w:p>
        </w:tc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.50</w:t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м</w:t>
            </w:r>
          </w:p>
        </w:tc>
        <w:tc>
          <w:tcPr>
            <w:tcW w:w="57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.10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м</w:t>
            </w:r>
          </w:p>
        </w:tc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.10</w:t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2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амилия,</w:t>
              <w:br/>
              <w:t>имя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-д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О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Территор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едомство</w:t>
              <w:br/>
              <w:t>Организация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  <w:t>100 с/б м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  <w:t>высот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  <w:t>ядро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  <w:t>200м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  <w:t>длина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  <w:t>копье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  <w:t>800 м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-т</w:t>
            </w:r>
          </w:p>
        </w:tc>
        <w:tc>
          <w:tcPr>
            <w:tcW w:w="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ып.</w:t>
              <w:br/>
              <w:t>р-д</w:t>
            </w:r>
          </w:p>
        </w:tc>
        <w:tc>
          <w:tcPr>
            <w:tcW w:w="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п.</w:t>
              <w:br/>
              <w:t>очки</w:t>
            </w:r>
          </w:p>
        </w:tc>
        <w:tc>
          <w:tcPr>
            <w:tcW w:w="14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О тренера</w:t>
            </w:r>
          </w:p>
        </w:tc>
        <w:tc>
          <w:tcPr>
            <w:tcW w:w="50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рез-т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очк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рез-т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очки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рез-т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очки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рез-т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очки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рез-т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очки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рез-т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очки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рез-т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очки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50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локольчикова Елизавета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.01.96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Пб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ТОР №1 СДЮСШОР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14,75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87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168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830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12,75</w:t>
            </w:r>
          </w:p>
        </w:tc>
        <w:tc>
          <w:tcPr>
            <w:tcW w:w="36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711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25,83</w:t>
            </w:r>
          </w:p>
        </w:tc>
        <w:tc>
          <w:tcPr>
            <w:tcW w:w="36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812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540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67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39,28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65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2:30,08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69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44</w:t>
            </w:r>
          </w:p>
        </w:tc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МС</w:t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  <w:tc>
          <w:tcPr>
            <w:tcW w:w="1457" w:type="dxa"/>
            <w:gridSpan w:val="3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ребенщиков И.И., Радух А.О., Еличев С.В.</w:t>
            </w:r>
          </w:p>
        </w:tc>
        <w:tc>
          <w:tcPr>
            <w:tcW w:w="50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рыхина Елена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.01.95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сква 1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Ю.М.Знаменские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14,32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93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162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759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11,98</w:t>
            </w:r>
          </w:p>
        </w:tc>
        <w:tc>
          <w:tcPr>
            <w:tcW w:w="36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660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26,49</w:t>
            </w:r>
          </w:p>
        </w:tc>
        <w:tc>
          <w:tcPr>
            <w:tcW w:w="36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755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558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72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34,08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554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2:28,60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71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96</w:t>
            </w:r>
          </w:p>
        </w:tc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МС</w:t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  <w:tc>
          <w:tcPr>
            <w:tcW w:w="1457" w:type="dxa"/>
            <w:gridSpan w:val="3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Желанов С.В.</w:t>
            </w:r>
          </w:p>
        </w:tc>
        <w:tc>
          <w:tcPr>
            <w:tcW w:w="50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авлова Мария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.05.96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ФО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атарстан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ЮСШ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15,04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83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168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830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11,75</w:t>
            </w:r>
          </w:p>
        </w:tc>
        <w:tc>
          <w:tcPr>
            <w:tcW w:w="36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645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26,06</w:t>
            </w:r>
          </w:p>
        </w:tc>
        <w:tc>
          <w:tcPr>
            <w:tcW w:w="36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792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590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81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27,38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42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2:27,90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71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68</w:t>
            </w:r>
          </w:p>
        </w:tc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МС</w:t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  <w:tc>
          <w:tcPr>
            <w:tcW w:w="1457" w:type="dxa"/>
            <w:gridSpan w:val="3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несаров С.А.</w:t>
            </w:r>
          </w:p>
        </w:tc>
        <w:tc>
          <w:tcPr>
            <w:tcW w:w="50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рнейчук Маргарита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.02.95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ЮФО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раснодаснодарский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ДЮСШОР ПО Л/А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15,18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81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165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795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11,05</w:t>
            </w:r>
          </w:p>
        </w:tc>
        <w:tc>
          <w:tcPr>
            <w:tcW w:w="36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598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26,97</w:t>
            </w:r>
          </w:p>
        </w:tc>
        <w:tc>
          <w:tcPr>
            <w:tcW w:w="36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714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560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72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32,72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52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2:20,27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82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2</w:t>
            </w:r>
          </w:p>
        </w:tc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МС</w:t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  <w:tc>
          <w:tcPr>
            <w:tcW w:w="1457" w:type="dxa"/>
            <w:gridSpan w:val="3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ищенко Е.Н.</w:t>
            </w:r>
          </w:p>
        </w:tc>
        <w:tc>
          <w:tcPr>
            <w:tcW w:w="50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раева Дарья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.03.95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ФО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ижегородская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ЮСШ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15,12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82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165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795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11,21</w:t>
            </w:r>
          </w:p>
        </w:tc>
        <w:tc>
          <w:tcPr>
            <w:tcW w:w="36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609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26,28</w:t>
            </w:r>
          </w:p>
        </w:tc>
        <w:tc>
          <w:tcPr>
            <w:tcW w:w="36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773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530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64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30,65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48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2:31,29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67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12</w:t>
            </w:r>
          </w:p>
        </w:tc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МС</w:t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  <w:tc>
          <w:tcPr>
            <w:tcW w:w="1457" w:type="dxa"/>
            <w:gridSpan w:val="3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алаженов С.И.</w:t>
            </w:r>
          </w:p>
        </w:tc>
        <w:tc>
          <w:tcPr>
            <w:tcW w:w="50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читаева Ирина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.08.96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ФО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ркутская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ДЮСШОР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15,31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80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153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655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15,09</w:t>
            </w:r>
          </w:p>
        </w:tc>
        <w:tc>
          <w:tcPr>
            <w:tcW w:w="36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867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28,11</w:t>
            </w:r>
          </w:p>
        </w:tc>
        <w:tc>
          <w:tcPr>
            <w:tcW w:w="36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622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438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39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45,24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76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2:38,61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589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00</w:t>
            </w:r>
          </w:p>
        </w:tc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МС</w:t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  <w:tc>
          <w:tcPr>
            <w:tcW w:w="1457" w:type="dxa"/>
            <w:gridSpan w:val="3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итаева Н.В.</w:t>
            </w:r>
          </w:p>
        </w:tc>
        <w:tc>
          <w:tcPr>
            <w:tcW w:w="50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ронцевич Дарья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.01.95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ФО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рдовия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ЮСШ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15,69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75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165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795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11,15</w:t>
            </w:r>
          </w:p>
        </w:tc>
        <w:tc>
          <w:tcPr>
            <w:tcW w:w="36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605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28,15</w:t>
            </w:r>
          </w:p>
        </w:tc>
        <w:tc>
          <w:tcPr>
            <w:tcW w:w="36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619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510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58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30,87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49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2:24,40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76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617</w:t>
            </w:r>
          </w:p>
        </w:tc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57" w:type="dxa"/>
            <w:gridSpan w:val="3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рескин Ю.М., Обрывалин А.А.</w:t>
            </w:r>
          </w:p>
        </w:tc>
        <w:tc>
          <w:tcPr>
            <w:tcW w:w="50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ипунова Валерия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.06.95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ФО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сковская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ДЮСШОР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15,75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74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162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759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12,99</w:t>
            </w:r>
          </w:p>
        </w:tc>
        <w:tc>
          <w:tcPr>
            <w:tcW w:w="36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727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28,14</w:t>
            </w:r>
          </w:p>
        </w:tc>
        <w:tc>
          <w:tcPr>
            <w:tcW w:w="36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620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511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58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31,07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49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2:50,37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46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397</w:t>
            </w:r>
          </w:p>
        </w:tc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57" w:type="dxa"/>
            <w:gridSpan w:val="3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иленин В.А., Неверова И.А.</w:t>
            </w:r>
          </w:p>
        </w:tc>
        <w:tc>
          <w:tcPr>
            <w:tcW w:w="50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акарина Анастасия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.11.95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ФО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лтайский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ЮСШ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15,43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78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165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795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10,19</w:t>
            </w:r>
          </w:p>
        </w:tc>
        <w:tc>
          <w:tcPr>
            <w:tcW w:w="36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542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27,14</w:t>
            </w:r>
          </w:p>
        </w:tc>
        <w:tc>
          <w:tcPr>
            <w:tcW w:w="36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700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520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61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31,84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51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2:52,75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43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384</w:t>
            </w:r>
          </w:p>
        </w:tc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57" w:type="dxa"/>
            <w:gridSpan w:val="3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акарина М.Т.</w:t>
            </w:r>
          </w:p>
        </w:tc>
        <w:tc>
          <w:tcPr>
            <w:tcW w:w="50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ляная Зоя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.07.95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Москва 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Ю.М.Знаменские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15,52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77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156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689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11,49</w:t>
            </w:r>
          </w:p>
        </w:tc>
        <w:tc>
          <w:tcPr>
            <w:tcW w:w="36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627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27,74</w:t>
            </w:r>
          </w:p>
        </w:tc>
        <w:tc>
          <w:tcPr>
            <w:tcW w:w="36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651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482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51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32,01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51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2:42,91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54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307</w:t>
            </w:r>
          </w:p>
        </w:tc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57" w:type="dxa"/>
            <w:gridSpan w:val="3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алеха,Ульянов</w:t>
            </w:r>
          </w:p>
        </w:tc>
        <w:tc>
          <w:tcPr>
            <w:tcW w:w="50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инникова Дарья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.03.95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РФО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МАО-ЮГРА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ДЮСШОР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15,77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74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156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689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9,44</w:t>
            </w:r>
          </w:p>
        </w:tc>
        <w:tc>
          <w:tcPr>
            <w:tcW w:w="36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493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27,00</w:t>
            </w:r>
          </w:p>
        </w:tc>
        <w:tc>
          <w:tcPr>
            <w:tcW w:w="36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712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492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53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32,41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52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2:39,10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58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80</w:t>
            </w:r>
          </w:p>
        </w:tc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57" w:type="dxa"/>
            <w:gridSpan w:val="3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гадины О.С.</w:t>
            </w:r>
          </w:p>
        </w:tc>
        <w:tc>
          <w:tcPr>
            <w:tcW w:w="50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нтонова Мария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.04.95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ФО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лужская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ДЮСШОР "ТЕМП"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15,00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84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150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621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9,55</w:t>
            </w:r>
          </w:p>
        </w:tc>
        <w:tc>
          <w:tcPr>
            <w:tcW w:w="36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500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27,41</w:t>
            </w:r>
          </w:p>
        </w:tc>
        <w:tc>
          <w:tcPr>
            <w:tcW w:w="36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678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503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56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32,07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51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2:42,16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54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72</w:t>
            </w:r>
          </w:p>
        </w:tc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57" w:type="dxa"/>
            <w:gridSpan w:val="3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урзина .В., Расторгуев Ю.Ю.</w:t>
            </w:r>
          </w:p>
        </w:tc>
        <w:tc>
          <w:tcPr>
            <w:tcW w:w="50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базова Яна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.08.96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ЮФО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товская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ДЮСШОР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16,58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64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159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724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10,81</w:t>
            </w:r>
          </w:p>
        </w:tc>
        <w:tc>
          <w:tcPr>
            <w:tcW w:w="36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583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28,95</w:t>
            </w:r>
          </w:p>
        </w:tc>
        <w:tc>
          <w:tcPr>
            <w:tcW w:w="36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558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496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54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40,44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67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2:45,62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51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44</w:t>
            </w:r>
          </w:p>
        </w:tc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57" w:type="dxa"/>
            <w:gridSpan w:val="3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астова О.А., Пшеничнов В.Н.</w:t>
            </w:r>
          </w:p>
        </w:tc>
        <w:tc>
          <w:tcPr>
            <w:tcW w:w="50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вчинникова Екатерина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.04.95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ФО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емеровская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ДЮСШОР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15,12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82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159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724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8,88</w:t>
            </w:r>
          </w:p>
        </w:tc>
        <w:tc>
          <w:tcPr>
            <w:tcW w:w="36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456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27,43</w:t>
            </w:r>
          </w:p>
        </w:tc>
        <w:tc>
          <w:tcPr>
            <w:tcW w:w="36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676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470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47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26,12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40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2:31,41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675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39</w:t>
            </w:r>
          </w:p>
        </w:tc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57" w:type="dxa"/>
            <w:gridSpan w:val="3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ислых М.В.</w:t>
            </w:r>
          </w:p>
        </w:tc>
        <w:tc>
          <w:tcPr>
            <w:tcW w:w="50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анилова Яна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.05.96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ФО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емеровская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ДЮСШОР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16,21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68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153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655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11,43</w:t>
            </w:r>
          </w:p>
        </w:tc>
        <w:tc>
          <w:tcPr>
            <w:tcW w:w="36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623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26,70</w:t>
            </w:r>
          </w:p>
        </w:tc>
        <w:tc>
          <w:tcPr>
            <w:tcW w:w="36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737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469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47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29,87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474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2:41,62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554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09</w:t>
            </w:r>
          </w:p>
        </w:tc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57" w:type="dxa"/>
            <w:gridSpan w:val="3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емякина Г.В., Селиванов В.И.</w:t>
            </w:r>
          </w:p>
        </w:tc>
        <w:tc>
          <w:tcPr>
            <w:tcW w:w="50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еина Ирина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.10.97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РФО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вердловская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ДЮСШОР "ЮНОСТЬ"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15,16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82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150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621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10,24</w:t>
            </w:r>
          </w:p>
        </w:tc>
        <w:tc>
          <w:tcPr>
            <w:tcW w:w="36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545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27,32</w:t>
            </w:r>
          </w:p>
        </w:tc>
        <w:tc>
          <w:tcPr>
            <w:tcW w:w="36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685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510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58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23,57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35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2:39,13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58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197</w:t>
            </w:r>
          </w:p>
        </w:tc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57" w:type="dxa"/>
            <w:gridSpan w:val="3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Жуков А.В., Жукова Н.В.</w:t>
            </w:r>
          </w:p>
        </w:tc>
        <w:tc>
          <w:tcPr>
            <w:tcW w:w="50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ршинова Екатерина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.01.96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ФО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рдовия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ЮСШ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16,17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69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156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689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9,04</w:t>
            </w:r>
          </w:p>
        </w:tc>
        <w:tc>
          <w:tcPr>
            <w:tcW w:w="36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467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28,54</w:t>
            </w:r>
          </w:p>
        </w:tc>
        <w:tc>
          <w:tcPr>
            <w:tcW w:w="36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589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531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64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23,21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34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2:30,37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68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121</w:t>
            </w:r>
          </w:p>
        </w:tc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57" w:type="dxa"/>
            <w:gridSpan w:val="3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рескин Ю.М., Обрывалин А.А.</w:t>
            </w:r>
          </w:p>
        </w:tc>
        <w:tc>
          <w:tcPr>
            <w:tcW w:w="50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риспина Дарья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.04.96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ФО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емеровская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ДЮСШОР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15,46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78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150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621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11,50</w:t>
            </w:r>
          </w:p>
        </w:tc>
        <w:tc>
          <w:tcPr>
            <w:tcW w:w="36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628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28,92</w:t>
            </w:r>
          </w:p>
        </w:tc>
        <w:tc>
          <w:tcPr>
            <w:tcW w:w="36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560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509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58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26,64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41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2:43,79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530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118</w:t>
            </w:r>
          </w:p>
        </w:tc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57" w:type="dxa"/>
            <w:gridSpan w:val="3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Ермишин Л.И., Ермишин Г.Н. </w:t>
            </w:r>
          </w:p>
        </w:tc>
        <w:tc>
          <w:tcPr>
            <w:tcW w:w="50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Ефремова Юлия 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.06.95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ФО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сковская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ДЮСШОР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15,85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73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159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724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9,84</w:t>
            </w:r>
          </w:p>
        </w:tc>
        <w:tc>
          <w:tcPr>
            <w:tcW w:w="36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519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28,00</w:t>
            </w:r>
          </w:p>
        </w:tc>
        <w:tc>
          <w:tcPr>
            <w:tcW w:w="36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631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495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54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23,78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35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2:41,45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556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68</w:t>
            </w:r>
          </w:p>
        </w:tc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57" w:type="dxa"/>
            <w:gridSpan w:val="3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иленин В.А., Анисимова А.К.</w:t>
            </w:r>
          </w:p>
        </w:tc>
        <w:tc>
          <w:tcPr>
            <w:tcW w:w="50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линовская Мария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.10.95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ФО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рянская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ДЮСШОР ПО Л/А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16,65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63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156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689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11,61</w:t>
            </w:r>
          </w:p>
        </w:tc>
        <w:tc>
          <w:tcPr>
            <w:tcW w:w="36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635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27,67</w:t>
            </w:r>
          </w:p>
        </w:tc>
        <w:tc>
          <w:tcPr>
            <w:tcW w:w="36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657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456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44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24,78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37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2:38,76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58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26</w:t>
            </w:r>
          </w:p>
        </w:tc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57" w:type="dxa"/>
            <w:gridSpan w:val="3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орозов Г.Г, Серёгина В.В.</w:t>
            </w:r>
          </w:p>
        </w:tc>
        <w:tc>
          <w:tcPr>
            <w:tcW w:w="50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лованова Галина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.05.95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ЗФО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сковская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16,46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65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156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689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10,52</w:t>
            </w:r>
          </w:p>
        </w:tc>
        <w:tc>
          <w:tcPr>
            <w:tcW w:w="36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564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29,19</w:t>
            </w:r>
          </w:p>
        </w:tc>
        <w:tc>
          <w:tcPr>
            <w:tcW w:w="36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540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482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51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33,17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53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2:49,53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468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68</w:t>
            </w:r>
          </w:p>
        </w:tc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57" w:type="dxa"/>
            <w:gridSpan w:val="3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олованова Е.В., Нестерова Е.А.</w:t>
            </w:r>
          </w:p>
        </w:tc>
        <w:tc>
          <w:tcPr>
            <w:tcW w:w="50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олкова Татьяна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.12.95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сква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Ю.М.Знаменские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16,58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64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150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621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11,97</w:t>
            </w:r>
          </w:p>
        </w:tc>
        <w:tc>
          <w:tcPr>
            <w:tcW w:w="36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659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29,00</w:t>
            </w:r>
          </w:p>
        </w:tc>
        <w:tc>
          <w:tcPr>
            <w:tcW w:w="36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554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425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36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29,00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45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2:37,54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601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05</w:t>
            </w:r>
          </w:p>
        </w:tc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57" w:type="dxa"/>
            <w:gridSpan w:val="3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нстантиновы А.А. и Н.В., Серегина В.В.</w:t>
            </w:r>
          </w:p>
        </w:tc>
        <w:tc>
          <w:tcPr>
            <w:tcW w:w="50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убарева Надежда 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.09.95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КФО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ЧР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18,71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41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126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369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9,10</w:t>
            </w:r>
          </w:p>
        </w:tc>
        <w:tc>
          <w:tcPr>
            <w:tcW w:w="36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471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31,12</w:t>
            </w:r>
          </w:p>
        </w:tc>
        <w:tc>
          <w:tcPr>
            <w:tcW w:w="36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407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418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35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25,98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40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2:47,75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487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03</w:t>
            </w:r>
          </w:p>
        </w:tc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57" w:type="dxa"/>
            <w:gridSpan w:val="3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аповалов А.А.</w:t>
            </w:r>
          </w:p>
        </w:tc>
        <w:tc>
          <w:tcPr>
            <w:tcW w:w="50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ковникова Екатерина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.07.97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ФО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рянская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ДЮСШОР ПО Л/А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15,45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78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156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689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10,26</w:t>
            </w:r>
          </w:p>
        </w:tc>
        <w:tc>
          <w:tcPr>
            <w:tcW w:w="36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546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27,90</w:t>
            </w:r>
          </w:p>
        </w:tc>
        <w:tc>
          <w:tcPr>
            <w:tcW w:w="36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639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справка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 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 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 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57</w:t>
            </w:r>
          </w:p>
        </w:tc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57" w:type="dxa"/>
            <w:gridSpan w:val="3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ищенко Е.М.</w:t>
            </w:r>
          </w:p>
        </w:tc>
        <w:tc>
          <w:tcPr>
            <w:tcW w:w="50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иянова Анастасия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.04.96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Пб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ДЮСШОР Адмир.р-на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16,24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68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159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724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0</w:t>
            </w:r>
          </w:p>
        </w:tc>
        <w:tc>
          <w:tcPr>
            <w:tcW w:w="36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0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0,00</w:t>
            </w:r>
          </w:p>
        </w:tc>
        <w:tc>
          <w:tcPr>
            <w:tcW w:w="36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0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справка</w:t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 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 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36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 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9</w:t>
            </w:r>
          </w:p>
        </w:tc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юн</w:t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57" w:type="dxa"/>
            <w:gridSpan w:val="3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ернов А.Н., Евсеева Т.К.</w:t>
            </w:r>
          </w:p>
        </w:tc>
        <w:tc>
          <w:tcPr>
            <w:tcW w:w="50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45" w:type="dxa"/>
            <w:gridSpan w:val="3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. судья соревновнаий, судья РК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Н. Беляев, г. Пенза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625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. секретарь соревнований, судья РК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.Ю. Малютина, г. Пенза</w:t>
            </w:r>
          </w:p>
        </w:tc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625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фери по многоборьям, судья 1 категори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.Н. Краснова, г. Пенза</w:t>
            </w:r>
          </w:p>
        </w:tc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80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12:31:00Z</dcterms:created>
  <dc:creator>DNA7 X86</dc:creator>
  <dc:description/>
  <cp:keywords/>
  <dc:language>en-US</dc:language>
  <cp:lastModifiedBy>DNA7 X86</cp:lastModifiedBy>
  <dcterms:modified xsi:type="dcterms:W3CDTF">2012-07-01T12:32:00Z</dcterms:modified>
  <cp:revision>4</cp:revision>
  <dc:subject/>
  <dc:title>МЕТАНИЕ ДИСКА</dc:title>
</cp:coreProperties>
</file>