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6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76"/>
        <w:gridCol w:w="900"/>
        <w:gridCol w:w="720"/>
        <w:gridCol w:w="900"/>
        <w:gridCol w:w="1440"/>
        <w:gridCol w:w="720"/>
        <w:gridCol w:w="1620"/>
        <w:gridCol w:w="720"/>
        <w:gridCol w:w="563"/>
        <w:gridCol w:w="720"/>
        <w:gridCol w:w="720"/>
        <w:gridCol w:w="708"/>
        <w:gridCol w:w="621"/>
        <w:gridCol w:w="842"/>
        <w:gridCol w:w="529"/>
        <w:gridCol w:w="540"/>
        <w:gridCol w:w="1901"/>
      </w:tblGrid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УШКИ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4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м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варительные забеги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06.2012 - 11.50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финальные забеги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06.2012 - 16.0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ьные забеги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06.2012 - 18.3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3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г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в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</w:t>
              <w:br/>
              <w:t>ф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ве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вет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дина Анастасия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95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4</w:t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</w:t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5</w:t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А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шкина Дар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,33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4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5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лова О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илина Е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7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4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5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кановы Д.В., Е.К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А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 Нижегородец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7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,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4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6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5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онова Т., Борисенко Е.М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а Светл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ст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мп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0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6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5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яков Д.В., Губанова В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лова Е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и 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2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4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1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5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днева Н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ванова Светл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.03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Знаменские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4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4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5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еха, Ульянов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ентьева Кс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СМ,ДЮСШ-3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3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8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5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бицкий В.Л., Татарченко Ю.Ю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тифеева Тать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7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4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яускас Р.Ю.,Н.К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ина И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 Нижегородец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,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лев М.Н., Борисенко Е.М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ьцова Дар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по л/а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6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4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диев А.М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0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7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ачева Е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кина Дар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по л/а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3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 Ю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кина Валер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.07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Знаменские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7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яткины В.П., А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ская 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-П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моносовская ДЮСШ, КОР-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4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4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И.В., Галаган Л.Б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канова Дар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2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ы Е.В.,Г.Ф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аева Кс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СМ, СДЮСШОР-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2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А.В., Марченко Е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инская Крист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6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4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инская Е.К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уляева Кс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,46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гачева Н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5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4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еенко С.Я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обина 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, С.-Пб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град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4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О.П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деин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7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9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хмянин А.П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пеле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8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1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овский А.Н., Бек Л.Я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зиева Ди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ЦСП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6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кв. п16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ьков Б.Б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Люб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-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6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ужников Н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щаева 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7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7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еев А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Е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Россия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7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М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ева Саб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мурт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5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7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еев М.Г., Богданова С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ина Виктор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ЦСКА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7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ы М.И., Е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Валент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7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орацкий С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2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цкая О.Д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занова Е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-4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3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утин Н.Р., Игнатьева Л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Соф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6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мурина О.Е., Пчелкина О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укина Е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ищевская ДЮСШ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яев С.П., Чурков А.И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кин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ЦСКА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еева В.В., Смирнова Т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унь А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6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инская Е.К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ркова Ал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8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ва Э.Б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това И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ур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РС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8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инский В.И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местных Ю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шевский А.И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ова Е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еев С.Н., Мазунина Е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а Ю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ортост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киуридзе Г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а Е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2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зин Л.И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улина Рена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2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симова Е.А., Дерябин И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а Дар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Академия спорта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2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еевы Ш.М.,Т.С., Попков Е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ошникова Пол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ЦСКА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2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ы М.И.,Е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а Людми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тратова И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а Ю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3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патов Р.М., Цыплаков А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а Е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4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кин А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анова Анжели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.09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м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24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4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ипова Т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турова Эльви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СМ,ДЮСШ-3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4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бицкий В.Л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ерина 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виков М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деева Ю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2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мутов И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к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4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 И.С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хова Виктор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4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енко Е.Н., В.Д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ошкина Дар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8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кановы Д.В., Е.К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модемьянова Ю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ДЮС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9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астов И.А., Каменский С.М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а Е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3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М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И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8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ортост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7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киуридзе Г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на И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8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етров А.И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ина Е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П Юность-Луч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аевы Е.Р., Е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метдинова Лейся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ов В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ищева Ю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.03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2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аков Е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шина Тать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-П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В\островского р-на,  КОР-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5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щенкова В.И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чагина 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08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Старт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7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ов О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ылева 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4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дов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ов Г.Н., Иванов А.И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таева Кс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онова А.И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а Е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08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цова Е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ко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Л.Н.Моисеева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7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арева И.Б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а Е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8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тратова И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есная Мар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5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4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шев, Филатова Л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мова Алевт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3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ина Е.С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зетдинова Марья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6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к-Луч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5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бов В.Д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а Е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2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Спутник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7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 Е.В., Панихин И.И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а А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3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8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цова Е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раджидинова Камил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3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това Н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на Надеж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8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унов Ю.Ф., Кузнецов В.Б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алданова Тать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геста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2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ахвердиев Р.М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сянникова 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цова Е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87"/>
        <w:gridCol w:w="916"/>
        <w:gridCol w:w="706"/>
        <w:gridCol w:w="930"/>
        <w:gridCol w:w="1706"/>
        <w:gridCol w:w="769"/>
        <w:gridCol w:w="2173"/>
        <w:gridCol w:w="697"/>
        <w:gridCol w:w="621"/>
        <w:gridCol w:w="708"/>
        <w:gridCol w:w="621"/>
        <w:gridCol w:w="842"/>
        <w:gridCol w:w="616"/>
        <w:gridCol w:w="620"/>
        <w:gridCol w:w="2242"/>
      </w:tblGrid>
      <w:tr>
        <w:trPr>
          <w:trHeight w:val="23" w:hRule="atLeast"/>
        </w:trPr>
        <w:tc>
          <w:tcPr>
            <w:tcW w:w="1652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200 м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варительные забеги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6.2012 - 11.30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ьные забеги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6.2012 - 18.0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рожд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г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вет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вет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дин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8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шкина Дар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4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7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0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 О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лина Е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4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1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новы Д.В.,Е.К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Люб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-1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9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9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жников Н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 А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6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5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1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а Е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Ксен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,ДЮСШ-3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4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5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,22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бицкий В.Л., Татарченко Ю.Ю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Ольг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5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4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0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нко С.Я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уляева Ксен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9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7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 Н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инская Крист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ли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0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инская Е.К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Александр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Нижегородец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3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а Т., Борисенко Е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анова Е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-4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9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5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утин Н.Р., Игнатьева Л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Елизавет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2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 Л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ина Виктор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ЦСКА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7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5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В.В.,Минеева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манчук Ксен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,ШВСМ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7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хин С.К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Дар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-1, СКЗнамя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5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ы В.Ю.,Т.Б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Еле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Россия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7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4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на И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Нижегородец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7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4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ев М.Н., Борисенко Е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шкинина Улья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4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шкинины О.Н.,Ю.Е., Ковалевская Т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нова Анжелик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скомспорт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4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5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ипова Т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а Валер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6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яткины В.П.,А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ская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б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Ломоновского,КОР-1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7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И.В.,    Галаган Л.Б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ванова Светла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3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7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ха С.Н.,     Ульянов Д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Я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3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И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Е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0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яткины В.П.,А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А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Спутник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3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 Е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а И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С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4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5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ский В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Е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,ЦСП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6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5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 С.Н.,   Мазунина Е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кина Дар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по л/а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7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н Ю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а Далид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ник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7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мина С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анова Дар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ы Е.В.,Г.Ф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Аза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Л.Н.Моисеева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1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 В.М., Метликина Л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Юл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4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цов С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Юл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6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киуридзе Г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щаев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7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А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бин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, С.-Пб.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9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О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ова Е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6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на М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а Дар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Академия спорта,У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7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еевы Ш.М.,Т.С., Попков Е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унь А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ли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8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инская Е.К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турова Эльвир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,ДЮСШ-3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8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5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бицкий В.Л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Ал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0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онда Е.О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лина Валер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Юность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ы Л.Г.,А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деина А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хмянин А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Виктор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ЦСКА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4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ы М.И.,Е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кина Я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ЦСКА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4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В.В., Смирнова Т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ева Ольг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8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5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овский А.Н.,   Бек Л.Я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Саб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М.Г., Богданова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янова И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-1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6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тков Е.И., Мистюкевич В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зиева Диа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ЦСП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6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в Б.Б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нов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8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в С.Г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Валент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1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7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орацкий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Соф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2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урина О.Е., Пчелкина О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щенок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по л/а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4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жков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Юл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5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тов И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 Людмил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9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тратова И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як Виктор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1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7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скова Е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ирная Виктор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Альтаи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2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ы И.Б.,Г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Юл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2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иков М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ина Ренат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Е.А., Дерябин И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жукина Елизавет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щевская ДЮСШ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4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 С.П.,     Чурков А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аева Ксен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,СДЮСШОР-1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8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ий А.В., Марченко Е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1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7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ая О.Д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Крист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1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пилов С.И., Степичев Н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а А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К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1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М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тикова Валер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и С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7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цкая О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ерин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8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иков М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щева Юл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9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ков Е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шкина Дар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2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новы Д.В.,Е.К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Е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б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Адмиралтейского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8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ов Л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Т.К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джидинова Камилл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9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ова Н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Алис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9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Э.Б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упкина Юл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овская Г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Виктор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Е.Н.,В.Д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Е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кин А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кова Пол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 Юность-Луч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8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4,4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адеева Н.Р., Сыроешкин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унова Татья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ЦСП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8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5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маскина Т.Н., Лупачев А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ин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 Юность-Луч, У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9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4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ы Н.Н.,Г.Г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А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Юпите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3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 В.Ю.,И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ьянова Дар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Нижегородец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2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5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ы Е.Н.,В.Ф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одемьянова Юл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3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астов И.А., Каменский С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ик И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3,  ЦСК ВВС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5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7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ик О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Е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9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Александр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и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9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5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 Е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ина Улья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3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шникова Пол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ЦСКА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6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атовы М.И.,Е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хова Александр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 Юность-Луч, У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4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адеева Н.Р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 Э.Т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аскин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ДЮСШОР-2  Л.Н.Моисеева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арева И.Б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Старт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5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О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5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5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 Ф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ина Е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 Юность-Луч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2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5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аевы Е.Р.,Е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рова Пол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98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5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 Л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иева Юл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ускас Р.Ю.,Н.К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 И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ров А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 Ольг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Л.Н.Моисеева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4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арева И.Б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инская Вероник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98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к-Луч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8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ов В.Д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шева А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2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5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ина С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 Е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3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5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тратова И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рюгина Ната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,ДЮСШ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3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ешкина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а Ксен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4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ина Е.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а А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лев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и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9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7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ов Г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ин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 Юность-Луч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5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аевы Е.Р.,Е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А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к-Луч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5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ов В.Д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итина А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697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9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 С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нина Е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кевичюте Валер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4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.163.6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а Дар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по л/а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.163.6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диев А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анских Ксен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.163.6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иков М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лданова Татья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естан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.163.6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хвердиев Р.М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27"/>
        <w:gridCol w:w="916"/>
        <w:gridCol w:w="706"/>
        <w:gridCol w:w="863"/>
        <w:gridCol w:w="1706"/>
        <w:gridCol w:w="980"/>
        <w:gridCol w:w="2029"/>
        <w:gridCol w:w="822"/>
        <w:gridCol w:w="822"/>
        <w:gridCol w:w="718"/>
        <w:gridCol w:w="540"/>
        <w:gridCol w:w="571"/>
        <w:gridCol w:w="2647"/>
      </w:tblGrid>
      <w:tr>
        <w:trPr>
          <w:trHeight w:val="23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400 м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варительные забеги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06.2012 – 12.4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Финальные забеги  </w:t>
            </w:r>
          </w:p>
        </w:tc>
        <w:tc>
          <w:tcPr>
            <w:tcW w:w="2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29.06.2012 – 18.45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ст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.И. участ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рожд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явл разря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итор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едомст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рганизац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бег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на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ыполн. разря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ч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п.</w:t>
              <w:br/>
              <w:t>оч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енкова Маргарита</w:t>
            </w:r>
          </w:p>
        </w:tc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95</w:t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,УОР</w:t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1</w:t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А.В.,Попков Е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манчук Ксен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8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8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хин С.К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шкинина Улья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3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3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шкинины О.Н.,Ю.Е., Ковалевская Т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, НУОР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2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8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Але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2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нов Ю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 Виктор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ГФС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5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6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 Г.Н.,         Яковлев Н.Ф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янова И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8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8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тков Е.И., Мистюкевич В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Юл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4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5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5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Л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евич В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Дар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-1, СК Знам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ы В.Ю.,Т.Б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унова Татья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ЦСП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6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маскина Т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чев А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ина Е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Фламинг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3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ы О.В.,А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а Далид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н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4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мина С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 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8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аева Л.Ф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мнящая И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хина Мар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ЮСШОР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5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хов А.П., Сапунов А.Я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ирная Виктор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Альтаир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8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ы И.Б.,Г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ина Виктор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ЦСК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9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В.В.,Минеева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Аза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Л.Н.Моисеев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3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 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икина Л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Александр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онда Е.О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Валер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1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южев, Филатова Л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Ната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9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7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енев С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нов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в С.Г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Ал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4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онда Е.О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упкина Юл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1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овская Г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Крист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1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пилов С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ова Е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1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на М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ва Саб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1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М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А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ОСДЮСШОР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3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В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ясова Елизавет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4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анова Е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а А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К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4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М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А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Юпитер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,06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 В.Ю.,И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Е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б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Адмиралтейског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,16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ов Л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Т.К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Юл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00,21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иков М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Мар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6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,21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В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ин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 Юность-Луч, УОР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,24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ы Н.Н.,Г.Г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рова Пол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98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,38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 Л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ьков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,42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а В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модеев С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А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Спутн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,47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 Е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ова Ната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,48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а О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ьянова Дар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Нижегородец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,98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ы Е.Н.,В.Ф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пова Юл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, СШ-44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1,03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ины И.В.,И.Н., Михайлова Е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ина Улья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1,04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рюгина Ната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1,07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ешкина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кова Пол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 Юность-Луч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:01,09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адеева Н.Р.,   Сыроешкина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лянчук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-4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1,58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ан В.В.,Т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ева Ната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3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1,81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олевская Я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1,86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 Ф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аскина Анастас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ЮСШОР Л.Н.Моисеев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2,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арева И.Б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ик И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3, ЦСК ВВС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2,28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ик О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хова Александр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 Юность-Луч, УОР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2,3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адеева Н.Р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 Э.Т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Александр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и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2,3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 Е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а Ксен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2,93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ина Е.С., Родионова А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итина Ан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3,51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реев С.Н., Мазунина Е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Е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4,2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ик А.Г.Н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Заги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естан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4,31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 Т.К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юк Екатери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ДЮСШОР-2 Л.Н.Моисеев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5,22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леборн Е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икина Л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анских Ксен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5,49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иков М.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66"/>
        <w:gridCol w:w="1017"/>
        <w:gridCol w:w="720"/>
        <w:gridCol w:w="1137"/>
        <w:gridCol w:w="1619"/>
        <w:gridCol w:w="834"/>
        <w:gridCol w:w="1604"/>
        <w:gridCol w:w="894"/>
        <w:gridCol w:w="922"/>
        <w:gridCol w:w="900"/>
        <w:gridCol w:w="616"/>
        <w:gridCol w:w="615"/>
        <w:gridCol w:w="2853"/>
      </w:tblGrid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800 м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варительные забеги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08.2012 - 16.2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ьные забеги</w:t>
            </w:r>
          </w:p>
        </w:tc>
        <w:tc>
          <w:tcPr>
            <w:tcW w:w="2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6.2012 - 16.3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г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а Анна</w:t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95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б</w:t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осковского</w:t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3,23</w:t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3,6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кова Е.Д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мачева Екатерин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3,04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3,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гарева Екатерин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,У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:11,90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4,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А.В., Попков Е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отова Галин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4,67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5,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В.И., Рогачева Л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Иннес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мспорт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4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2,37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5,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Т.С.,Егоров С.И., Щеголева Н.П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даева Ален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3,66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6,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а О.И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а Дарья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мспорт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31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2,34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6,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ы Н.Б.,В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ария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5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3,62</w:t>
            </w:r>
          </w:p>
        </w:tc>
        <w:tc>
          <w:tcPr>
            <w:tcW w:w="9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 163.6: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.С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Екатерин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5,25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.Л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вкина Юлия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5,42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деев М.Г., Богданова С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ан Дарья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Спутник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5,57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 Е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ва Кристин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б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Пушкинского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6,47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кова Е.П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 Елизавет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6,94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аленко Е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а Анастасия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7,16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.Б.,Тихонов Ю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 Анн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8,05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И.С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ченко Диан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8,46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В.И.,Рогачева Л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Виктория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8,60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М.Г.,Богданова С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мария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8,73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ымов М.М.,Бариева Н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дцева Алин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3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9,33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в В.П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итова Александр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8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0,12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.Б., Андреев В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а Валерия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0,32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амов С.Х., Даньшин 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Кристин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Нижегородец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0,86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ы Е.Н.,В.Ф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ина Вероник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,ДЮСШ-5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2,65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уфриева М.Б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х Александр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Юпите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3,72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аев Н.П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арева Ксения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3,80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Е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пова Кристин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4,39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ов В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зина Екатерин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5,33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В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хова Наталья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2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5,74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нов Е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ова Дарья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ЦСП Гайв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9,36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ев А.Ф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льская Наталья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8,69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ородовы О.А., Е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Любовь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ОР</w:t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 163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В.И., Рогачева Л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цева Виктория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Л.Н.Моисеева</w:t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 163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 В.Б.,        Князев С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а Галин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82</w:t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 163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янский П.Г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Александр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</w:t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 163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онда Е.О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Марин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</w:t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 163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В.В., Кузнецов В.Б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Ален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18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 163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нов Ю.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2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67"/>
        <w:gridCol w:w="1080"/>
        <w:gridCol w:w="713"/>
        <w:gridCol w:w="1154"/>
        <w:gridCol w:w="1638"/>
        <w:gridCol w:w="1198"/>
        <w:gridCol w:w="2022"/>
        <w:gridCol w:w="822"/>
        <w:gridCol w:w="936"/>
        <w:gridCol w:w="616"/>
        <w:gridCol w:w="640"/>
        <w:gridCol w:w="2884"/>
      </w:tblGrid>
      <w:tr>
        <w:trPr>
          <w:trHeight w:val="23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7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1500 м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льные забеги</w:t>
            </w:r>
          </w:p>
        </w:tc>
        <w:tc>
          <w:tcPr>
            <w:tcW w:w="2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7.2012 - 10.0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г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Ольг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,ЧУОР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9.51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Н.А.,Архипова Г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Екатер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по л/а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4.43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ы Е.А.,С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Улья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4.63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 О.А.,Плаксин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а Ан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б-1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осковского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4.63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кова Е.Д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Иннес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скомспорт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4,ЧУОР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4.95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Т.С.,Егоров С.И., Плешков В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лева М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-4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5.17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ан В.В.,Т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Александ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,ЧУОР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5.52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Н.А.,Архипова Г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ева Евг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6.87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рак М.Л.,Ляисавы Г.И., И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Екатер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7.32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.Л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Анастас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 Чаллы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8.95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ы Т.Н.,В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кова Тама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ОР,СДЮСШОР-3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9.19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лов В.Н.,Углев И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отова Гал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ОР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9.32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В.И.,Рогачева Л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Раис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ОР,СДЮСШОР-3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44.87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 А.Г.,Григорьев В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инская Кс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45.43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щук В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ская Еле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95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46.07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П.Б.,Каратников В.И., Полторак М.Л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Ларис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ОР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46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.С.,Миронов К.Д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ва Крист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б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Пушкинского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46.38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кова Е.Л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 Ир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Темп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46.62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 В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ченко Диа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ОР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46.98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В.И.,Рогачева Л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Маргари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аси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48.39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И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вкина Юл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49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М.Г.,Богданова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закова Дар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3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52.05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ин А.А.,Володченко Д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ан Дар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Спутник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53.34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 Е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литдинова Зульфи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3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53.68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ченко Т.В.,Е.Г.,В.Е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 Ан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54.07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И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Викто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57.41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М.Г.,Богданова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пова Крист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58.24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ов В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 Ри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Ливеиского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58.81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исава И.А.,Г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а Анастас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59.09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.Б.,Тихонов Ю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Крист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Нижегородец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59.14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ы Е.Н.,В.Ф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ина Вероник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,ДЮСШ-5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59.85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уфриева М.Б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Любов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97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ОР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01.62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В.И.,Рогачева Л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итова Александ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95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02.50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.Б.,Андреев В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х Александ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Юпитер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2.28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аев Н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а Ольг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5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6.03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нцев М.Г.,Худобородов В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яхова Ал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822" w:type="dxa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4.10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никовы С,В,,Е.Л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5</w:t>
            </w:r>
          </w:p>
        </w:tc>
        <w:tc>
          <w:tcPr>
            <w:tcW w:w="1758" w:type="dxa"/>
            <w:gridSpan w:val="2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163.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ва Саб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96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/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163.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М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988"/>
        <w:gridCol w:w="770"/>
        <w:gridCol w:w="942"/>
        <w:gridCol w:w="1540"/>
        <w:gridCol w:w="980"/>
        <w:gridCol w:w="2440"/>
        <w:gridCol w:w="993"/>
        <w:gridCol w:w="807"/>
        <w:gridCol w:w="720"/>
        <w:gridCol w:w="3240"/>
      </w:tblGrid>
      <w:tr>
        <w:trPr>
          <w:trHeight w:val="2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3000 м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9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льные соревнования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06.2012 - 17.1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г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21" w:right="-18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Ольг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,ЧУОР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55,84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Н.А.,Архипова Г.И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Александр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,ЧУОР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56,53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Н.А.,Архипова Г.И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кова Тамар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ОР,СДЮСШОР-3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57,05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лов В.Н.,Углев И.И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Анастас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 Чалл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4,23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ы Т.Н.,В.М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годова Екатери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б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Адмиралтейского,КОР-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4,58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ы Н.В.,И.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О.В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литдинова Зульфир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3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7,20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ченко Т.В.,Е.Г.,В.Е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кина Мар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8,50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кин А.К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Виктор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96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ОР,СДЮСШОР-3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9,95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 А.Г.,Григорьев В.Н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Ларис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ОР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0,16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.С.,Миронов К.Д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ева Евген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28,53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рак М.Л.,Ляисавы Г.И.,И.А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 Ири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96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Темп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29,26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 В.Н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Маргарит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аси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1,93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И.В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н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97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2,46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бекова Н.Ю.,Кузнецов В.Г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Улья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95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7,19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 О.А.,Плаксин С.В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Я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97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б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Адмиралтейског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9,68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В.В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закова Дарь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96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3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3,78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ин А.А.,Володченко Д.П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янцева Яросла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97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0,33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В.В.,Кузнецов В.Б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Эльвир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6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й-Эл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3,31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нков С.Ф.,Медведева Е.Э.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 Рит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96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Ливеиског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8,59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исава И.А.,Г.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900"/>
        <w:gridCol w:w="661"/>
        <w:gridCol w:w="959"/>
        <w:gridCol w:w="1636"/>
        <w:gridCol w:w="671"/>
        <w:gridCol w:w="2013"/>
        <w:gridCol w:w="704"/>
        <w:gridCol w:w="626"/>
        <w:gridCol w:w="681"/>
        <w:gridCol w:w="579"/>
        <w:gridCol w:w="708"/>
        <w:gridCol w:w="552"/>
        <w:gridCol w:w="900"/>
        <w:gridCol w:w="540"/>
        <w:gridCol w:w="540"/>
        <w:gridCol w:w="1550"/>
        <w:gridCol w:w="27"/>
      </w:tblGrid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м с/б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3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варительные забеги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06.2012 -11.20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3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уфинальные забеги</w:t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06.2012 -15.3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льные забеги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06.2012 -18.2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рожд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явл разря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г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ветр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</w:t>
              <w:br/>
              <w:t>ф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ве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в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Анастасия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95</w:t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, ПФО</w:t>
            </w:r>
          </w:p>
        </w:tc>
        <w:tc>
          <w:tcPr>
            <w:tcW w:w="16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, Самарская</w:t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, ДЮСШ-2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7</w:t>
            </w:r>
          </w:p>
        </w:tc>
        <w:tc>
          <w:tcPr>
            <w:tcW w:w="62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6</w:t>
            </w:r>
          </w:p>
        </w:tc>
        <w:tc>
          <w:tcPr>
            <w:tcW w:w="5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0</w:t>
            </w:r>
          </w:p>
        </w:tc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Ю., Жуликов Н.М., Маслаков В.М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Ю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ский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Р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1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6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вцов С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бняк Виктор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0.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1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9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7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2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скова Е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цалова Ал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-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ани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КА,СДЮШОР-24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7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2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стылев А.В., Михеева В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цкевичюте Валер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8.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 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4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9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9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2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Т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2.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-1, П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ермский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Знаменские,УОР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3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9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яткины В.П. , А.В.,Земяева Н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цалова Эл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-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О Алани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КА,СДЮШОР-24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8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7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2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стылев А.В., Михеева В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уева Ю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-Пб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Академия л/а С.-Пб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6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менко А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щенок 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.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по л/а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3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4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жков С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бняк Мар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град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1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2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новы Л.Г., О.Д., Семенов В.О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ова Дар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31.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Знаменские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7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8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яткины В.П.,А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рыжева 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1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9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2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лаков О.П., Кварцова К.О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джиева 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-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Знаменские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2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елюшне С.Т., Васяткины В.П., А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алина Мар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ий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ОР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2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5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кова Л.В., Дойков В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икова Валер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.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и С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5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0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2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цкая О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аро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1.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21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6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2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цевы Г.С., Л.Я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фье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97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1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5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ин В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а Ю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6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цкая О.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а Е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3.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Знаменские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9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8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яткины В.П.,А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енко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8.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к-Луч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0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бов В.Д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болова Е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.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Мин.воды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3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нцов С.Ф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акова Е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.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ий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-1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5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кин А.Ф., Ваганова Л.Г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а  Дар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Академия спорта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4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еевы Ш.М., Т.С.,Попков Е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винская Верони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6.98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к-Луч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6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бов В.Д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щиков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мурт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5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еев М.Г., Богданова С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ина 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П Юность-Луч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4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аевы Е.Р.,Е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а Натал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стан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Р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9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шины Ж.Л.,А.Н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Е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97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2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7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Е.В., Шостак А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Верони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мурт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5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еев М.Г. ,Богданова С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ина И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0.97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Юность-Луч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6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ы А.В.,Н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хова 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3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тратова И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иева Ю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.97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1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8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яускас Р.Ю., Н.К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а Е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.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3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цова Е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а А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3.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3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цова Е.А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ыкова Ка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7.97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1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3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Т.В.</w:t>
            </w:r>
          </w:p>
        </w:tc>
      </w:tr>
      <w:tr>
        <w:trPr>
          <w:trHeight w:val="23" w:hRule="atLeast"/>
        </w:trPr>
        <w:tc>
          <w:tcPr>
            <w:tcW w:w="5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на А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ФСО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МГФСО</w:t>
            </w:r>
          </w:p>
        </w:tc>
        <w:tc>
          <w:tcPr>
            <w:tcW w:w="704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/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чко М.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5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27"/>
        <w:gridCol w:w="986"/>
        <w:gridCol w:w="734"/>
        <w:gridCol w:w="1123"/>
        <w:gridCol w:w="1759"/>
        <w:gridCol w:w="761"/>
        <w:gridCol w:w="2197"/>
        <w:gridCol w:w="883"/>
        <w:gridCol w:w="883"/>
        <w:gridCol w:w="865"/>
        <w:gridCol w:w="616"/>
        <w:gridCol w:w="631"/>
        <w:gridCol w:w="2173"/>
      </w:tblGrid>
      <w:tr>
        <w:trPr>
          <w:trHeight w:val="23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400 м  с/б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варительные забег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06.2012 - 13.10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льные забеги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7.2012 - 11.1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г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чная Кристи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 П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ренбург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ЛА,ДЮСШ,УОР-2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3,05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2,03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иркина Е.П., Карамян К.Р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Ксения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б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вардейская ДЮСШ,КОР-1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3,36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2,04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ы И.В.,А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Екатери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97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-1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3,77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2,51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а Н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ина Екатери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4,63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3,20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яков Д.В., Губанова В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ина Светла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, Ц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4,29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3,63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ов О.П., Кварцова К.О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Верони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96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б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Академия л/а С.-Пб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3,77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3,93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валова Е.А., Шекин Д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шина Татья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б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В\островского р-на, КОР-1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4,13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4,58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енкова В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Татья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97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-1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4,65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5,13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.С., Третьяков В.Г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ина Екатери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Фламинго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5,0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ы О.В.,А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лкова Екатери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Авангард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5,0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р Б.А.,Зухов А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зетдинова Марьям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к-Луч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5,15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ов В.Д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Али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96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5,4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жилова Л.С., Курбатова Н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ел Мария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97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5,58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ский Г.А., Маслов А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 Мария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96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ОР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5,8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кова Л.В.,    Дойков В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Татья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96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ЦСП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6,34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чев А.С., Якомаскина Т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Еле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96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Спутни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6,5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 Е.В.,       Панихин И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ькова Анастасия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7,1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а В.Н., Челмодеев С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щикова Ан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7,3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М.Г., Богданова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Анастасия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97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ОР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7,3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В.И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ва Л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Ан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96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ЦСК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7,4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ы М.И.,Е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икова Мари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96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7,55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цевы А.Г., С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ова Поли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96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Рус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7,7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унова С.Г., Тантлевский Е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Ан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2.96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, П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,УОР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7,8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яткины В.П.,А.В., Зеляева Н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Татья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8,2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В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яева Екатери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-1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8,2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кин А.Ф., Ваганова Л.Г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юк Екатери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96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ДЮСШОР-2 Л.Н.Моисеев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8,87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борн Е.В., Метликина Л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трова Ан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8,9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иркина Е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Ири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ЦСК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9,0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ы М.И.,Е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анова Виолет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2,5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кшанов Б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Заги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95</w:t>
            </w:r>
          </w:p>
        </w:tc>
        <w:tc>
          <w:tcPr>
            <w:tcW w:w="7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естан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3,0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 Т.К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87"/>
        <w:gridCol w:w="986"/>
        <w:gridCol w:w="831"/>
        <w:gridCol w:w="853"/>
        <w:gridCol w:w="1363"/>
        <w:gridCol w:w="2469"/>
        <w:gridCol w:w="883"/>
        <w:gridCol w:w="895"/>
        <w:gridCol w:w="616"/>
        <w:gridCol w:w="639"/>
        <w:gridCol w:w="3348"/>
      </w:tblGrid>
      <w:tr>
        <w:trPr>
          <w:trHeight w:val="23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2000 м с/п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льные забеги</w:t>
            </w:r>
          </w:p>
        </w:tc>
        <w:tc>
          <w:tcPr>
            <w:tcW w:w="3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6.2012 - 16.5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ги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Раис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9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</w:t>
            </w:r>
          </w:p>
        </w:tc>
        <w:tc>
          <w:tcPr>
            <w:tcW w:w="2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ОР,СДЮСШОР-3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2,53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ьев А.Г.,Григорьев В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а Александра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9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 Чаллы</w:t>
            </w:r>
          </w:p>
        </w:tc>
        <w:tc>
          <w:tcPr>
            <w:tcW w:w="883" w:type="dxa"/>
            <w:tcBorders/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4,9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ы Т.Н.,В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Екатерина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9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ОР</w:t>
            </w:r>
          </w:p>
        </w:tc>
        <w:tc>
          <w:tcPr>
            <w:tcW w:w="883" w:type="dxa"/>
            <w:tcBorders/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13,1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лов В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енкова Инна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.9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Темп</w:t>
            </w:r>
          </w:p>
        </w:tc>
        <w:tc>
          <w:tcPr>
            <w:tcW w:w="883" w:type="dxa"/>
            <w:tcBorders/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13,6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зина Ю.В.,Мороженко В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нева Ксения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9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-1</w:t>
            </w:r>
          </w:p>
        </w:tc>
        <w:tc>
          <w:tcPr>
            <w:tcW w:w="883" w:type="dxa"/>
            <w:tcBorders/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30,2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 И.С.,Н.Л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ваКристина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УОР</w:t>
            </w:r>
          </w:p>
        </w:tc>
        <w:tc>
          <w:tcPr>
            <w:tcW w:w="883" w:type="dxa"/>
            <w:tcBorders/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36.7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жилова Л.С.,Басангов Б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янцева Ярослава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3" w:type="dxa"/>
            <w:tcBorders/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53,5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,Кузнецов В.Б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а Кристина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9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</w:t>
            </w:r>
          </w:p>
        </w:tc>
        <w:tc>
          <w:tcPr>
            <w:tcW w:w="883" w:type="dxa"/>
            <w:tcBorders/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58,8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 С.В.,Евсеев А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а Ольга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9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-5</w:t>
            </w:r>
          </w:p>
        </w:tc>
        <w:tc>
          <w:tcPr>
            <w:tcW w:w="883" w:type="dxa"/>
            <w:tcBorders/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6,2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унцев М.Г.,Худобородов В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яхова Алия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9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-2</w:t>
            </w:r>
          </w:p>
        </w:tc>
        <w:tc>
          <w:tcPr>
            <w:tcW w:w="883" w:type="dxa"/>
            <w:tcBorders/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9.3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никовы С,В,,Е.Л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459"/>
        <w:gridCol w:w="924"/>
        <w:gridCol w:w="1184"/>
        <w:gridCol w:w="1706"/>
        <w:gridCol w:w="2794"/>
        <w:gridCol w:w="955"/>
        <w:gridCol w:w="845"/>
        <w:gridCol w:w="616"/>
        <w:gridCol w:w="597"/>
        <w:gridCol w:w="3393"/>
      </w:tblGrid>
      <w:tr>
        <w:trPr>
          <w:trHeight w:val="23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7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стафетный бег 100м+200м+300м+400м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льные соревнования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07.2012 - 12.1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разря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пецка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3.06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унова Тать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аева Л.Ф.,Непомнящая И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Вале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жев,Филатова Л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 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аева Л.Ф.,Непомнящая И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това 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аева Л.Ф.,Непомнящая И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жегородска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3.86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Дар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СДЮСШОР-1, СК Знам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ы В.Ю.,Т.Б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Александр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Нижегородец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а Т.,Борисенко Е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Люб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-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жников Н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на И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Нижегородец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ев М.Н.,Борисенко Е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ва-1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3.99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ванова Светл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ха С.Н.,Ульянов Д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а Вале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яткины В.П.,А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ина Викто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ЦСК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В.В.,Минеева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 Викто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ГФСО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ов Г.Н.,Яковлев Н.Ф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овска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4.24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чная Крист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Ф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ренбург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ЛА,ДЮСШ,УОР-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иркина Е.П.,Карамян К.Р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шкинина Уль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шкинины О.Н.,Ю.Е.,Ковалевская Т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анова Дар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ы Е.В.,Г.Ф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уляева Ксен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 Н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ска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4.46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щева Ю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9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ков Е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Викто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Е.Н.,В.Д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гарева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,У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А.В.,Попков Е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енкова Маргари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,У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А.В.,Попков Е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кт-Петербург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4.90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бина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ЗФ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б.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О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ская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б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Ломоновского,КОР-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И.В.,Галаган Л.Б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а А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б-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осковского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кова Е.Д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Ксен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-Пб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вардейская ДЮСШ,КОР-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ы И.В.,А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енбургск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4.98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кин А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Ю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тов И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чная Крист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Ф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ренбург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ЛА,ДЮСШ,УОР-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иркина Е.П.,Карамян К.Р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манчук Ксен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,ШВС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хин С.К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дарский кра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5.38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цкая Снежа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ь С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а Дар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по л/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диев А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Ольг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нко С.Я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ирная Викто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Альтаи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ы И.Б.,Г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в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6.20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Викто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ЦСК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ы М.И.,Е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нова Анжелик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ипова Т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3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яткины В.П.,А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а Дар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31 черемушк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ы Н.Б.,В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ва-2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6.75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шникова Пол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ЦСК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ы М.И.,Е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цалова Эл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и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КА,СДЮШОР-2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ылев А.В.,Михеева В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кина 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ЦСК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В.В.,Смирнова Т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Александр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онда Е.О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городска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7.22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Крист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9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пилов С.И.,Степичев Н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лина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новы Д.В.,Е.К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ифеева Тать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9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ускас Р.Ю.,Н.К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иева Ю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9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ускас Р.Ю.,Н.К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 Татарст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7.40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Натал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ины Ж.Л.,А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Светл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9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яков Д.В.,Губанова В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ина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яков Д.В.,Губанова В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а Далид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ник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мина С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ркутска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7.82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турова Эльвир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,ДЮСШ-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бицкий В.Л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Ксен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,ДЮСШ-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бицкий В.Л.,Татарченко Ю.Ю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Еле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Росси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хина Ма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ЮСШ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 А.П.,Сапунов А.Я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гоградска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8.53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зиева Ди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ЦСП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в Б.Б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ма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ымов М.М.,Бариева Н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Тать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ЦСП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чев А.С.,Якомаскина Т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унова Тать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ЦСП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маскина Т.Н.,Лупачев А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дловска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8.88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деина А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хмянин А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,ЦСП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 С.Н.,Мазунина Е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9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 Юность-Луч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аевы Е.Р.,Е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ова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на М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ровска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19.47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Алис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Э.Б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ерина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иков М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лина Вале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9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Юность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ы Л.Г.,А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А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9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ОСДЮСШ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В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ябинска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0.53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 Ольг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Л.Н.Моисеев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арева И.Б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аскина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ДЮСШОР-2  Л.Н.Моисеев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арева И.Б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Азал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Л.Н.Моисеев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 В.М.,Метликина Л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цева Викто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Л.Н.Моисеев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 В.Б.,Князев С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дловская-2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0.67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ина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 Юность-Луч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аевы Е.Р.,Е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кова Пол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 Юность-Луч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адеева Н.Р.,Сыроешкина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А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Юпите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 В.Ю.,И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ина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 Юность-Луч,У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ы Н.Н.,Г.Г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ьяновска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1.96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ина Рена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Е.А.,Дерябин И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одемьянова Ю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астов И.А.,Каменский С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Тать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В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метдинова Лейся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9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В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мский кра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3.06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Елизаве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-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кин А.Ф.,Ваганова Л.Г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яева Е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-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кин А.Ф.,Ваганова Л.Г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 И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Темп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 В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 Ма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кова Л.В.,Дойков В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ропольск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24.07</w:t>
            </w:r>
          </w:p>
        </w:tc>
        <w:tc>
          <w:tcPr>
            <w:tcW w:w="8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болова Еле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Мин.воды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цов С.Ф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ченко Ди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В.И.,Рогачева Л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9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В.И.,Рогачева Л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отова Гал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ОР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В.И.,Рогачева Л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ратовска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вал. 170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а Ка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9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Т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Ма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9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В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ова Натал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а О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даева Але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а О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арска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вал. 170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И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Анастас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, 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, Самар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, ДЮСШ-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Ю.,Жуликов Н.М.,Маслаков В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 А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а Е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дцева Ал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в В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муртска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Саб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М.Г.,Богданова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щикова Ан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М.Г.,Богданова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Вероник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9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М.Г.,Богданова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вкина Ю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М.Г.,Богданова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нежска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ова Еле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днева Н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ева Але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цкая О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 Ольг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цевы Г.С.,Л.Я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тикова Валер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9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цкая О.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80" w:right="98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45:00Z</dcterms:created>
  <dc:creator>User</dc:creator>
  <dc:description/>
  <cp:keywords/>
  <dc:language>en-US</dc:language>
  <cp:lastModifiedBy>Customer</cp:lastModifiedBy>
  <dcterms:modified xsi:type="dcterms:W3CDTF">2012-07-01T10:56:00Z</dcterms:modified>
  <cp:revision>40</cp:revision>
  <dc:subject/>
  <dc:title/>
</cp:coreProperties>
</file>