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Главная судейская коллегия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. Пенза</w:t>
        <w:tab/>
        <w:tab/>
        <w:tab/>
        <w:tab/>
        <w:tab/>
        <w:t xml:space="preserve"> Комплексный стадион «Первомайский»</w:t>
        <w:tab/>
        <w:tab/>
        <w:tab/>
        <w:t>28 июня - 01 июл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90"/>
        <w:gridCol w:w="1350"/>
        <w:gridCol w:w="216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 xml:space="preserve">Директор соревнован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 xml:space="preserve">Калинкин В.П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Главный судь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Беляев С.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Главный секретар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Малютина Н.Ю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Технический менедже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Зинуков А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31"/>
                <w:szCs w:val="31"/>
              </w:rPr>
              <w:t>Первый заместитель главного судь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Иванов А.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Заместитель главного  судьи по церемониала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Антонов В.П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Заместитель главного секретар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Копылова О.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31"/>
                <w:szCs w:val="31"/>
              </w:rPr>
              <w:t>Рефери по бег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Карасик А.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 xml:space="preserve">Пенза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31"/>
                <w:szCs w:val="31"/>
              </w:rPr>
              <w:t xml:space="preserve">Рефери по прыжкам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Толмачев В.Ю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ефери по метания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Исковский А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Москв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ефери по многоборья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Краснова И.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31"/>
                <w:szCs w:val="31"/>
              </w:rPr>
              <w:t>Координатор старт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Климов В.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Технический делегат ВФЛ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Екимов А.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 xml:space="preserve">Пенза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Оргделегат ВФЛ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Шпак В.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Моск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00"/>
        <w:gridCol w:w="198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31"/>
                <w:szCs w:val="31"/>
              </w:rPr>
            </w:pPr>
            <w:r>
              <w:rPr>
                <w:rFonts w:eastAsia="SimSun;宋体"/>
                <w:b/>
                <w:sz w:val="31"/>
                <w:szCs w:val="31"/>
              </w:rPr>
              <w:t>Апелляционное жюр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31"/>
                <w:szCs w:val="31"/>
              </w:rPr>
              <w:t>Председатель Апелляционного жю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Шпак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Москва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31"/>
                <w:szCs w:val="31"/>
              </w:rPr>
              <w:t>Член жю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Трубочкин К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Москв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 xml:space="preserve">Член жюр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 xml:space="preserve">Калинкин В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19:00Z</dcterms:created>
  <dc:creator>Admin</dc:creator>
  <dc:description/>
  <cp:keywords/>
  <dc:language>en-US</dc:language>
  <cp:lastModifiedBy>Customer</cp:lastModifiedBy>
  <cp:lastPrinted>2012-05-05T10:26:00Z</cp:lastPrinted>
  <dcterms:modified xsi:type="dcterms:W3CDTF">2012-06-29T08:32:00Z</dcterms:modified>
  <cp:revision>9</cp:revision>
  <dc:subject/>
  <dc:title>Главная судейская коллегия</dc:title>
</cp:coreProperties>
</file>