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Расписание Первенства России (юноши и девушки до 18 лет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егкой атлетике 28 июня- 1 июля 2012г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Пенза стадион «Первомайский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28 июня</w:t>
      </w:r>
      <w:r>
        <w:rPr>
          <w:sz w:val="24"/>
          <w:szCs w:val="24"/>
        </w:rPr>
        <w:t xml:space="preserve">  – приезд команд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0:00 – 17:00 комиссия по допуску участников стадион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«Первомайск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5:00 – 18:00 официальная разминка участников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8:00 – заседание ГСК и совещание с представителями кома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9:00 – судейское совещание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 день – 29 июня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/>
        <w:t>Утр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789"/>
        <w:gridCol w:w="2880"/>
        <w:gridCol w:w="1980"/>
      </w:tblGrid>
      <w:tr>
        <w:trPr/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1 пот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0 м 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2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ь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:5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ние яд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2 пот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ь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жественное открыт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0 м 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фин.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4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фин.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ние яд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1 пото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фин.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:10 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фин.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с шесто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4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2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ние яд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ь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 ядро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ыжки в длину 2 пото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:5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высоту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0 м 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3000 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ние яд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ушки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0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3000 (Ю), шест 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100с/б (Д), 110с/б(Ю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ь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1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100 (Д+Ю), 400 (Д+Ю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789"/>
        <w:gridCol w:w="2880"/>
        <w:gridCol w:w="1980"/>
      </w:tblGrid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день – 30 июн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высот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ь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ой прыжо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оло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льные соревнова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1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с/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40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высот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ь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40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копь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0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 молот (Ю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высот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 шесто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копь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ь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5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кание ядр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5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дис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0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граждение- 800 (Д+Ю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высот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 длина 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 шест (Ю), 2000с/п (Д+Ю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ь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граждение- диск (Д)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копь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0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200 (Д+Ю), 8-борье (Ю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2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длина (Ю), высота 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:50 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 копьё (Ю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789"/>
        <w:gridCol w:w="2880"/>
        <w:gridCol w:w="1980"/>
      </w:tblGrid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 день – 1 июля</w:t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:</w:t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оло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3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ки в длину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2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копья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ой прыжо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высот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1500 (Д), молот 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2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 м 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1500 (Ю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400 с/б (Д+Ю), копьё 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копь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100+200+300+400 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5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ой прыжо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3-ой прыжок 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100+200+300+400 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забе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-высота (Ю) эстафета (Д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1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м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миборь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3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дис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соревн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:15</w:t>
            </w:r>
          </w:p>
        </w:tc>
        <w:tc>
          <w:tcPr>
            <w:tcW w:w="864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раждение 3-ой прыжок (Ю), диск (Ю), семиборье (Д), эстафета (Ю)  Торжественное закрытие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4:00Z</dcterms:created>
  <dc:creator>Sasha</dc:creator>
  <dc:description/>
  <cp:keywords/>
  <dc:language>en-US</dc:language>
  <cp:lastModifiedBy>Customer</cp:lastModifiedBy>
  <cp:lastPrinted>2012-06-28T18:04:00Z</cp:lastPrinted>
  <dcterms:modified xsi:type="dcterms:W3CDTF">2012-06-30T11:49:00Z</dcterms:modified>
  <cp:revision>12</cp:revision>
  <dc:subject/>
  <dc:title>Расписание Первенства России (юноши и девушки до 18 лет)</dc:title>
</cp:coreProperties>
</file>