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1121272;Google\x20Chrome.app;3091D3B0-E706-45D9-B1C4-25433ABAEA8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