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158653e;The\x20Unarchiver;A7CC833B-CF81-4F62-9CE5-7274A6D4363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