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1016"/>
      </w:tblGrid>
      <w:tr>
        <w:trPr>
          <w:trHeight w:val="4538" w:hRule="atLeast"/>
        </w:trPr>
        <w:tc>
          <w:tcPr>
            <w:tcW w:w="4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24.35pt;width:456.4pt;height:24.25pt;mso-wrap-style:none;v-text-anchor:middle;mso-position-vertical:top" type="_x0000_t136">
                  <v:path textpathok="t"/>
                  <v:textpath on="t" fitshape="t" string="Министерство спорта России" style="font-family:&quot;Arial Black&quot;;font-size:18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pict>
                <v:shape id="shape_0" fillcolor="white" stroked="t" o:allowincell="f" style="position:absolute;margin-left:0pt;margin-top:-28.05pt;width:507.95pt;height:27.95pt;mso-wrap-style:none;v-text-anchor:middle;mso-position-vertical:top" type="_x0000_t136">
                  <v:path textpathok="t"/>
                  <v:textpath on="t" fitshape="t" string="Всероссийская Федерация легкой атлетики" style="font-family:&quot;Arial Black&quot;;font-size:20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pict>
                <v:shape id="shape_0" fillcolor="white" stroked="t" o:allowincell="f" style="position:absolute;margin-left:0pt;margin-top:-26.05pt;width:487.95pt;height:25.95pt;mso-wrap-style:none;v-text-anchor:middle;mso-position-vertical:top" type="_x0000_t136">
                  <v:path textpathok="t"/>
                  <v:textpath on="t" fitshape="t" string="Администрация города-курорта Кисловодска." style="font-family:&quot;Arial Black&quot;;font-size:18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</w:tr>
      <w:tr>
        <w:trPr>
          <w:trHeight w:val="4538" w:hRule="atLeast"/>
        </w:trPr>
        <w:tc>
          <w:tcPr>
            <w:tcW w:w="4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pict>
                <v:shape id="shape_0" fillcolor="gray" stroked="f" o:allowincell="f" style="position:absolute;margin-left:0pt;margin-top:-190.05pt;width:529.95pt;height:189.95pt;mso-wrap-style:none;v-text-anchor:middle;mso-position-vertical:top" type="_x0000_t136">
                  <v:path textpathok="t"/>
                  <v:textpath on="t" fitshape="t" string=" Кубок России по легкоатлетическому&#10;кроссу" style="font-family:&quot;Impact&quot;;font-size:18pt"/>
                  <v:fill o:detectmouseclick="t" type="solid" color2="#7f7f7f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30 марта 2013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8"/>
          <w:szCs w:val="48"/>
        </w:rPr>
        <w:pict>
          <v:shape id="shape_0" fillcolor="white" stroked="t" o:allowincell="f" style="position:absolute;margin-left:0pt;margin-top:-24.35pt;width:456.4pt;height:24.25pt;mso-wrap-style:none;v-text-anchor:middle;mso-position-vertical:top" type="_x0000_t136">
            <v:path textpathok="t"/>
            <v:textpath on="t" fitshape="t" string="Министерство спорта России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pict>
          <v:shape id="shape_0" fillcolor="white" stroked="t" o:allowincell="f" style="position:absolute;margin-left:0pt;margin-top:-24.35pt;width:337.6pt;height:24.25pt;mso-wrap-style:none;v-text-anchor:middle;mso-position-vertical:top" type="_x0000_t136">
            <v:path textpathok="t"/>
            <v:textpath on="t" fitshape="t" string=" 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ководство проведения соревнован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4961"/>
      </w:tblGrid>
      <w:tr>
        <w:trPr>
          <w:trHeight w:val="7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й делегат ВФ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йнетдинов Г.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 г. Москва</w:t>
            </w:r>
          </w:p>
        </w:tc>
      </w:tr>
      <w:tr>
        <w:trPr>
          <w:trHeight w:val="6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удья соревнов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батых С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 г. Ставропол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екретарь соревнов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яева Г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 г. Кисловодск</w:t>
            </w:r>
          </w:p>
        </w:tc>
      </w:tr>
      <w:tr>
        <w:trPr>
          <w:trHeight w:val="6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соревнов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ганенко П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исловодск</w:t>
            </w:r>
          </w:p>
        </w:tc>
      </w:tr>
      <w:tr>
        <w:trPr>
          <w:trHeight w:val="5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ляционное жюр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дов Е.Н. - председат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Москва</w:t>
            </w:r>
          </w:p>
        </w:tc>
      </w:tr>
      <w:tr>
        <w:trPr>
          <w:trHeight w:val="559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жюр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орев И.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Москва</w:t>
            </w:r>
          </w:p>
        </w:tc>
      </w:tr>
      <w:tr>
        <w:trPr>
          <w:trHeight w:val="558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сенко В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исловодс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0 марта 2013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командной борьб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02"/>
        <w:gridCol w:w="2602"/>
        <w:gridCol w:w="2602"/>
        <w:gridCol w:w="2603"/>
        <w:gridCol w:w="2603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а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-Э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 обла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д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ткарино Мос.об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овская обла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ий кра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а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Р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 обла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обла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а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а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а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-Якут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</w:t>
        <w:tab/>
        <w:tab/>
        <w:tab/>
        <w:tab/>
        <w:tab/>
        <w:tab/>
        <w:tab/>
        <w:tab/>
        <w:tab/>
        <w:tab/>
        <w:tab/>
        <w:tab/>
        <w:tab/>
        <w:t>С.Н.Горбатых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екретарь</w:t>
        <w:tab/>
        <w:tab/>
        <w:tab/>
        <w:tab/>
        <w:tab/>
        <w:tab/>
        <w:tab/>
        <w:tab/>
        <w:tab/>
        <w:tab/>
        <w:tab/>
        <w:tab/>
        <w:tab/>
        <w:t>Г.М.Ширяе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СПОРТА РОССИ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0 марта 2013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м девушк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 </w:t>
        <w:tab/>
        <w:tab/>
        <w:tab/>
        <w:tab/>
        <w:tab/>
        <w:tab/>
        <w:tab/>
        <w:tab/>
        <w:tab/>
        <w:tab/>
        <w:tab/>
        <w:tab/>
        <w:tab/>
        <w:tab/>
        <w:t>Начало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992"/>
        <w:gridCol w:w="1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ОР,Р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 А.Г., Григорьев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Темп, Ц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ев В.Н., Верещагина З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ева Л.В., Ткачев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Е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-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Е.Э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отова Г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ева Л.В., Ткачев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нова Ю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ева Л.В., Ткачев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ченко Ди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ева Л.В., Ткачев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кина Вал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 Железн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олева Н.П., Фролова Т.С., Лобан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Лар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ОР,Р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 А.Г., Григорьев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енко М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 И.Е., Горин М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ев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1 Адмиралтейского р-на КОР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ы Н.В., И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Лар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, 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лов В.Н., Христофорова С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ато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Е.Н., В.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М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бяки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короб И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ахметов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а М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жогина К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унцев М.Г., Николаев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Любов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ева Л.В., Ткачев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нова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Пяти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шева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ФАУ МОРФ ЦСКА 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ы И.Р.,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ева Л.В., Ткачев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нова А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ева Л.В., Ткачев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кова Г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«Викто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оно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ская Же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Р.ДЮСШ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а М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ва Кри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О, Пензе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СДЮСШОР За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 С.В., Евсеев А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а А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-Яку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Елиза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ФАУ МОРФ Ц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ы И.Р.,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а 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олева Н.П., Фролова Т.С., Лукин Г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Пелаг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-Яку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ло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кова Е.Г., Шилина Г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Алексан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АО Нефтеюг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ая Г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П.Н., Макарова Л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лова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кова Е.Г., Шилина Г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Лыткар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рд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а О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унцев М.Г., Худобородов В.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пова Кри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, Нововороне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нов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И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мин Ф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мин Ф.И., Бесшапошников О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 К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.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Лыткар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а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иза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кович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СПОРТА РОССИ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0 марта 2013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м  юнош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 </w:t>
        <w:tab/>
        <w:tab/>
        <w:tab/>
        <w:tab/>
        <w:tab/>
        <w:tab/>
        <w:tab/>
        <w:tab/>
        <w:tab/>
        <w:tab/>
        <w:tab/>
        <w:tab/>
        <w:tab/>
        <w:tab/>
        <w:t>Начал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992"/>
        <w:gridCol w:w="1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аш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 -Ч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лов В.Н., Моисеев В.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Барельников Дани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 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., Соловьева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ксин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 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Е.Э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ьев Серг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мин Ф.И., Бесшапошников О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ман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г.Лиски; СДЮСШОР №21 г.Ворон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ценко И.А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енко И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зее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Е.Э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 Дмит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-Афанась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ляпин Дмит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олева Н.П., Лобанов  В.А., Фролова Т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овский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Новопавл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шник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нев, Помош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ко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«Академия легкой атле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ак П.Б., Глушак Н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цин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кинская ДЮС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кин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О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ородов П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Е.Э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онь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, Бере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Темп, Ц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ев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ин Викто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Ш г.Лиски;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ценко И.А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енко И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 Ив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ФАУ МО РФ Ц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ы И.Р.и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епян Сев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7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 В.А., Бычкова О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пов Дин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1 Адмиралтейского р-на, КОР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 И.Н., Сафоно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каманов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-Акъя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нов Дмит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мин Ф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арсков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. г.Знаме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ков Ф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омазин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«Академия легкой атле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пова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Дан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литама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ФК «СДЮСШ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ямовы М.З.,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хненко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денко В.Д., Чудный Н.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менов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ая обл., г.Заре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блев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., Великолукский р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Н. 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шев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ябин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ов Н.С., Ксенофонтова В.К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хтан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-Акъя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асынов Альбе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-Яку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иров 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ганр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Е.Н., Лебединский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сов Ю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ябин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ов Н.С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цын Алекс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Ш г.Лиски;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ценко И.А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енко И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Е.Э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натьев Дмит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товская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ценко Пет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БР Прохла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патов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щенко Иль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-Акъя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Н.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ко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кинская ДЮС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 Ильн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-Акъя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 Ю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ая обл., г.Лыткари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рд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биев Ар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Р Прохладненский р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ДЮСШ «Кол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Леон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ябин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ов Н.С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 Ол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 г.Тарко-С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гельдиев Г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ов 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., Великолукский р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енкова Н. 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 Еф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.Новопавл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голуков Ники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кинская ДЮС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ский Се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ФАУ МО РФ Ц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ы И.Р.и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енко Кири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 г.Тарко-С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гельдиев Г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тин Конста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кинская ДЮС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Ю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 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акова Е.Г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ина Г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кин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акова Е.Г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ина Г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Черевко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АО г.Нефтеюг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ая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Дрыгин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олева Н.П., Лобанов  В.А., Фролова Т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вашнин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чкина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Гудков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АО г.Нефтеюг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юк Н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ко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ая обл., г.Лыткари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А.М.</w:t>
            </w:r>
          </w:p>
        </w:tc>
      </w:tr>
      <w:tr>
        <w:trPr>
          <w:trHeight w:val="8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ел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акова Е.Г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ина Г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рдин Свято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ая обл., г.Лыткари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рд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азанов Влади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ько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ов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ая обл., г.Лыткари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а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енко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СДЮСШОР №2 им.Моисеева Л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дулин Р.А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0 марта 2013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м  юниор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 </w:t>
        <w:tab/>
        <w:tab/>
        <w:tab/>
        <w:tab/>
        <w:tab/>
        <w:tab/>
        <w:tab/>
        <w:tab/>
        <w:tab/>
        <w:tab/>
        <w:tab/>
        <w:tab/>
        <w:tab/>
        <w:tab/>
        <w:t>Начало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992"/>
        <w:gridCol w:w="1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Нарый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-Яку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Л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-Яку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\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нтьев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ия, Моск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ОР, Р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ров Ю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Ал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 Каз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-ДЮСШ Приволжан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амов И.Н., Опалева С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зеркина В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 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т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И.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нин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О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ы А.Н., М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ева К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1 К-ЧЕПЕ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 И.С.,Н.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еева Илем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аш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пов В.Н., Григорьева Л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иза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Раи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аш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ОР, Р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 А.Г., Григорьев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аш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пов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Ц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 И.Е. Долгов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Надеж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Чуваш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юков Е.А., Семеновы Г.С.,А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мкина Ма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ОД 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елкин А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ва Кри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Пушкинского р-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ова Е.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а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 Набережые Чел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 Ч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на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О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 А.Н., Волков А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ина 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Пяти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кунова 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 , КГУ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СДЮСШОР №2 им.Мос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, Блажко Д.П., Галченко И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ланбекова Лей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 г.Тарко-С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гельдиев Г.А., Парфен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ионова Елиза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Нарый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-Яку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Л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-Яку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О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в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-Яку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С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0 марта 2013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м юниор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 </w:t>
        <w:tab/>
        <w:tab/>
        <w:tab/>
        <w:tab/>
        <w:tab/>
        <w:tab/>
        <w:tab/>
        <w:tab/>
        <w:tab/>
        <w:tab/>
        <w:tab/>
        <w:tab/>
        <w:tab/>
        <w:tab/>
        <w:t>Начал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992"/>
        <w:gridCol w:w="1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Орл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№95, 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орак М.Л., Петров Н.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хин Рудоль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аш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лов В.Н., Тихонова Л.Н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аш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лов В.Н., Беляков Н.Ф.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 Аль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-Бав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батумм Ф.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ерин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1 Адмиралтейского р-она; КОР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Н.В., Сафонов И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ников Роди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О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ы А.Н., М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Вад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 С.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шонко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1  Выборгского р-она;  КОР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Н.В.,  Агарков В.Н., Пономарев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аш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лов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П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аш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лов В.Н., Василье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ыгин Владисла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г.Лиски; СДЮСШОР№21 г.Ворон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ценко И.А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енко И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нов Се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 С.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удов Степ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по л/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Н.А., Ярославкина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 , г.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тямов Б.А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 Вяче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зин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П.Н., Бармин Ф.И., Герасимов П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патин Алекс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, ЦСП-ШВСМ ДЮСШ «Ст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с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ганр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Е.Н.,  Лебединский 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 Тим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 , г.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тямов Б.А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лов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н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рее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ий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 В.А.и О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-на Д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уненко А.В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ов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фтырев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фтырев А.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йманов Ден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Ш г.Лиски;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ценко И.А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енко И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ердов Андр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Ш г.Лиски;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ценко И.А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енко И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 Вале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, Челяб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№2 им.Мосеева Л.Н.. Динамо, КГ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еев Л.Н., Григорьев С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- Чуд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лов Стани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Молтянер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ам Ег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ько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мар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кова Е.Г., Шилина Г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 Стани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ОСДЮСШОР, ДЮСШ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а   М.В., Ситников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-Яку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жин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уко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 С.В., Семашкина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 С.В., Семашкина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нченко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ьялова И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ов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Ш г.Лиски;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ценко И.А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енко И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 Иван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Ю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Ден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1 Адмиралтейского р-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а О.Б., Седых Л.А., Сафоно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чербаев Фаткрахм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, Челяб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№2 им.Мосеева Л.Н., КГ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, Блажко Д.П., Юзеев Н.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ник Дамо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ыткар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рд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лов Ю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Пушкинского р-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ова Е.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ев Ден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 Иван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а Н.Ю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камов Алиш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Кисловод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лиулин Конста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к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жай» 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, Мохн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болкин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чкина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отяга Вита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 г.Тарко-С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гельдиев Г.А., Межнина Т.О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0 марта 2013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м  молодеж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 </w:t>
        <w:tab/>
        <w:tab/>
        <w:tab/>
        <w:tab/>
        <w:tab/>
        <w:tab/>
        <w:tab/>
        <w:tab/>
        <w:tab/>
        <w:tab/>
        <w:tab/>
        <w:tab/>
        <w:tab/>
        <w:tab/>
        <w:t>Начал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992"/>
        <w:gridCol w:w="1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цева Свет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г.Лиски, СДЮСШОР №21 Воронеж, ШВ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ценко И.А., Яценко И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нин В.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К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Чуваш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юков Е.А., Семеновы Г.С.,А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 Стерлитам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ФК 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лямовы Н.В., М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№2 им.Мосеева Л.Н., КГ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, Блажко Д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нова Евг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ева Л.В., Ткачев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бер Эльв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ров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Ул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Пяти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Матр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-Яку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Л.В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0 марта 2013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м  женщины, молодеж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 </w:t>
        <w:tab/>
        <w:tab/>
        <w:tab/>
        <w:tab/>
        <w:tab/>
        <w:tab/>
        <w:tab/>
        <w:tab/>
        <w:tab/>
        <w:tab/>
        <w:tab/>
        <w:tab/>
        <w:tab/>
        <w:tab/>
        <w:t>Начало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992"/>
        <w:gridCol w:w="1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Людм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 -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 С.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цева Свет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г.Лиски, СДЮСШОР №21 Вороне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ценко И.А., Яценко И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утенкова Ната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С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нин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пов В.Н., Беляков Н.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-ШВСМ ДВ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В.Н., Ковтун И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х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-Набер.Чел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5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тин К.В., Моргунова Л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ухова Ул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Г.Н., Киреев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к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пников  Б.В., Зарезин Е.В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енко Кри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 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Н.А., Сергиз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нин В.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 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Н.А., Злобин В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цова 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легкой атлетики С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Н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 И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итова Ниг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О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ы А.Н,М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тинова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паева Е.,Епишин С.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айно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, с.Коч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А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 Железн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ы А.В., Д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азная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ФАУ МОРФ Ц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ы И.Р.,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К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Чуваш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юков Е.А., Семеновы Г.С.,А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ховитина Е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В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 Стерлитам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ФК 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лямовы Н.В., М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етова О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нев В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№2 им.Мосеева Л.Н., КГ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, Блажко Д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нова Евг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ева Л.В., Ткачев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янюк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а Н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Мальв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Чуваш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№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х К.Г,Чамеев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елее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а Н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ло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нков П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Матр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-Яку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Л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Ул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Пяти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бер Эльв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ров О.А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0 марта 2013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м   молодеж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 </w:t>
        <w:tab/>
        <w:tab/>
        <w:tab/>
        <w:tab/>
        <w:tab/>
        <w:tab/>
        <w:tab/>
        <w:tab/>
        <w:tab/>
        <w:tab/>
        <w:tab/>
        <w:tab/>
        <w:tab/>
        <w:tab/>
        <w:t>Начал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992"/>
        <w:gridCol w:w="1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цкий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№2 им.Мосеева Л.Н., КГ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, Блажко Д.П, Хабибулин Р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е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В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лов Рус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,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ы О.И.,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ико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В.Д.,Е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шин Вита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Челяб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, К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Литвинова А.В., Пережогин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Челяб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, К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Осипов С.А., Лобанов В.А., Литвинова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ев Айн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Афанасьев Б.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ов Кири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им. Мосеева Л.Н.,УОР Кисловод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, Блажко Д.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ценко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Б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Н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ушкин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В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акин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, 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баракшин И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зин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-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 М., Чемеев 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Вяче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О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 А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енко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Н.С., Воронова О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фим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Ю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биев Аза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Р Нальч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 С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Ю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Ю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н Евг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им. Мосеева Л.Н.,УОР Кисловод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, Блажко Д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 А.Н., Бычк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ле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Ю.В., Лукиче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шин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ева Л.В., Ткачев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, Тарно-С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Виктория, ДЮСШ им.Елеси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.А., Хангельдиев Г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кин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а Н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Дмит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-Яку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н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Академия легкой атл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арев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енкин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, 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Ю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юк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н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Ю.В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СПОРТА РОССИ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0 марта 2013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м    молодежь, мужчин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 </w:t>
        <w:tab/>
        <w:tab/>
        <w:tab/>
        <w:tab/>
        <w:tab/>
        <w:tab/>
        <w:tab/>
        <w:tab/>
        <w:tab/>
        <w:tab/>
        <w:tab/>
        <w:tab/>
        <w:tab/>
        <w:tab/>
        <w:t>Начал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992"/>
        <w:gridCol w:w="1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ман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 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П.Л., Чирва С.И., Дмитриченко 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цкий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№2 им.Мосеева Л.Н., КГ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, Блажко Д.П, Хабибулин Р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т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В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ков Гле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, ДЮСШ Урожай г.Кры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ов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 Ден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М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бек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ГС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икеев А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Урожай Г.Кры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ов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 Иго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- Яр Ч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 Г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пов Ре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п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е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+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В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хвердо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хвердов Б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лов Рус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,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ы О.И.,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-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В.Г., Арефьев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ико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В.Д.,Е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шин Вита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Челяб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, К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Литвинова А.В., Пережогин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хетдинов Арс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етров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-Астрах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 М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аче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цев Вал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 ст.Васюр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П.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, Белоре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ченко Т.В., Е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Челяб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, К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Осипов С.А., Лобанов В.А., Литвинова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ев Айн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Афанасьев Б.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ов Кири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№2им. Мосеева Л.Н.,УОР Кисловод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, Блажко Д.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ховитин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П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ценко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Б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Н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Ол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В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ов Ю.В., Владимиров Г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ушкин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В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акин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, 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 Дан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№2 им.Мосеева Л.Н., КГ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, Блажко Д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динов Аз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батуллин Ф.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баракшин И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зин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-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 М., Чемеев 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ров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имов Эдуар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Ю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Вяче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О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 А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енко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Н.С., Воронова О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ков 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иков Г.И., Яковлев П.К., Суворова Н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фим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Ю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биев Аза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Р Нальч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 С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янов М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П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ьянов И.А., Улымов М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Ю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н Евг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им. Мосеева Л.Н.,УОР Кисловод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, Блажко Д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 А.Н., Бычк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ле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Ю.В., Лукиче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унцев М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шин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ева Л.В., Ткачев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, Тарно-Сал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Виктория, ДЮСШ им.Елеси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.А., Хангельдиев Г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кин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а Н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Байчоров А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од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4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Дмит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-Яку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н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Академия легкой атл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арев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н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Ю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Ю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юк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енкин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, 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 Евг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-на-Д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 К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емиров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зин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к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енко Ден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 Ю.В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58:00Z</dcterms:created>
  <dc:creator>Инна</dc:creator>
  <dc:description/>
  <cp:keywords/>
  <dc:language>en-US</dc:language>
  <cp:lastModifiedBy>Андрей Кирсанов</cp:lastModifiedBy>
  <cp:lastPrinted>2013-03-30T16:20:00Z</cp:lastPrinted>
  <dcterms:modified xsi:type="dcterms:W3CDTF">2013-04-01T10:36:00Z</dcterms:modified>
  <cp:revision>182</cp:revision>
  <dc:subject/>
  <dc:title/>
</cp:coreProperties>
</file>