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JJcom.apple.quarantineq/0001;51bd9ff2;Google\x20Chrome.app;AAB1B310-C79B-4E94-A131-8288147B0E6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