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/>
        <w:t>МИНИСТЕРСТВО СПОРТА РОССИЙСКОЙ ФЕДЕРАЦИИ</w:t>
      </w:r>
    </w:p>
    <w:p>
      <w:pPr>
        <w:pStyle w:val="Normal"/>
        <w:jc w:val="center"/>
        <w:rPr/>
      </w:pPr>
      <w:r>
        <w:rPr/>
        <w:t>МИНИСТЕРСТВО МОЛОДЕЖИ, СПОРТА И ТУРИЗМА РЕСПУБЛИКИ ТАТАРСТАН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>ВСЕРОССИЙСКАЯ ФЕДЕРАЦИЯ ЛЕГКОЙ АТЛЕТИКИ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>ФЕДЕРАЦИЯ ЛЕГКОЙ АТЛЕТИКИ РЕСПУБЛИКИ ТАТАРСТАН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/>
        <w:t xml:space="preserve">АНО «ИСПОЛНИТЕЛЬНАЯ ДИРЕКЦИЯ </w:t>
      </w:r>
      <w:r>
        <w:rPr>
          <w:lang w:val="en-US"/>
        </w:rPr>
        <w:t>XXVII</w:t>
      </w:r>
      <w:r>
        <w:rPr/>
        <w:t xml:space="preserve"> ВСЕМИРНОЙ ЛЕТНЕЙ УНИВЕРСИАДЫ 2013 Г. В Г.КАЗАНИ»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drawing>
          <wp:inline distT="0" distB="0" distL="0" distR="0">
            <wp:extent cx="1628775" cy="600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50900" cy="685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561975" cy="600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г. Казань, Центральный стадион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>14-16 июня 2013 г.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ЕРВЕНСТВО РОССИИ 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 ЛЕГКОЙ АТЛЕТИКЕ СРЕДИ ЮНИОРОВ ДО 20 ЛЕТ 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 xml:space="preserve">14-16 июня 2013 г. </w:t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44"/>
        </w:rPr>
      </w:pPr>
      <w:r>
        <w:rPr>
          <w:rFonts w:cs="Garamond" w:ascii="Garamond" w:hAnsi="Garamond"/>
          <w:sz w:val="20"/>
          <w:szCs w:val="4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ПРОТОКОЛЫ СОРЕВНОВАНИЙ</w:t>
      </w:r>
    </w:p>
    <w:p>
      <w:pPr>
        <w:pStyle w:val="Normal"/>
        <w:jc w:val="center"/>
        <w:rPr>
          <w:sz w:val="20"/>
          <w:szCs w:val="60"/>
        </w:rPr>
      </w:pPr>
      <w:r>
        <w:rPr>
          <w:sz w:val="20"/>
          <w:szCs w:val="6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/>
        <w:drawing>
          <wp:inline distT="0" distB="0" distL="0" distR="0">
            <wp:extent cx="1628775" cy="600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50900" cy="685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56197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РОССИИ ПО ЛЕГКОЙ АТЛЕТИКЕ СРЕДИ ЮНИОРОВ ДО 20 ЛЕТ</w:t>
      </w:r>
    </w:p>
    <w:p>
      <w:pPr>
        <w:pStyle w:val="Heading2"/>
        <w:ind w:hanging="180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 </w:t>
      </w:r>
    </w:p>
    <w:p>
      <w:pPr>
        <w:pStyle w:val="Heading2"/>
        <w:ind w:hanging="18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4"/>
        </w:rPr>
        <w:t>14-16 июня 2013 г.</w:t>
        <w:tab/>
        <w:tab/>
        <w:tab/>
        <w:tab/>
      </w:r>
      <w:r>
        <w:rPr>
          <w:rFonts w:cs="Arial" w:ascii="Century Gothic" w:hAnsi="Century Gothic"/>
          <w:sz w:val="24"/>
        </w:rPr>
        <w:t xml:space="preserve">г. Казань </w:t>
        <w:tab/>
        <w:tab/>
        <w:tab/>
        <w:t>Центральный стадион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Состав главной судейской коллегии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Директор соревнований </w:t>
        <w:tab/>
        <w:tab/>
        <w:t xml:space="preserve">  </w:t>
        <w:tab/>
        <w:tab/>
        <w:t>Шпак В.А.</w:t>
        <w:tab/>
        <w:tab/>
        <w:tab/>
        <w:tab/>
        <w:t xml:space="preserve">ВК </w:t>
        <w:tab/>
        <w:tab/>
        <w:t>Москва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Технический делегат ВФЛА </w:t>
        <w:tab/>
        <w:tab/>
        <w:t xml:space="preserve">  </w:t>
        <w:tab/>
        <w:tab/>
        <w:t>Шпак В.А.</w:t>
        <w:tab/>
        <w:tab/>
        <w:tab/>
        <w:tab/>
        <w:t>ВК</w:t>
        <w:tab/>
        <w:tab/>
        <w:t xml:space="preserve">Москва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Главный судья, менеджер </w:t>
        <w:tab/>
        <w:tab/>
        <w:t xml:space="preserve">  </w:t>
        <w:tab/>
        <w:tab/>
        <w:t xml:space="preserve">Уйк А.Г. </w:t>
        <w:tab/>
        <w:tab/>
        <w:tab/>
        <w:tab/>
        <w:t xml:space="preserve">РК </w:t>
        <w:tab/>
        <w:tab/>
        <w:t xml:space="preserve">Санкт-Петербург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Главный секретарь </w:t>
        <w:tab/>
        <w:tab/>
        <w:tab/>
        <w:tab/>
        <w:t xml:space="preserve">  </w:t>
        <w:tab/>
        <w:tab/>
        <w:t xml:space="preserve">Бодренкова Н.П. </w:t>
        <w:tab/>
        <w:tab/>
        <w:t xml:space="preserve">РК </w:t>
        <w:tab/>
        <w:tab/>
        <w:t>Новочебоксарск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уководитель информцентра </w:t>
        <w:tab/>
        <w:tab/>
        <w:tab/>
        <w:t xml:space="preserve">Бодренкова Н.П. </w:t>
        <w:tab/>
        <w:tab/>
        <w:t xml:space="preserve">РК </w:t>
        <w:tab/>
        <w:tab/>
        <w:t>Новочебоксарск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Заместитель главного менеджера    </w:t>
        <w:tab/>
        <w:tab/>
        <w:t xml:space="preserve">Вострикова С.А. </w:t>
        <w:tab/>
        <w:tab/>
        <w:t>ВК</w:t>
        <w:tab/>
        <w:tab/>
        <w:t xml:space="preserve">Казань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Заместитель главного менеджера    </w:t>
        <w:tab/>
        <w:tab/>
        <w:t>Трубочкин В.Н.</w:t>
        <w:tab/>
        <w:tab/>
        <w:tab/>
        <w:t xml:space="preserve">ВК </w:t>
        <w:tab/>
        <w:tab/>
        <w:t>Москв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Заместитель главного менеджера    </w:t>
        <w:tab/>
        <w:tab/>
        <w:t>Целебрицкий Ю.А.</w:t>
        <w:tab/>
        <w:tab/>
        <w:t xml:space="preserve">ВК </w:t>
        <w:tab/>
        <w:tab/>
        <w:t>Москв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Менеджер по презентации </w:t>
        <w:tab/>
        <w:t xml:space="preserve"> </w:t>
        <w:tab/>
        <w:t xml:space="preserve">    </w:t>
        <w:tab/>
        <w:tab/>
        <w:t xml:space="preserve">Калюта В.П. </w:t>
        <w:tab/>
        <w:tab/>
        <w:tab/>
        <w:t xml:space="preserve">ВК </w:t>
        <w:tab/>
        <w:tab/>
        <w:t>Волгоград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Технический менеджер </w:t>
        <w:tab/>
        <w:tab/>
        <w:tab/>
        <w:t xml:space="preserve">    </w:t>
        <w:tab/>
        <w:tab/>
        <w:t>Пак Э.Т.</w:t>
        <w:tab/>
        <w:tab/>
        <w:tab/>
        <w:tab/>
        <w:t xml:space="preserve">РК </w:t>
        <w:tab/>
        <w:tab/>
        <w:t>Тул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ефери по беговым видам </w:t>
        <w:tab/>
        <w:tab/>
        <w:t xml:space="preserve">    </w:t>
        <w:tab/>
        <w:tab/>
        <w:t>Айнетдинов Г.Г.</w:t>
        <w:tab/>
        <w:tab/>
        <w:t xml:space="preserve">РК </w:t>
        <w:tab/>
        <w:tab/>
        <w:t>Москв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ефери по прыжкам в высоту </w:t>
        <w:tab/>
        <w:t xml:space="preserve">    </w:t>
        <w:tab/>
        <w:tab/>
        <w:t xml:space="preserve">Слепченко В.А. </w:t>
        <w:tab/>
        <w:tab/>
        <w:t xml:space="preserve">ВК </w:t>
        <w:tab/>
        <w:tab/>
        <w:t>Ростов-на-Дону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ефери по прыжкам в длину и тройным </w:t>
        <w:tab/>
        <w:t xml:space="preserve">Екимов А.Н. </w:t>
        <w:tab/>
        <w:tab/>
        <w:tab/>
        <w:t xml:space="preserve">РК </w:t>
        <w:tab/>
        <w:tab/>
        <w:t>Пенз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Зам. по судейским кадрам </w:t>
        <w:tab/>
        <w:tab/>
        <w:t xml:space="preserve">     </w:t>
        <w:tab/>
        <w:tab/>
        <w:t>Приходько Т.А.</w:t>
        <w:tab/>
        <w:t xml:space="preserve"> </w:t>
        <w:tab/>
        <w:tab/>
        <w:t xml:space="preserve">РК </w:t>
        <w:tab/>
        <w:tab/>
        <w:t>Москв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ефери по метаниям диска и молота </w:t>
        <w:tab/>
        <w:tab/>
        <w:t xml:space="preserve">Жуков А.А. </w:t>
        <w:tab/>
        <w:tab/>
        <w:tab/>
        <w:t xml:space="preserve">РК </w:t>
        <w:tab/>
        <w:tab/>
        <w:t>Московская обл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Рефери по толканию ядра </w:t>
        <w:tab/>
        <w:tab/>
        <w:t xml:space="preserve">   </w:t>
        <w:tab/>
        <w:t xml:space="preserve">  </w:t>
        <w:tab/>
        <w:t>Зыков С.Д.</w:t>
        <w:tab/>
        <w:tab/>
        <w:tab/>
        <w:t>ВК</w:t>
        <w:tab/>
        <w:tab/>
        <w:t>Санкт-Петербург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Апелляционное жюри:</w:t>
        <w:tab/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Директор соревнований </w:t>
        <w:tab/>
        <w:t xml:space="preserve">Шпак Виктор Алексеевич </w:t>
        <w:tab/>
        <w:tab/>
        <w:t>Москва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Технический делегат ФИСУ </w:t>
        <w:tab/>
        <w:t xml:space="preserve">Till Luft </w:t>
        <w:tab/>
        <w:tab/>
        <w:tab/>
        <w:tab/>
        <w:tab/>
        <w:tab/>
        <w:t xml:space="preserve">Германия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Старший тренер ФГБУ ЦСП </w:t>
        <w:tab/>
        <w:t xml:space="preserve">Дмитриев Владимир Михайлович </w:t>
        <w:tab/>
        <w:t>Москва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/>
        <w:drawing>
          <wp:inline distT="0" distB="0" distL="0" distR="0">
            <wp:extent cx="162877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50900" cy="6851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561975" cy="600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О РОССИИ ПО ЛЕГКОЙ АТЛЕТИКЕ СРЕДИ ЮНИОРОВ ДО 20 ЛЕТ</w:t>
      </w:r>
    </w:p>
    <w:p>
      <w:pPr>
        <w:pStyle w:val="Heading2"/>
        <w:ind w:hanging="180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 </w:t>
      </w:r>
    </w:p>
    <w:p>
      <w:pPr>
        <w:pStyle w:val="Heading2"/>
        <w:ind w:hanging="180"/>
        <w:jc w:val="center"/>
        <w:rPr/>
      </w:pPr>
      <w:r>
        <w:rPr>
          <w:rFonts w:cs="Century Gothic" w:ascii="Century Gothic" w:hAnsi="Century Gothic"/>
          <w:sz w:val="24"/>
        </w:rPr>
        <w:t>14-16 июня 2013 г.</w:t>
        <w:tab/>
        <w:tab/>
        <w:tab/>
        <w:tab/>
      </w:r>
      <w:r>
        <w:rPr>
          <w:rFonts w:cs="Arial" w:ascii="Century Gothic" w:hAnsi="Century Gothic"/>
          <w:sz w:val="24"/>
        </w:rPr>
        <w:t xml:space="preserve">г. Казань </w:t>
        <w:tab/>
        <w:tab/>
        <w:tab/>
        <w:t>Центральный стадион</w:t>
      </w:r>
    </w:p>
    <w:p>
      <w:pPr>
        <w:pStyle w:val="Normal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зультаты командного первенств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УПЕРЛИГА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178"/>
        <w:gridCol w:w="4740"/>
        <w:gridCol w:w="1363"/>
        <w:gridCol w:w="1644"/>
        <w:gridCol w:w="960"/>
      </w:tblGrid>
      <w:tr>
        <w:trPr>
          <w:trHeight w:val="1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сква-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сковская обла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снодарский кра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увашская Республ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марская обла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ая обла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стовская обла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лгоградская обла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вропольский кра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абаровский кра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удья</w:t>
            </w:r>
          </w:p>
        </w:tc>
        <w:tc>
          <w:tcPr>
            <w:tcW w:w="39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Г.Уйк, г.Санкт-Петербург, судья ВК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екретарь</w:t>
            </w:r>
          </w:p>
        </w:tc>
        <w:tc>
          <w:tcPr>
            <w:tcW w:w="39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П.Бодренкова, г.Новочебоксарск, судья ВК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178"/>
        <w:gridCol w:w="142"/>
        <w:gridCol w:w="4598"/>
        <w:gridCol w:w="742"/>
        <w:gridCol w:w="621"/>
        <w:gridCol w:w="742"/>
        <w:gridCol w:w="902"/>
        <w:gridCol w:w="742"/>
        <w:gridCol w:w="218"/>
        <w:gridCol w:w="742"/>
      </w:tblGrid>
      <w:tr>
        <w:trPr>
          <w:trHeight w:val="31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ЗУЛЬТАТЫ КОМАНДНОГО ПЕРВЕНСТВА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6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ТОРАЯ ЛИГ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5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Хакас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анты-Мансийский автономный окру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лгород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байкальский кра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мбов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стром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луж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лининград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юмен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Карел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Бурят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сков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мало-Ненецкий автономный окру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рман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вгород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Дагестан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Ком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емеров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удья</w:t>
            </w:r>
          </w:p>
        </w:tc>
        <w:tc>
          <w:tcPr>
            <w:tcW w:w="39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Г.Уйк, г.Санкт-Петербург, судья В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екретарь</w:t>
            </w:r>
          </w:p>
        </w:tc>
        <w:tc>
          <w:tcPr>
            <w:tcW w:w="39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П.Бодренкова, г.Новочебоксарск, судья ВК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00"/>
        <w:gridCol w:w="778"/>
        <w:gridCol w:w="567"/>
        <w:gridCol w:w="4173"/>
        <w:gridCol w:w="667"/>
        <w:gridCol w:w="696"/>
        <w:gridCol w:w="667"/>
        <w:gridCol w:w="675"/>
        <w:gridCol w:w="302"/>
        <w:gridCol w:w="658"/>
        <w:gridCol w:w="302"/>
      </w:tblGrid>
      <w:tr>
        <w:trPr>
          <w:trHeight w:val="31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Ы КОМАНДНОГО ПЕРВЕНСТВ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СШАЯ ЛИГ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нкт-Петербург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сква-2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вердлов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рянская область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Татарстан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ижегород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ордовия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Башкортостан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ронеж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асноярский кра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моленская обла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бардино-Балкарская Республик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4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мский край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удья</w:t>
            </w:r>
          </w:p>
        </w:tc>
        <w:tc>
          <w:tcPr>
            <w:tcW w:w="396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Г.Уйк, г.Санкт-Петербург, судья ВК</w:t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екретарь</w:t>
            </w:r>
          </w:p>
        </w:tc>
        <w:tc>
          <w:tcPr>
            <w:tcW w:w="396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П.Бодренкова, г.Новочебоксарск, судья ВК</w:t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00"/>
        <w:gridCol w:w="778"/>
        <w:gridCol w:w="567"/>
        <w:gridCol w:w="4173"/>
        <w:gridCol w:w="567"/>
        <w:gridCol w:w="100"/>
        <w:gridCol w:w="696"/>
        <w:gridCol w:w="567"/>
        <w:gridCol w:w="100"/>
        <w:gridCol w:w="675"/>
        <w:gridCol w:w="302"/>
        <w:gridCol w:w="49"/>
        <w:gridCol w:w="609"/>
        <w:gridCol w:w="302"/>
        <w:gridCol w:w="49"/>
      </w:tblGrid>
      <w:tr>
        <w:trPr>
          <w:trHeight w:val="31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Ы КОМАНДНОГО ПЕРВЕНСТВ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ВАЯ ЛИГ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4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 результатов</w:t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ки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восибир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ркут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енбург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м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7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орский край</w:t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7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рославская область</w:t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ль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47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льяновская область</w:t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енинград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ванов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иров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димир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аратов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ом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спублика Марий-Эл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дмуртская Республика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нзенская область</w:t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удья</w:t>
            </w:r>
          </w:p>
        </w:tc>
        <w:tc>
          <w:tcPr>
            <w:tcW w:w="3967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.Г.Уйк, г.Санкт-Петербург, судья В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екретарь</w:t>
            </w:r>
          </w:p>
        </w:tc>
        <w:tc>
          <w:tcPr>
            <w:tcW w:w="3967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.П.Бодренкова, г.Новочебоксарск, судья ВК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18:00Z</dcterms:created>
  <dc:creator>user</dc:creator>
  <dc:description/>
  <cp:keywords/>
  <dc:language>en-US</dc:language>
  <cp:lastModifiedBy>uni2013</cp:lastModifiedBy>
  <cp:lastPrinted>2013-06-15T14:56:00Z</cp:lastPrinted>
  <dcterms:modified xsi:type="dcterms:W3CDTF">2013-06-16T11:05:00Z</dcterms:modified>
  <cp:revision>9</cp:revision>
  <dc:subject/>
  <dc:title>Агентство по физической культуре и спорту</dc:title>
</cp:coreProperties>
</file>