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03;51bea389;The\x20Unarchiver;448590E7-914F-454D-8576-DC516F8AF97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