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1c86013;The\x20Unarchiver;71EA39BD-E822-42BE-96EA-2D364B92CA2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