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>Всероссийские соревнования  среди  студентов  по  легкой  атлетике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г. Брянск     стадион «Десна»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19-20 июня 2013г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ГЛАВНАЯ СУДЕЙСКАЯ КОЛЛЕГИЯ :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1683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4320"/>
        <w:gridCol w:w="2084"/>
        <w:gridCol w:w="2235"/>
        <w:gridCol w:w="819"/>
      </w:tblGrid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8"/>
                <w:szCs w:val="28"/>
              </w:rPr>
              <w:t>Организационный делегат ВФЛ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Ю.Труби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К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Брянск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судья соревнова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.Кузнецов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К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Брянск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секретарь соревнова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И.Ольшевска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К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Брянск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ководитель службы по допуску участник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.Соколов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Брянск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ефери по бегу и ходьбе на стадионе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Ю.Горли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К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Брянск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фери по прыжка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Е.Тантлевский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К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Брянск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фери по метания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.Рябинки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К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Брянск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уководитель службы подготовки мест соревнований, оборудования и инвентар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.Ефимов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Брянск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1:30:00Z</dcterms:created>
  <dc:creator>Maria</dc:creator>
  <dc:description/>
  <cp:keywords/>
  <dc:language>en-US</dc:language>
  <cp:lastModifiedBy>Мария</cp:lastModifiedBy>
  <cp:lastPrinted>2013-06-20T09:36:00Z</cp:lastPrinted>
  <dcterms:modified xsi:type="dcterms:W3CDTF">2013-06-20T05:38:00Z</dcterms:modified>
  <cp:revision>24</cp:revision>
  <dc:subject/>
  <dc:title>ГЛАВНАЯ СУДЕЙСКАЯ КОЛЛЕГИЯ :</dc:title>
</cp:coreProperties>
</file>