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Всероссийские соревнования  среди  студентов  по  легкой  атлетике</w:t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Heading"/>
              <w:jc w:val="left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г. Брянск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Стадион «Десна»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9 - 20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 xml:space="preserve"> июня  20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  <w:lang w:val="en-US"/>
              </w:rPr>
              <w:t>1</w:t>
            </w: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3г.</w:t>
            </w:r>
          </w:p>
        </w:tc>
      </w:tr>
    </w:tbl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МАНДНОЕ ПЕРВЕНСТВО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 группа</w:t>
      </w:r>
    </w:p>
    <w:tbl>
      <w:tblPr>
        <w:tblW w:w="146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764"/>
        <w:gridCol w:w="24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нят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место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ман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ки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ГУ  (г. Пенза) -  Пензенский государственный 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1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ДВФУ (г. Владивосток) - Дальневосточный Федеральны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4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ГУ им. акад. И.Г. Петровского (г. Брянск) - Брянский государственный университет им. акад. И.Г.Петровско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5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ГУ им. Г.Р.Державина (г. Тамбов) – Тамбовский государственный университет им. Г.Р.Держав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ГУ (г. Махачкала) – Дагестанский государственный университ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БФУ им И. Канта (г. Калининград) –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алтийский Федеральный  университет им. И.Ка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8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ТулГУ (г. Тула) - Тульский государственны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</w:t>
        <w:tab/>
        <w:tab/>
        <w:tab/>
        <w:tab/>
        <w:tab/>
        <w:tab/>
        <w:tab/>
        <w:t xml:space="preserve">           </w:t>
        <w:tab/>
        <w:tab/>
        <w:t>А.А.Кузнецов</w:t>
        <w:tab/>
        <w:t>ВК</w:t>
        <w:tab/>
        <w:t>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екретарь соревнований</w:t>
        <w:tab/>
        <w:tab/>
        <w:tab/>
        <w:tab/>
        <w:tab/>
        <w:tab/>
        <w:tab/>
        <w:tab/>
        <w:t xml:space="preserve">        И. Д. Ольшевская</w:t>
        <w:tab/>
        <w:t xml:space="preserve"> ВК</w:t>
        <w:tab/>
        <w:t>г. Брянск</w:t>
      </w:r>
    </w:p>
    <w:sectPr>
      <w:type w:val="nextPage"/>
      <w:pgSz w:orient="landscape" w:w="16838" w:h="11906"/>
      <w:pgMar w:left="851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20:00Z</dcterms:created>
  <dc:creator>Olga</dc:creator>
  <dc:description/>
  <cp:keywords/>
  <dc:language>en-US</dc:language>
  <cp:lastModifiedBy>Мария</cp:lastModifiedBy>
  <cp:lastPrinted>2013-06-20T08:32:00Z</cp:lastPrinted>
  <dcterms:modified xsi:type="dcterms:W3CDTF">2013-06-20T10:36:00Z</dcterms:modified>
  <cp:revision>38</cp:revision>
  <dc:subject/>
  <dc:title>КОМАНДНОЕ ПЕРВЕНСТВО</dc:title>
</cp:coreProperties>
</file>