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Всероссийские соревнования  среди  студентов  по  легкой  атлетике</w:t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Heading"/>
              <w:jc w:val="left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г. Брянск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Стадион «Десна»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9 - 20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 xml:space="preserve"> июня  20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3г.</w:t>
            </w:r>
          </w:p>
        </w:tc>
      </w:tr>
    </w:tbl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МАНДНОЕ ПЕРВЕНСТВО</w:t>
      </w:r>
    </w:p>
    <w:p>
      <w:pPr>
        <w:pStyle w:val="Heading"/>
        <w:rPr/>
      </w:pPr>
      <w:r>
        <w:rPr>
          <w:rFonts w:cs="Book Antiqua" w:ascii="Book Antiqua" w:hAnsi="Book Antiqua"/>
          <w:lang w:val="en-US"/>
        </w:rPr>
        <w:t>2</w:t>
      </w:r>
      <w:r>
        <w:rPr/>
        <w:t xml:space="preserve"> группа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220"/>
        <w:gridCol w:w="270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ое место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ма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ки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ГУ  им. Н.П.Огарева (г.Саранск) - Мордовский государственный университет им.Н.П.Огар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ГЭУ (г.Иваново) - Ивановский  государственный энергетический университ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трГУ (г.Петрозаводск) – Петрозаводский государственный универс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молГУ (г.Смоленск) - Смоленский государственный  университ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ГТУ (г.Мурманск) - Мурманский государственный технический  университ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ГУЭС ( Приморский край г.Владивосток) – Владивостокский государственный университет экономики и серви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лГСХА им. В.Я.Горина  (г.Белгород) – Белгородская государственная сельскохозяйственная академия им. В.Я.Го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ГТУ (г.Калининград) – Калининградский государственный технический универс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ГУ (г. Владивосток) – Морской государственный универс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ный судья соревнований</w:t>
        <w:tab/>
        <w:tab/>
        <w:tab/>
        <w:tab/>
        <w:tab/>
        <w:tab/>
        <w:tab/>
        <w:tab/>
        <w:tab/>
        <w:t>А.А.Кузнецов</w:t>
        <w:tab/>
        <w:tab/>
        <w:t>ВК</w:t>
        <w:tab/>
        <w:t>г. Бря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Главный секретарь соревнований</w:t>
        <w:tab/>
        <w:tab/>
        <w:tab/>
        <w:tab/>
        <w:tab/>
        <w:tab/>
        <w:tab/>
        <w:tab/>
        <w:t>И. Д. Ольшевская</w:t>
        <w:tab/>
        <w:t>ВК</w:t>
        <w:tab/>
        <w:t>г. Брянск</w:t>
      </w:r>
    </w:p>
    <w:sectPr>
      <w:type w:val="nextPage"/>
      <w:pgSz w:orient="landscape" w:w="16838" w:h="11906"/>
      <w:pgMar w:left="851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30:00Z</dcterms:created>
  <dc:creator>Olga</dc:creator>
  <dc:description/>
  <cp:keywords/>
  <dc:language>en-US</dc:language>
  <cp:lastModifiedBy>Мария</cp:lastModifiedBy>
  <cp:lastPrinted>2013-06-20T14:40:00Z</cp:lastPrinted>
  <dcterms:modified xsi:type="dcterms:W3CDTF">2013-06-20T10:45:00Z</dcterms:modified>
  <cp:revision>43</cp:revision>
  <dc:subject/>
  <dc:title>КОМАНДНОЕ ПЕРВЕНСТВО</dc:title>
</cp:coreProperties>
</file>