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2.25pt;margin-top:77.95pt;width:456.4pt;height:24.25pt;mso-wrap-style:none;v-text-anchor:middle;mso-position-horizontal-relative:page;mso-position-vertical-relative:page" type="_x0000_t136">
            <v:path textpathok="t"/>
            <v:textpath on="t" fitshape="t" string="Министерство спорта России" style="font-family:&quot;Arial Black&quot;;font-size:12pt"/>
            <v:fill o:detectmouseclick="t" type="solid" color2="black"/>
            <v:stroke color="black" weight="9360" joinstyle="miter" endcap="square"/>
            <v:shadow on="t" obscured="f" color="gray"/>
            <w10:wrap type="none"/>
          </v:shape>
        </w:pict>
        <w:pict>
          <v:shape id="shape_0" fillcolor="white" stroked="t" o:allowincell="f" style="position:absolute;margin-left:296.25pt;margin-top:118.55pt;width:507.95pt;height:27.95pt;mso-wrap-style:none;v-text-anchor:middle;mso-position-horizontal-relative:page;mso-position-vertical-relative:page" type="_x0000_t136">
            <v:path textpathok="t"/>
            <v:textpath on="t" fitshape="t" string="Всероссийская Федерация легкой атлетики" style="font-family:&quot;Arial Black&quot;;font-size:12pt"/>
            <v:fill o:detectmouseclick="t" type="solid" color2="black"/>
            <v:stroke color="black" weight="9360" joinstyle="miter" endcap="square"/>
            <v:shadow on="t" obscured="f" color="gray"/>
            <w10:wrap type="none"/>
          </v:shape>
        </w:pict>
        <w:pict>
          <v:shape id="shape_0" fillcolor="white" stroked="t" o:allowincell="f" style="position:absolute;margin-left:297pt;margin-top:163.7pt;width:488.4pt;height:26.2pt;mso-wrap-style:none;v-text-anchor:middle;mso-position-horizontal-relative:page;mso-position-vertical-relative:page" type="_x0000_t136">
            <v:path textpathok="t"/>
            <v:textpath on="t" fitshape="t" string="Администрация города-курорта Кисловодска" style="font-family:&quot;Arial Black&quot;;font-size:12pt"/>
            <v:fill o:detectmouseclick="t" type="solid" color2="black"/>
            <v:stroke color="black" weight="9360" joinstyle="miter" endcap="square"/>
            <v:shadow on="t" obscured="f" color="gray"/>
            <w10:wrap type="none"/>
          </v:shape>
        </w:pic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0866"/>
      </w:tblGrid>
      <w:tr>
        <w:trPr>
          <w:trHeight w:val="453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3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color w:val="17365D"/>
                <w:sz w:val="24"/>
                <w:szCs w:val="24"/>
              </w:rPr>
              <w:pict>
                <v:shape id="shape_0" fillcolor="gray" stroked="f" o:allowincell="t" style="position:absolute;margin-left:0pt;margin-top:0pt;width:529.95pt;height:189.95pt;mso-wrap-style:none;v-text-anchor:middle;mso-position-horizontal-relative:char" type="_x0000_t136">
                  <v:path textpathok="t"/>
                  <v:textpath on="t" fitshape="t" string=" Кубок России по легкоатлетическому&#10;кроссу" style="font-family:&quot;Impact&quot;;font-size:12pt"/>
                  <v:fill o:detectmouseclick="t" type="solid" color2="#7f7f7f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30 марта 2014год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ководство проведения соревнований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9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5021"/>
      </w:tblGrid>
      <w:tr>
        <w:trPr>
          <w:trHeight w:val="7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й делегат ВФ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йнетдинов Г.Г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 г. Москва</w:t>
            </w:r>
          </w:p>
        </w:tc>
      </w:tr>
      <w:tr>
        <w:trPr>
          <w:trHeight w:val="6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атых С.Н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г. Ставрополь</w:t>
            </w:r>
          </w:p>
        </w:tc>
      </w:tr>
      <w:tr>
        <w:trPr>
          <w:trHeight w:val="7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чкина Н.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г. Благодарный</w:t>
            </w:r>
          </w:p>
        </w:tc>
      </w:tr>
      <w:tr>
        <w:trPr>
          <w:trHeight w:val="6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соревн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енко В.В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исловодск</w:t>
            </w:r>
          </w:p>
        </w:tc>
      </w:tr>
      <w:tr>
        <w:trPr>
          <w:trHeight w:val="16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ляционное жюр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ов Е.Н. - председате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орев И.И.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енко В.В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оск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оск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исловодс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10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4 года г. Кисловодск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командной борьбы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6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инская об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ая  Республик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Марий-Э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200"/>
        <w:contextualSpacing/>
        <w:jc w:val="center"/>
        <w:rPr/>
      </w:pPr>
      <w:r>
        <w:rPr/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ный судья</w:t>
        <w:tab/>
        <w:tab/>
        <w:tab/>
        <w:tab/>
        <w:tab/>
        <w:tab/>
        <w:tab/>
        <w:tab/>
        <w:tab/>
        <w:tab/>
        <w:tab/>
        <w:tab/>
        <w:tab/>
        <w:t>С.Н.Горбатых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</w:t>
        <w:tab/>
        <w:tab/>
        <w:tab/>
        <w:tab/>
        <w:tab/>
        <w:tab/>
        <w:tab/>
        <w:tab/>
        <w:tab/>
        <w:tab/>
        <w:tab/>
        <w:tab/>
        <w:tab/>
        <w:t xml:space="preserve"> Н.А. Харичкина</w:t>
      </w:r>
      <w:r>
        <w:br w:type="page"/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ПОРТА РОССИИ 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-курорта Кисловодска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марта 2014 года г. Кисловодск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м девушки</w:t>
      </w:r>
    </w:p>
    <w:p>
      <w:pPr>
        <w:pStyle w:val="Normal"/>
        <w:spacing w:lineRule="atLeast" w:line="10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:  -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</w:t>
        <w:tab/>
        <w:tab/>
        <w:tab/>
        <w:tab/>
        <w:tab/>
        <w:tab/>
        <w:tab/>
        <w:tab/>
        <w:tab/>
        <w:tab/>
        <w:tab/>
        <w:tab/>
        <w:tab/>
        <w:t>Начало: 12.00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851"/>
        <w:gridCol w:w="2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а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Хакасия, Аба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9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В.Н.,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Зина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 СДЮСШО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Н.А.. Архипова Г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Лар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, Христофорова М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енко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И.Е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н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ато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В.Д., Руденко Е.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ин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 Желез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Т.В, Авдеев Н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цы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йнова Т.И., Зайцев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ва Д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 Чуваш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№24 СДЮСШОР №3  Ч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Егоров С.И., Полито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ыш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1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носов В.А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носова Л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ш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РА ФАУ МОРФ «Ц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2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В.И., И.Р.</w:t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ев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нр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4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инский А.А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но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 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сенко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 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бко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.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гож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9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улина Вик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ОР № 24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СУОР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 Симонов Р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Т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 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4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сенко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 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8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огин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обл.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9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унцев М.Г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.В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О, Пензенская обл.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ДОД СДЮСШ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 С.В., 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 А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аев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.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гож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РА ФАУ МОРФ «Ц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7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город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ОР №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1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Щеголева Н.П., Лобанов 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и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О, Пензенская обл.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ДОД СДЮСШ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, Семашкин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аев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.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гож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5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О.В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Крис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Т.В., Авдеева Н.В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 Кс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Крым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Виктория», краевая СДЮС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ева Виктор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в/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елару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союз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санов А.Б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Татья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в/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елару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союз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.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санов А.Б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ПОРТА РОССИ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-курорта Кисловодска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марта 2014 года г. Кисловодск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м  юноши</w:t>
      </w:r>
    </w:p>
    <w:p>
      <w:pPr>
        <w:pStyle w:val="Normal"/>
        <w:spacing w:lineRule="atLeast" w:line="10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: -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</w:t>
        <w:tab/>
        <w:tab/>
        <w:tab/>
        <w:tab/>
        <w:tab/>
        <w:tab/>
        <w:tab/>
        <w:tab/>
        <w:tab/>
        <w:tab/>
        <w:tab/>
        <w:tab/>
        <w:t xml:space="preserve">          Начало: 12.20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851"/>
        <w:gridCol w:w="2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тнико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Виктория», краевая 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1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юк А.В., Гуков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ь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                Бере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«Темп» ЦСП     Перм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6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в В.Н.   Верещагина З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овский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7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а О.А., Голубенко Ю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Гле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Хакасия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к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+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В.Н.,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инских Рост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, Челябинск Кислов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ОР, МСДЮСШОР №2 им. Л.Н. Мос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7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жко Д.П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ов В.Л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тянер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нов Рус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к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1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щенко А.В.</w:t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яп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Т.С., Щеголева Н.П., Сайко Е.В., Р.И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шин Эдуа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4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ина Л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Тим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ртю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лияров Г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тОСДЮСШ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4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вадова Л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ков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.,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г.Лиски,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7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енко И.В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г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тОСДЮСШ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9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ы А.Н., М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 с. Зва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«Урож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ый Н.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н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7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П.Н. Хват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 Еф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7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а О.А., Голубенко Ю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Геор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И.Е., Долго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муртия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ул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3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вицин П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, Челябинск Кислов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ОР, МСДЮСШОР №2 им. Л.Н. Мос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3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жко Д.П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ов В.Л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кам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4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ов А.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РА РО УОР СДЮСШОР филиал ФАЦ 1-МО РФ «ЦСКА» (СКА г. Ростов/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И.Р. и В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6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ир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7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инский А.А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Григ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мур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8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 Н.С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юхин Э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5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улев О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ыгин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Щеголева Н.П., Сайко Е.В., Р.И., Матюхов Д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курин Вале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олук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нин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,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чкин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ак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и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нр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инский А.А. 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.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бин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РА филиал ФАЦ МО РФ «ЦСКА»(СКА г. Ростов/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3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И.Р. и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ДЮСШОР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7.9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  обл.   Желез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8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Т.В. Авдеева Н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к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8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еряков Ник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, Челябинск Кислов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ОР, МСДЮСШОР №2 им. Л.Н. Мос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жко Д.П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ов В.Л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ева М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шевский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Надеж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3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е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обл.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6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ил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.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клуб «Стай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ы В.А., О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инских Дани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Надеж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е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георук Эдуа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                Солика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Ю.Г. и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нов Влад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ько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ев Ив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О, Пензе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ДОД СДЮСШОР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 С.В.,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шкина Т.П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дрик Ники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в/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елару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союз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1.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санов А.Б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ежкин Александ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ДЮ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огенов А.А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Игн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игор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илев М.А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Владими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тия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юй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3 РС(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Т.И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.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гож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О.В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Викто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игор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илев М.А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Бори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тия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юй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3 РС(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Т.И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Дени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«Урожа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А.</w:t>
            </w:r>
          </w:p>
        </w:tc>
      </w:tr>
    </w:tbl>
    <w:p>
      <w:pPr>
        <w:pStyle w:val="Standard"/>
        <w:widowControl/>
        <w:spacing w:before="0" w:after="200"/>
        <w:jc w:val="center"/>
        <w:textAlignment w:val="auto"/>
        <w:rPr/>
      </w:pPr>
      <w:r>
        <w:rPr/>
      </w:r>
      <w:r>
        <w:br w:type="page"/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МИНИСТЕРСТВО СПОРТА РОССИИ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ВСЕРОССИЙСАЯ ФЕДЕРАЦИЯ ЛЕГКОЙ АТЛЕТИКИ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Администрация города-курорта Кисловодска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b/>
          <w:b/>
          <w:sz w:val="28"/>
          <w:szCs w:val="28"/>
          <w:u w:val="single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КУБОК РОССИИ ПО ЛЕГКОАТЛЕТИЧЕСКОМУ КРОССУ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b/>
          <w:b/>
          <w:sz w:val="28"/>
          <w:szCs w:val="28"/>
          <w:lang w:eastAsia="en-US" w:bidi="ar-SA"/>
        </w:rPr>
      </w:pPr>
      <w:r>
        <w:rPr>
          <w:rFonts w:cs="Times New Roman"/>
          <w:b/>
          <w:sz w:val="28"/>
          <w:szCs w:val="28"/>
          <w:u w:val="single"/>
          <w:lang w:eastAsia="en-US" w:bidi="ar-SA"/>
        </w:rPr>
        <w:t>30 марта 2014 года г. Кисловодск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b/>
          <w:sz w:val="28"/>
          <w:szCs w:val="28"/>
          <w:lang w:eastAsia="en-US" w:bidi="ar-SA"/>
        </w:rPr>
        <w:t>3 км юниорки</w:t>
      </w:r>
    </w:p>
    <w:p>
      <w:pPr>
        <w:pStyle w:val="Standard"/>
        <w:widowControl/>
        <w:spacing w:before="0" w:after="200"/>
        <w:jc w:val="both"/>
        <w:textAlignment w:val="auto"/>
        <w:rPr/>
      </w:pPr>
      <w:r>
        <w:rPr>
          <w:rFonts w:cs="Times New Roman"/>
          <w:sz w:val="28"/>
          <w:szCs w:val="28"/>
          <w:lang w:eastAsia="en-US" w:bidi="ar-SA"/>
        </w:rPr>
        <w:t xml:space="preserve">Температура воздуха: </w:t>
      </w:r>
      <w:r>
        <w:rPr>
          <w:sz w:val="28"/>
          <w:szCs w:val="28"/>
        </w:rPr>
        <w:t>- 3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  <w:r>
        <w:rPr>
          <w:rFonts w:cs="Times New Roman"/>
          <w:sz w:val="28"/>
          <w:szCs w:val="28"/>
          <w:lang w:eastAsia="en-US" w:bidi="ar-SA"/>
        </w:rPr>
        <w:tab/>
        <w:tab/>
        <w:tab/>
        <w:tab/>
        <w:tab/>
        <w:tab/>
        <w:tab/>
        <w:tab/>
        <w:tab/>
        <w:tab/>
        <w:tab/>
        <w:tab/>
        <w:t xml:space="preserve">          Начало: 13.00</w:t>
      </w:r>
    </w:p>
    <w:p>
      <w:pPr>
        <w:pStyle w:val="Standard"/>
        <w:widowControl/>
        <w:spacing w:before="0" w:after="200"/>
        <w:jc w:val="both"/>
        <w:textAlignment w:val="auto"/>
        <w:rPr>
          <w:rFonts w:eastAsia="Times New Roman" w:cs="Times New Roman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tbl>
      <w:tblPr>
        <w:tblW w:w="15566" w:type="dxa"/>
        <w:jc w:val="left"/>
        <w:tblInd w:w="-1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2"/>
        <w:gridCol w:w="2831"/>
        <w:gridCol w:w="851"/>
        <w:gridCol w:w="1275"/>
        <w:gridCol w:w="1701"/>
        <w:gridCol w:w="1989"/>
        <w:gridCol w:w="988"/>
        <w:gridCol w:w="1276"/>
        <w:gridCol w:w="992"/>
        <w:gridCol w:w="852"/>
        <w:gridCol w:w="1989"/>
      </w:tblGrid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eastAsia="Times New Roman" w:cs="Times New Roman"/>
                <w:lang w:eastAsia="en-US" w:bidi="ar-SA"/>
              </w:rPr>
              <w:t>№</w:t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Территория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рганизация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ыпол. разряд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чки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Ф.И.О. тренер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Ларина Ири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11.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ермский край  Березники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«Темп»</w:t>
            </w:r>
          </w:p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ЦСП  Пермь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04.3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С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+15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Голев В.Н.</w:t>
            </w:r>
          </w:p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ерещагина З.Г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айкова Кристи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5.11.9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анкт-Петербург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 Пушкинский р-н.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07.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7+5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еликова Е.Л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оловьева Виктор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7.09.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увашская Республика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УОР, СДЮСШОР №3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23.0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5+5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рокопьев А.Г.</w:t>
            </w:r>
          </w:p>
        </w:tc>
      </w:tr>
      <w:tr>
        <w:trPr>
          <w:trHeight w:val="423" w:hRule="atLeast"/>
        </w:trPr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ячикова Виктор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2.10.9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ладивосток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«Богатырь»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инамо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23.5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4+5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зина Т.Н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Загина Ю.А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ерненкова Т.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етрова Ири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07.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увашия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52.8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3+5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Захаров Н.А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рхипова Г.И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дряшова Т.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ышкина Ни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5.05.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лгоград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ЦСП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03.5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2+5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олгов И.Е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имичев А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икулина Маргарит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1.08.9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. Хакасия Абакан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29.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омащенко В.Н.</w:t>
            </w:r>
          </w:p>
          <w:p>
            <w:pPr>
              <w:pStyle w:val="Standard"/>
              <w:widowControl/>
              <w:spacing w:lineRule="auto" w:line="276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омащенко А.А.</w:t>
            </w:r>
          </w:p>
          <w:p>
            <w:pPr>
              <w:pStyle w:val="Standard"/>
              <w:widowControl/>
              <w:spacing w:lineRule="auto" w:line="276"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 </w:t>
            </w:r>
            <w:r>
              <w:rPr>
                <w:rFonts w:cs="Times New Roman"/>
                <w:lang w:eastAsia="en-US" w:bidi="ar-SA"/>
              </w:rPr>
              <w:t>Корниенко И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255" w:hanging="0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Габдулкина Гульназ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06.9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. Татарстан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 л/а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48.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Ильин В.Г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ыжкова Еле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ермский край Добрянка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ЦФКС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50.6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Токмакова А.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обровольская Евг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8.11.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рган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УОР-ДЮСШ 5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56.8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нуфриева М.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етина Анн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1.9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страханская обл.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ДЮСШ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2.26.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Зарегин Е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Харитонова Ольг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03.9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ронеж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 №21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Шигидины А.В., Т.С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адыкова Виктория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6.01.95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. Татарстан</w:t>
            </w:r>
          </w:p>
        </w:tc>
        <w:tc>
          <w:tcPr>
            <w:tcW w:w="198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ЧИ КФУ</w:t>
            </w:r>
          </w:p>
        </w:tc>
        <w:tc>
          <w:tcPr>
            <w:tcW w:w="98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ошл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етровы Т.Н. и В.М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8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Локтионова Елизавета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42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7.08.95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рск</w:t>
            </w:r>
          </w:p>
        </w:tc>
        <w:tc>
          <w:tcPr>
            <w:tcW w:w="198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 Урожай</w:t>
            </w:r>
          </w:p>
        </w:tc>
        <w:tc>
          <w:tcPr>
            <w:tcW w:w="98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sz w:val="28"/>
                <w:szCs w:val="28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Яковлева</w:t>
            </w:r>
          </w:p>
        </w:tc>
      </w:tr>
    </w:tbl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</w:r>
      <w:r>
        <w:br w:type="page"/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МИНИСТЕРСТВО СПОРТА РОССИИ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ВСЕРОССИЙСАЯ ФЕДЕРАЦИЯ ЛЕГКОЙ АТЛЕТИКИ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Администрация города-курорта Кисловодска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b/>
          <w:b/>
          <w:sz w:val="28"/>
          <w:szCs w:val="28"/>
          <w:u w:val="single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>КУБОК РОССИИ ПО ЛЕГКОАТЛЕТИЧЕСКОМУ КРОССУ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b/>
          <w:b/>
          <w:sz w:val="28"/>
          <w:szCs w:val="28"/>
          <w:lang w:eastAsia="en-US" w:bidi="ar-SA"/>
        </w:rPr>
      </w:pPr>
      <w:r>
        <w:rPr>
          <w:rFonts w:cs="Times New Roman"/>
          <w:b/>
          <w:sz w:val="28"/>
          <w:szCs w:val="28"/>
          <w:u w:val="single"/>
          <w:lang w:eastAsia="en-US" w:bidi="ar-SA"/>
        </w:rPr>
        <w:t>30 марта 2014 года г. Кисловодск</w:t>
      </w:r>
    </w:p>
    <w:p>
      <w:pPr>
        <w:pStyle w:val="Standard"/>
        <w:widowControl/>
        <w:spacing w:before="0" w:after="200"/>
        <w:jc w:val="center"/>
        <w:textAlignment w:val="auto"/>
        <w:rPr>
          <w:rFonts w:cs="Times New Roman"/>
          <w:sz w:val="28"/>
          <w:szCs w:val="28"/>
          <w:lang w:eastAsia="en-US" w:bidi="ar-SA"/>
        </w:rPr>
      </w:pPr>
      <w:r>
        <w:rPr>
          <w:rFonts w:cs="Times New Roman"/>
          <w:b/>
          <w:sz w:val="28"/>
          <w:szCs w:val="28"/>
          <w:lang w:eastAsia="en-US" w:bidi="ar-SA"/>
        </w:rPr>
        <w:t>3 км  юниоры</w:t>
      </w:r>
    </w:p>
    <w:p>
      <w:pPr>
        <w:pStyle w:val="Standard"/>
        <w:widowControl/>
        <w:spacing w:before="0" w:after="200"/>
        <w:jc w:val="both"/>
        <w:textAlignment w:val="auto"/>
        <w:rPr/>
      </w:pPr>
      <w:r>
        <w:rPr>
          <w:rFonts w:cs="Times New Roman"/>
          <w:sz w:val="28"/>
          <w:szCs w:val="28"/>
          <w:lang w:eastAsia="en-US" w:bidi="ar-SA"/>
        </w:rPr>
        <w:t xml:space="preserve">Температура воздуха: </w:t>
        <w:tab/>
      </w:r>
      <w:r>
        <w:rPr>
          <w:sz w:val="28"/>
          <w:szCs w:val="28"/>
        </w:rPr>
        <w:t>- 3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  <w:r>
        <w:rPr>
          <w:rFonts w:cs="Times New Roman"/>
          <w:sz w:val="28"/>
          <w:szCs w:val="28"/>
          <w:lang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Начало: 13.15</w:t>
      </w:r>
    </w:p>
    <w:p>
      <w:pPr>
        <w:pStyle w:val="Standard"/>
        <w:widowControl/>
        <w:spacing w:before="0" w:after="200"/>
        <w:jc w:val="both"/>
        <w:textAlignment w:val="auto"/>
        <w:rPr>
          <w:rFonts w:eastAsia="Times New Roman" w:cs="Times New Roman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tbl>
      <w:tblPr>
        <w:tblW w:w="15566" w:type="dxa"/>
        <w:jc w:val="left"/>
        <w:tblInd w:w="-1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2"/>
        <w:gridCol w:w="2638"/>
        <w:gridCol w:w="860"/>
        <w:gridCol w:w="1260"/>
        <w:gridCol w:w="1600"/>
        <w:gridCol w:w="2143"/>
        <w:gridCol w:w="1134"/>
        <w:gridCol w:w="1138"/>
        <w:gridCol w:w="870"/>
        <w:gridCol w:w="810"/>
        <w:gridCol w:w="229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 xml:space="preserve">Место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Фамилия, им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ата рожде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Территор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азря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езульт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ыпол. разря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чк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Ф.И.О. тренера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Толоконников Константин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1 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6.02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остов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ОУОР Мин.сп. Р/о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 xml:space="preserve">МС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36.3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С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ижов В.Е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Толоконников И.Н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уброский Серге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1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елгород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ШВСМ,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37.5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+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ычковы В.А.,О.Н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spacing w:lineRule="auto" w:line="276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льков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5.09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р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 «Урожа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39.3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7+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охнев В.Т.</w:t>
            </w:r>
          </w:p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Яковлева Е.Н.</w:t>
            </w:r>
          </w:p>
        </w:tc>
      </w:tr>
      <w:tr>
        <w:trPr>
          <w:trHeight w:val="4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ауменко Дмит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/>
            </w:pPr>
            <w:r>
              <w:rPr>
                <w:rFonts w:cs="Times New Roman"/>
                <w:lang w:eastAsia="en-US" w:bidi="ar-SA"/>
              </w:rPr>
              <w:t>15.02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исловодск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елябинская обл.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елябин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ГУОР; МСДЮСШОР№2 им.Л.Н.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оисе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43.3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4+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лажко Д.П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лпаков В.Л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Загидуллин Р.А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Ладыгин Владисла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8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ронеж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г.Лиски;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 Вороне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45.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3+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Биценко И.А.</w:t>
            </w:r>
          </w:p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Ященко И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Шевцов Вячесла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5.05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страхан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ДЮСШ, ШВС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46.5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Зарезин Е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spacing w:lineRule="auto" w:line="276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раснов Паве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3.10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уваш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УОР, СДЮСШОР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51.2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Захаров Н.А.</w:t>
            </w:r>
          </w:p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рхипова Г.И.</w:t>
            </w:r>
          </w:p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раснов В.Н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иколаев Ники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8.02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осква-Чувашска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ЦСП по л/а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-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52.2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авалов В.Н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Фроллова Т.С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верин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4.06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анкт-Петербург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Р-1-ОРЛЕНОК.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.53.8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афонова Н.В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афонов И.Н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илосердов Андре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2.03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ронеж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г.Лиски;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-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lang w:eastAsia="en-US" w:bidi="ar-SA"/>
              </w:rPr>
              <w:t>8.58.2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Биценко И.А.</w:t>
            </w:r>
          </w:p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Ященко И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spacing w:lineRule="auto" w:line="276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овожилов Олег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80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8.04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м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  №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03.8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лов Л.Н.</w:t>
            </w:r>
          </w:p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Шмаков А.И.</w:t>
            </w:r>
          </w:p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злова Е.А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Галин Гайнисл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5.02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ашкортостан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Уф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-21 ЦОП Р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05.7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7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рефьев В.С.</w:t>
            </w:r>
          </w:p>
        </w:tc>
      </w:tr>
      <w:tr>
        <w:trPr>
          <w:trHeight w:val="36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еменкин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/>
            </w:pPr>
            <w:r>
              <w:rPr>
                <w:rFonts w:cs="Times New Roman"/>
                <w:lang w:eastAsia="en-US" w:bidi="ar-SA"/>
              </w:rPr>
              <w:t>119 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1.05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Хабаров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ЦРОВ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05.7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елобородов Г.П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нуфриев Ники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2.02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оскв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«Юность Москв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06.4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6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асяткин В.П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Гетман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1.01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ронеж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г.Лиски;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 Вороне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06.8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Биценко И.А.</w:t>
            </w:r>
          </w:p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Ященко И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уйнов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1.02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 xml:space="preserve">Р.Хакасия 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бак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07.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4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лков В.В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Щеглов Паве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03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 xml:space="preserve">Р.Хакасия 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бак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07.2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3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лков В.В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Харин Викто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8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ронеж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г.Лиски;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-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12.2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Биценко И.А.</w:t>
            </w:r>
          </w:p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Ященко И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асильев Дани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98 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2.03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ашкортостан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терлитама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16.1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Галлямовы Н.В., М.З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Тимошин Макси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9.12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исловодск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елябинская обл.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елябин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ГУОР; МСДЮСШОР№2 им.Л.Н.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оисе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18.4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лажко Д.П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лпаков В.Л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Гурьев Серге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4.07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оскв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ШОР №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24.3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аршен Ф.И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есшапошников О.Ю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Чужинов Владислав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8.06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елгородская обл., Валук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25.4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авчук И.С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ычков В.Л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араксин Макси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6.04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. Татарст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аз. У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25.9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Ильин В.Г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ечипорук Константин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5.11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ермский край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МС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26.5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укатин Ю.Г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и Т.И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Лапушов Роман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09.10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 xml:space="preserve">Р.Хакасия 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Абак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27.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лков В.В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ролев С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spacing w:lineRule="auto" w:line="276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ашников Арте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7.03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Удмуртия, с.Каракулино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32.3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аговицын П.Н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Исаев Раиль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30.02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. Татарст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ЧИ КФУ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Яр-Чал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32.4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етровы Т.Н. И В.М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Овсепян Сева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7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елгородская обл., Бирюч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клуб «Стайе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42.3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ычковы В.А.,О.Н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ойманов Денис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8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ронеж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г.Лиски;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ШОР-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48.6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Биценко И.А.</w:t>
            </w:r>
          </w:p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Ященко И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Ильбаков Галину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96 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6.01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ашкортостан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терлитама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50.1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Галлямовы Н.В.,М.З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Лукьянов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8.9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р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СДЮСШОР «Урожа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9.55.9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Яковлева Е.Н.</w:t>
            </w:r>
          </w:p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трепелов А.И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Лебединский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7.11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Таганрог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ДЮСШОР 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00.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eastAsia="Times New Roman" w:cs="Times New Roman"/>
                <w:lang w:eastAsia="en-US" w:bidi="ar-SA"/>
              </w:rPr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Лебединский А.А.</w:t>
            </w:r>
          </w:p>
          <w:p>
            <w:pPr>
              <w:pStyle w:val="Standard"/>
              <w:widowControl/>
              <w:textAlignment w:val="auto"/>
              <w:rPr/>
            </w:pPr>
            <w:r>
              <w:rPr>
                <w:rFonts w:eastAsia="Times New Roman" w:cs="Times New Roman"/>
                <w:lang w:eastAsia="en-US" w:bidi="ar-SA"/>
              </w:rPr>
              <w:t xml:space="preserve"> </w:t>
            </w:r>
            <w:r>
              <w:rPr>
                <w:rFonts w:cs="Times New Roman"/>
                <w:lang w:eastAsia="en-US" w:bidi="ar-SA"/>
              </w:rPr>
              <w:t>Зайцева Е.Н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аратков Александ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8.03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оронежская обл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 Острогож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04.3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анамарёв О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зицын Роман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3.12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рг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Мишкинская 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07.4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Лукин Г. А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лесин Анатол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9.06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КФО Ставропольский к-й Пятигор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 xml:space="preserve">ДЮСШОР 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33.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удаков С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Привалов Юр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1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анкт-Петербург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 xml:space="preserve">СДЮШОР Пушкинского </w:t>
            </w:r>
          </w:p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-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0.35.4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еликова Е.Л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Бирюков Никит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4.12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КФО Ставропольский край,  Пятигор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ОР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1.30.2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Рудаков С.В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Власов Денис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2.10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pacing w:lineRule="auto" w:line="276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урс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СДЮСШОР «Урожа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соше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Яковлева Е.Н.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6"/>
              </w:numPr>
              <w:snapToGrid w:val="false"/>
              <w:textAlignment w:val="auto"/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both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Емельянов Леони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0.09.9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Удмурт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ДЮСШ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н/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jc w:val="center"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-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extAlignment w:val="auto"/>
              <w:rPr>
                <w:rFonts w:cs="Times New Roman"/>
                <w:lang w:eastAsia="en-US" w:bidi="ar-SA"/>
              </w:rPr>
            </w:pPr>
            <w:r>
              <w:rPr>
                <w:rFonts w:cs="Times New Roman"/>
                <w:lang w:eastAsia="en-US" w:bidi="ar-SA"/>
              </w:rPr>
              <w:t>Константинов Н.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ПОРТА РОССИ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-курорта Кисловодска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марта 2014 года г. Кисловодск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м   молодежь (Ж)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пература воздуха: </w:t>
        <w:tab/>
        <w:t>- 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8"/>
          <w:szCs w:val="28"/>
        </w:rPr>
        <w:t>С</w:t>
        <w:tab/>
        <w:tab/>
        <w:tab/>
        <w:tab/>
        <w:tab/>
        <w:tab/>
        <w:tab/>
        <w:tab/>
        <w:tab/>
        <w:tab/>
        <w:tab/>
        <w:tab/>
        <w:tab/>
        <w:t>Начало: 13.4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1905"/>
        <w:gridCol w:w="763"/>
        <w:gridCol w:w="1184"/>
        <w:gridCol w:w="1488"/>
        <w:gridCol w:w="1515"/>
        <w:gridCol w:w="945"/>
        <w:gridCol w:w="1320"/>
        <w:gridCol w:w="1245"/>
        <w:gridCol w:w="960"/>
        <w:gridCol w:w="319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Ан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О ШВСМ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.6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Д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нина Екатери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4.5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ы А.Н., М.В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зеркина Вер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. УОР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2.3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И.Л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Ксения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 Е.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Г.С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а Н.П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еева Илемпи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-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.5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Л.И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Екатери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ОР, МСДЮСШОР № 2 им.Л.Н.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ева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4.0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ыхова Окса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л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2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 Бурят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ВСМ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 БГУ, ДЮСШ № 1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44.8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ворова Н.Н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 Евгения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92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ЦСП «Поморье»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8.8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А.В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ева Александр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Московской обл. КУОР РА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8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 В.С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ев П.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еев Н.С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Поли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 по л/атлетике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7.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.И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изавет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1.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юкин В.П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Рамиля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л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4.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Н.А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а Евгения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ОР, МС ДЮСШОР № 2 им.Л.Н. Мосеева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0.0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икина Л.П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.Ю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ачкина Светла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92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, ДЮСШ СДЮШОР 21 г.Лиски,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 И.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ова Мари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 л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4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рск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ГУ ШВСМ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/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яхова В.В. Тяжкороб И.А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Надежд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9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 Е.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Г.С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настасия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В.Г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вина Нина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 в/к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7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 Беларус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союзы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55.1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лсанов А.Б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закова Анастасия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 в/к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2.9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 Беларус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союзы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19.6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лсанов А.Б.</w:t>
            </w:r>
          </w:p>
        </w:tc>
      </w:tr>
    </w:tbl>
    <w:p>
      <w:pPr>
        <w:pStyle w:val="Normal"/>
        <w:spacing w:lineRule="atLeast" w:line="100" w:before="0" w:after="200"/>
        <w:contextualSpacing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ПОРТА РОССИ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-курорта Кисловодска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марта 2014 года г. Кисловодск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м  женщины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: -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</w:t>
        <w:tab/>
        <w:tab/>
        <w:tab/>
        <w:tab/>
        <w:tab/>
        <w:tab/>
        <w:tab/>
        <w:tab/>
        <w:tab/>
        <w:tab/>
        <w:tab/>
        <w:tab/>
        <w:tab/>
        <w:t>Начало: 14.30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2100"/>
        <w:gridCol w:w="735"/>
        <w:gridCol w:w="1185"/>
        <w:gridCol w:w="1500"/>
        <w:gridCol w:w="1485"/>
        <w:gridCol w:w="960"/>
        <w:gridCol w:w="1320"/>
        <w:gridCol w:w="1230"/>
        <w:gridCol w:w="1065"/>
        <w:gridCol w:w="331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рожде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. разря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чки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И.О. тренер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ятина Ал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7 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6.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восибир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ЦВСМ НГП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11.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лухаев Н.Б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бедева Людми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5.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 Марий-Э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В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М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16.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+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епанов С.Ф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дов Е.Н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ловьева Наталь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0.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лен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на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41.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узюкин В.П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рипникова Екатери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0.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траханская об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, ШВ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50.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рипников Б.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зин Е.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гозина Екатери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5 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2.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восибирская об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ЦВСМ/НГП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3.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лухаев Н.Б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врилин В.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мов С.В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стухова Улья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4.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 Башкортост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ДЮШОР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  г.Уф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21.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реев А.Р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харова Анастас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7.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уваш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ДЮШОР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31.9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горьев В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горьева Л.Н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ярова Окса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10.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ДЮШОР им. Миженко Ф.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42.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сеновы В.Д., А.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яров И.В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тыпова Эльна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9.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 Башкортост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ДЮШОР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 г.Уф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02.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ковлева Е.Ш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ипов В.В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ванова Викт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3.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гогра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М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28.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ванов М.В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деева Татья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.10.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р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ДЮШ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44.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деева А.В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хайлова Мальви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5 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06.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уваш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увашия-ЯН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45.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нгельдиев Г.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меев Н.С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/>
              <w:t>Бойко Я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«Спутни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48.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азнев И.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хин И.И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ышева Ма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9.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кт-Петербур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демия л/атле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/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ксин С.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фонова Н.В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уева Анастас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 Хака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бак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ДЮШ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ш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щенко В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шенко А.А.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лазная Наталь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06.8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товская область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ДЮСШОР РА филиала ФАУ МОРФ «ЦСКА» (СКА Ростов-на-Дону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шл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омаревы И.Р. и В.И.</w:t>
            </w:r>
          </w:p>
        </w:tc>
      </w:tr>
    </w:tbl>
    <w:p>
      <w:pPr>
        <w:pStyle w:val="Normal"/>
        <w:spacing w:lineRule="atLeast" w:line="100" w:before="0" w:after="200"/>
        <w:contextualSpacing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ПОРТА РОССИ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-курорта Кисловодска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марта 2014 года г. Кисловодск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м   молодежь  (М)</w:t>
      </w:r>
    </w:p>
    <w:p>
      <w:pPr>
        <w:pStyle w:val="Normal"/>
        <w:spacing w:lineRule="atLeast" w:line="10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ература воздуха: </w:t>
        <w:tab/>
        <w:t>-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</w:t>
        <w:tab/>
        <w:tab/>
        <w:tab/>
        <w:tab/>
        <w:tab/>
        <w:tab/>
        <w:tab/>
        <w:tab/>
        <w:tab/>
        <w:tab/>
        <w:tab/>
        <w:tab/>
        <w:tab/>
        <w:t>Начало: 14.10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851"/>
        <w:gridCol w:w="1275"/>
        <w:gridCol w:w="1843"/>
        <w:gridCol w:w="1701"/>
        <w:gridCol w:w="1134"/>
        <w:gridCol w:w="1276"/>
        <w:gridCol w:w="992"/>
        <w:gridCol w:w="851"/>
        <w:gridCol w:w="20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47" w:right="-108" w:firstLine="4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ий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92" w:firstLine="9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МО, ГУОР, МСДЮСШОР № 2 им. Л.Н.Мос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 В.С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П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збарян Ар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цо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4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цо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Артем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ШОР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1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шин Вита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 Челябин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№ 24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ШОР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2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огин А.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4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енко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, СК БГУ, ДЮСШ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4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 Роди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ы А.Н.,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инский А.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к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ЦСП «Поморье» СА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5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4, Уд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9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Н.С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О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«Авангар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еев Н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хин Рудоль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-Чуваш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тлетике-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6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ут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Динамо-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 СДЮШО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0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Н.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Г.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, Черн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Динамо Бел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9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А.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бульдин Ай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Ш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В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 КФУ Яр-Ч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7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М. и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 Тим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ШОР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-47" w:right="-108" w:firstLine="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</w:tbl>
    <w:p>
      <w:pPr>
        <w:pStyle w:val="Normal"/>
        <w:spacing w:lineRule="atLeast" w:line="100" w:before="0" w:after="200"/>
        <w:contextualSpacing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ПОРТА РОССИ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АЯ ФЕДЕРАЦИЯ ЛЕГКОЙ АТЛЕТИКИ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-курорта Кисловодска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марта 2014 года г. Кисловодск</w:t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м   мужчины</w:t>
      </w:r>
    </w:p>
    <w:p>
      <w:pPr>
        <w:pStyle w:val="Normal"/>
        <w:spacing w:lineRule="atLeast" w:line="10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ература воздуха: </w:t>
        <w:tab/>
        <w:t>-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</w:t>
        <w:tab/>
        <w:tab/>
        <w:tab/>
        <w:tab/>
        <w:tab/>
        <w:tab/>
        <w:tab/>
        <w:tab/>
        <w:tab/>
        <w:tab/>
        <w:tab/>
        <w:tab/>
        <w:tab/>
        <w:t>Начало: 14.55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851"/>
        <w:gridCol w:w="1275"/>
        <w:gridCol w:w="1843"/>
        <w:gridCol w:w="1701"/>
        <w:gridCol w:w="1134"/>
        <w:gridCol w:w="1276"/>
        <w:gridCol w:w="992"/>
        <w:gridCol w:w="851"/>
        <w:gridCol w:w="20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47" w:right="-108" w:firstLine="4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ШОР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йлин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Кры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тлетике, КДЮСШ «Урож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азнев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8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бнев А.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В.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 Воронеж  СДЮШОР, ДЮСШ г.Лиси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3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 И.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яе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Толья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9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н 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«Олимп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уков К.С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ин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1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 Г.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П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-Ч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2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Г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хверд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ФО, Ставропольский край Кисловод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6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хвердов Б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хетдинов Арс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У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тов Шам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«Лу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анов Ю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етдинов Риф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7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Г.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ин П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л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, БелГ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7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ы В.А.,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бе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ГС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6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икее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к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8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В.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щенко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 Бо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 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ейчук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ШОР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4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йлин В.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ков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баракшин И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 КФУ Яр-Ч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М. и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в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4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динов Аз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ав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батуллин Ф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ятин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ЦВСМ Н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ухаев Н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сер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8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Дан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92" w:firstLine="9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«Авангард», МСДЮСШОР № 2 им. Л.Н.Мос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П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биев Аза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ФО, КБР, Нальчик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4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дыков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Ю.А., Куликов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 Стерлитам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ы Н.В, З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, Ку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6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унцев М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к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8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ов Н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 И.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Б «Чемп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Ю.В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 Г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 по л/ атл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л/атл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О.В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ФО, КБ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«Кол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ков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юк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ШОР 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е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ховит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П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ховит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е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 О.П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дак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ДЮСШ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470" w:right="-10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тян Ар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тян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08" w:leader="none"/>
          <w:tab w:val="left" w:pos="12369" w:leader="none"/>
          <w:tab w:val="left" w:pos="12785" w:leader="none"/>
        </w:tabs>
        <w:rPr/>
      </w:pPr>
      <w:r>
        <w:rPr/>
        <w:t>Главный судья</w:t>
        <w:tab/>
      </w:r>
      <w:r>
        <w:rPr>
          <w:u w:val="single"/>
        </w:rPr>
        <w:tab/>
      </w:r>
      <w:r>
        <w:rPr/>
        <w:tab/>
        <w:t>Горбатых С.Н.</w:t>
      </w:r>
    </w:p>
    <w:p>
      <w:pPr>
        <w:pStyle w:val="Normal"/>
        <w:tabs>
          <w:tab w:val="clear" w:pos="708"/>
          <w:tab w:val="left" w:pos="9208" w:leader="none"/>
          <w:tab w:val="left" w:pos="12369" w:leader="none"/>
          <w:tab w:val="left" w:pos="12785" w:leader="none"/>
        </w:tabs>
        <w:spacing w:before="0" w:after="200"/>
        <w:rPr/>
      </w:pPr>
      <w:r>
        <w:rPr/>
        <w:t>Главный секретарь</w:t>
        <w:tab/>
      </w:r>
      <w:r>
        <w:rPr>
          <w:u w:val="single"/>
        </w:rPr>
        <w:tab/>
      </w:r>
      <w:r>
        <w:rPr/>
        <w:tab/>
        <w:t>Харичкина Н.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4z0">
    <w:name w:val="WW8Num4z0"/>
    <w:qFormat/>
    <w:rPr>
      <w:rFonts w:cs="Times New Roman"/>
    </w:rPr>
  </w:style>
  <w:style w:type="character" w:styleId="WW8Num7zfalse">
    <w:name w:val="WW8Num7zfalse"/>
    <w:qFormat/>
    <w:rPr/>
  </w:style>
  <w:style w:type="character" w:styleId="WW8Num8z0">
    <w:name w:val="WW8Num8z0"/>
    <w:qFormat/>
    <w:rPr>
      <w:rFonts w:cs="Times New Roman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6ztrue1234567">
    <w:name w:val="WW-WW8Num6ztrue1234567"/>
    <w:qFormat/>
    <w:rPr/>
  </w:style>
  <w:style w:type="character" w:styleId="WWWW8Num6ztrue111">
    <w:name w:val="WW-WW8Num6ztrue1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6ztrue1234561">
    <w:name w:val="WW-WW8Num6ztrue1234561"/>
    <w:qFormat/>
    <w:rPr/>
  </w:style>
  <w:style w:type="character" w:styleId="WWWW8Num9ztrue1234567">
    <w:name w:val="WW-WW8Num9ztrue1234567"/>
    <w:qFormat/>
    <w:rPr/>
  </w:style>
  <w:style w:type="character" w:styleId="WWWW8Num9ztrue111">
    <w:name w:val="WW-WW8Num9ztrue1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6ztrue12345671">
    <w:name w:val="WW-WW8Num6ztrue12345671"/>
    <w:qFormat/>
    <w:rPr/>
  </w:style>
  <w:style w:type="character" w:styleId="WWWW8Num6ztrue1111">
    <w:name w:val="WW-WW8Num6ztrue1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6ztrue12345611">
    <w:name w:val="WW-WW8Num6ztrue12345611"/>
    <w:qFormat/>
    <w:rPr/>
  </w:style>
  <w:style w:type="character" w:styleId="WWWW8Num9ztrue12345671">
    <w:name w:val="WW-WW8Num9ztrue12345671"/>
    <w:qFormat/>
    <w:rPr/>
  </w:style>
  <w:style w:type="character" w:styleId="WWWW8Num9ztrue1111">
    <w:name w:val="WW-WW8Num9ztrue1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1">
    <w:name w:val="WW8Num3z1"/>
    <w:qFormat/>
    <w:rPr>
      <w:rFonts w:cs="Times New Roman"/>
    </w:rPr>
  </w:style>
  <w:style w:type="character" w:styleId="WWWW8Num6ztrue123456711">
    <w:name w:val="WW-WW8Num6ztrue123456711"/>
    <w:qFormat/>
    <w:rPr/>
  </w:style>
  <w:style w:type="character" w:styleId="WWWW8Num6ztrue11111">
    <w:name w:val="WW-WW8Num6ztrue1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6ztrue123456111">
    <w:name w:val="WW-WW8Num6ztrue123456111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WW8Num9ztrue123456711">
    <w:name w:val="WW-WW8Num9ztrue123456711"/>
    <w:qFormat/>
    <w:rPr/>
  </w:style>
  <w:style w:type="character" w:styleId="WWWW8Num9ztrue11111">
    <w:name w:val="WW-WW8Num9ztrue1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8:00Z</dcterms:created>
  <dc:creator>Инна</dc:creator>
  <dc:description/>
  <cp:keywords/>
  <dc:language>en-US</dc:language>
  <cp:lastModifiedBy>Андрей Кирсанов</cp:lastModifiedBy>
  <cp:lastPrinted>2014-03-30T16:47:00Z</cp:lastPrinted>
  <dcterms:modified xsi:type="dcterms:W3CDTF">2014-04-03T17:15:00Z</dcterms:modified>
  <cp:revision>2</cp:revision>
  <dc:subject/>
  <dc:title/>
</cp:coreProperties>
</file>