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b1533a;The\x20Unarchiver;ABD172B3-C5DB-4FF9-8211-1440B538D1A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