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Главная судейская коллегия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. Пенза</w:t>
        <w:tab/>
        <w:tab/>
        <w:tab/>
        <w:tab/>
        <w:tab/>
        <w:t xml:space="preserve"> Комплексный стадион «Первомайский»</w:t>
        <w:tab/>
        <w:tab/>
        <w:tab/>
        <w:t>27 июня – 30 июня 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6"/>
        <w:gridCol w:w="3764"/>
        <w:gridCol w:w="1350"/>
        <w:gridCol w:w="2160"/>
      </w:tblGrid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 xml:space="preserve">Директор соревнований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 xml:space="preserve">Калинкин В.П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Главный судь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Беляев С.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Главный секретарь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Голушко Т.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Технический менедже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Зинуков А.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Заместитель главного секретар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Малютина Н.Ю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ефери по бегу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Карасик А.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 xml:space="preserve">Пенза 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 xml:space="preserve">Рефери по прыжкам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Иванов А.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Саранск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ефери по метаниям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Лукьянов Н.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Белгород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Координатор стар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ублев 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Челябинск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Технический делегат ВФЛ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Волков В.П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Мос.об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7:41:00Z</dcterms:created>
  <dc:creator>Admin</dc:creator>
  <dc:description/>
  <cp:keywords/>
  <dc:language>en-US</dc:language>
  <cp:lastModifiedBy>*</cp:lastModifiedBy>
  <cp:lastPrinted>2014-06-29T14:09:00Z</cp:lastPrinted>
  <dcterms:modified xsi:type="dcterms:W3CDTF">2014-06-29T10:09:00Z</dcterms:modified>
  <cp:revision>5</cp:revision>
  <dc:subject/>
  <dc:title>Главная судейская коллегия</dc:title>
</cp:coreProperties>
</file>