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319"/>
        <w:gridCol w:w="1070"/>
        <w:gridCol w:w="1627"/>
        <w:gridCol w:w="2252"/>
        <w:gridCol w:w="1070"/>
        <w:gridCol w:w="1070"/>
        <w:gridCol w:w="1071"/>
        <w:gridCol w:w="4400"/>
      </w:tblGrid>
      <w:tr>
        <w:trPr>
          <w:trHeight w:val="267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87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ЫЖОК В ДЛИНУ</w:t>
            </w:r>
          </w:p>
        </w:tc>
      </w:tr>
      <w:tr>
        <w:trPr>
          <w:trHeight w:val="267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1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чало: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.06.2014 - 15:20</w:t>
            </w:r>
          </w:p>
        </w:tc>
      </w:tr>
      <w:tr>
        <w:trPr>
          <w:trHeight w:val="3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иханов Евгений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.01.95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,5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ободин Л.А.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36 (-2,4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1,0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16 (-0,3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0 (-1,3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лиденков Владимир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.12.89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,4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Цыплоков А.Н.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18 (-2,0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46 (-0,9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15 (-0,8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1,1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40 (+1,1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43 (+0,6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убарев Александр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.02.93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,2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курлатовы Г.А.,В.Н.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0 (-1,0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1,2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8 (+1,1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1,4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96 (+0,6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26 (+0,9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икеев Дмитрий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9.10.91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,2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угач С.В., Гильгенберг В.А.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2 (+1,2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76 (-1,7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3 (+1,3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22 (+1,4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0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0,6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оскевич Александр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.03.96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ПГУ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,1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авлов В.Н.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96 (-1,0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1,5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3,2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14 (-0,9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18 (+1,2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14 (+0,3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еделько Антон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.04.94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,1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ыткин А.В.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3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14 (-0,8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0 (+0,3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0 (+0,8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1 (+1,8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3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апитонов Максим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4.10.89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8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1,2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80 (+2,1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66 (-2,2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0,3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1,5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87 (-0,6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авилов Арслан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.05.95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ФУ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81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ухамедов Г.Г.,З.Г.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1,7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74 (+1,1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4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1,3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81 (-0,1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3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рбеткин Сергей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.03.93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6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ыткин А.В., Тищенко Н.А.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56 (-1,1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32 (+0,7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68 (+0,9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вцов Алексей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8.05.93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.-Петербург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П.Ф.Лесгафт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6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истов С.А.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67 (-1,1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63 (+1,4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стнов Алексей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3.06.95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рдови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ГУ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61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ндов Г.Н., Иванов А.И.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61 (+0,4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0 (-0,5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лубояров Владислав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.04.94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61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лубояров О.Ю.,Ю.П.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2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1,0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61 (-1,2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орисенко Иль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.04.94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Пушки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5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лимов А.Г.</w:t>
            </w:r>
          </w:p>
        </w:tc>
      </w:tr>
      <w:tr>
        <w:trPr>
          <w:trHeight w:val="203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9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58 (-1,8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1,9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ачалин Никит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6.03.94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5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ндреева О.П.,В.М, Полубояров Ю.П.О.Ю.</w:t>
            </w:r>
          </w:p>
        </w:tc>
      </w:tr>
      <w:tr>
        <w:trPr>
          <w:trHeight w:val="203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07 (+0,6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52 (-2,6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2,6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авриленко Максим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.07.93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5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имякина Г.В.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50 (-1,3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8 (+1,6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илимендик Сергей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3.01.95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4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ирожков С.В.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3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35 (+1,3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8 (+1,2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тапин Максим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.06.90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4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дряшов Ю.А.</w:t>
            </w:r>
          </w:p>
        </w:tc>
      </w:tr>
      <w:tr>
        <w:trPr>
          <w:trHeight w:val="19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2 (-0,9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6 (-2,6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1 (+0,3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устин Максим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.09.94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.-Петербург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П.Ф.Лесгафт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4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бедев С.А.</w:t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1,1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2 (-1,1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ешкурцев Вячеслав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1.01.93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4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лмаков С.В.</w:t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9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2 (+2,6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0,4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рнов Александр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8.02.90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4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реглазов В.Н.</w:t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20 (-2,2)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1,6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0 (-3,1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ренков Иван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4.03.94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11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реглазов В.Н.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0,3)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10 (-3,6)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11 (+0,8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50"/>
        <w:gridCol w:w="930"/>
        <w:gridCol w:w="901"/>
        <w:gridCol w:w="1873"/>
        <w:gridCol w:w="2399"/>
        <w:gridCol w:w="877"/>
        <w:gridCol w:w="1121"/>
        <w:gridCol w:w="1446"/>
        <w:gridCol w:w="3081"/>
      </w:tblGrid>
      <w:tr>
        <w:trPr>
          <w:trHeight w:val="298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7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АНИЕ ДИСКА</w:t>
            </w:r>
          </w:p>
        </w:tc>
      </w:tr>
      <w:tr>
        <w:trPr>
          <w:trHeight w:val="298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чало: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.06.2014 – 15:25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едюк Николай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4.09.88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ензенска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ГУ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0,1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дов М.</w:t>
            </w:r>
          </w:p>
        </w:tc>
      </w:tr>
      <w:tr>
        <w:trPr>
          <w:trHeight w:val="24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28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93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82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6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1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95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ботарев Дмитрий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9.10.88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МК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0,1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ацеляпин М.И., Каратаев Н.Д.</w:t>
            </w:r>
          </w:p>
        </w:tc>
      </w:tr>
      <w:tr>
        <w:trPr>
          <w:trHeight w:val="24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8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50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15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4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2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5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орников Михаил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.08.89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.-Петербург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П.Ф.Лесгафт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3,66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ландин Ю.Я.</w:t>
            </w:r>
          </w:p>
        </w:tc>
      </w:tr>
      <w:tr>
        <w:trPr>
          <w:trHeight w:val="24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3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12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1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3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6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дольский Артем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1.07.9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3,2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ановы М.В.,В.А.</w:t>
            </w:r>
          </w:p>
        </w:tc>
      </w:tr>
      <w:tr>
        <w:trPr>
          <w:trHeight w:val="24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16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14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9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2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еркач Павел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2.11.9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ензенска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ГУ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1,3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дов М.</w:t>
            </w:r>
          </w:p>
        </w:tc>
      </w:tr>
      <w:tr>
        <w:trPr>
          <w:trHeight w:val="24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3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86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6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рцев Дени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3.08.88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1,0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38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0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юбославский Никита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1.06.91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8,6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ыбин Ю.И.</w:t>
            </w:r>
          </w:p>
        </w:tc>
      </w:tr>
      <w:tr>
        <w:trPr>
          <w:trHeight w:val="24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56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69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8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7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айретдинов Марат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1.02.94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5,7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реглазов В.Н.</w:t>
            </w:r>
          </w:p>
        </w:tc>
      </w:tr>
      <w:tr>
        <w:trPr>
          <w:trHeight w:val="24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78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3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лиманов Егор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2.11.89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4,4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номаренко М.И.,А.Н.</w:t>
            </w:r>
          </w:p>
        </w:tc>
      </w:tr>
      <w:tr>
        <w:trPr>
          <w:trHeight w:val="24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4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10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44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ротовский Евгений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1.06.9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3,8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53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80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рлов Артем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3.04.91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ановска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ГЭУ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3,06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ирнов С.А., Петровский С.Ф.</w:t>
            </w:r>
          </w:p>
        </w:tc>
      </w:tr>
      <w:tr>
        <w:trPr>
          <w:trHeight w:val="24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8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32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06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елинский Андрей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.11.91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1,9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угач С.В., Михайлов С.А.</w:t>
            </w:r>
          </w:p>
        </w:tc>
      </w:tr>
      <w:tr>
        <w:trPr>
          <w:trHeight w:val="24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94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ролев Ярослав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1.05.9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Пушкин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9,1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/р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истов С.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15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рников Вячеслав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.06.89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8,4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/р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номаренко М.И.,А.Н.</w:t>
            </w:r>
          </w:p>
        </w:tc>
      </w:tr>
      <w:tr>
        <w:trPr>
          <w:trHeight w:val="2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3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43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04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итин Алексей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6.03.94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,6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/р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пылов Ю.В.</w:t>
            </w:r>
          </w:p>
        </w:tc>
      </w:tr>
      <w:tr>
        <w:trPr>
          <w:trHeight w:val="21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6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ончаров Виктор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9.05.91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Пушкин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,2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/р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ролев В.В.</w:t>
            </w:r>
          </w:p>
        </w:tc>
      </w:tr>
      <w:tr>
        <w:trPr>
          <w:trHeight w:val="22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2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05"/>
        <w:gridCol w:w="969"/>
        <w:gridCol w:w="943"/>
        <w:gridCol w:w="747"/>
        <w:gridCol w:w="1627"/>
        <w:gridCol w:w="806"/>
        <w:gridCol w:w="2319"/>
        <w:gridCol w:w="806"/>
        <w:gridCol w:w="964"/>
        <w:gridCol w:w="1537"/>
        <w:gridCol w:w="1944"/>
      </w:tblGrid>
      <w:tr>
        <w:trPr>
          <w:trHeight w:val="321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66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ЫЖОК С ШЕСТОМ</w:t>
            </w:r>
          </w:p>
        </w:tc>
      </w:tr>
      <w:tr>
        <w:trPr>
          <w:trHeight w:val="321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о: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.06.2014 - 17:3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</w:tr>
      <w:tr>
        <w:trPr>
          <w:trHeight w:val="306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Желябин Дмитрий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.05.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ульгин В,  Герасимов И.</w:t>
            </w:r>
          </w:p>
        </w:tc>
      </w:tr>
      <w:tr>
        <w:trPr>
          <w:trHeight w:val="306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лмаков Сергей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1.03.87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8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икалов В.В.</w:t>
            </w:r>
          </w:p>
        </w:tc>
      </w:tr>
      <w:tr>
        <w:trPr>
          <w:trHeight w:val="306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овицкий Ярослав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4.04.88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.-Петербург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П.Ф.Лесгафт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6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митриев И.В.</w:t>
            </w:r>
          </w:p>
        </w:tc>
      </w:tr>
      <w:tr>
        <w:trPr>
          <w:trHeight w:val="306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ершень Дмитрий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8.09.93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4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рипич С.В., Давыдов Ю.А.</w:t>
            </w:r>
          </w:p>
        </w:tc>
      </w:tr>
      <w:tr>
        <w:trPr>
          <w:trHeight w:val="306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елинский Андрей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.11.91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2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угач С.В., Михайлов С.А.</w:t>
            </w:r>
          </w:p>
        </w:tc>
      </w:tr>
      <w:tr>
        <w:trPr>
          <w:trHeight w:val="306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днюк Анатолий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.01.89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икалов В.В.</w:t>
            </w:r>
          </w:p>
        </w:tc>
      </w:tr>
      <w:tr>
        <w:trPr>
          <w:trHeight w:val="306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ропаткин Алексей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7.04.95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ФУ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8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ыбакин Святослав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2.06.94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венко В.Я.</w:t>
            </w:r>
          </w:p>
        </w:tc>
      </w:tr>
      <w:tr>
        <w:trPr>
          <w:trHeight w:val="30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4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6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38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4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420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44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4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47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48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500</w:t>
            </w:r>
          </w:p>
        </w:tc>
      </w:tr>
      <w:tr>
        <w:trPr>
          <w:trHeight w:val="30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Желябин Дмитр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О</w:t>
            </w:r>
          </w:p>
        </w:tc>
      </w:tr>
      <w:tr>
        <w:trPr>
          <w:trHeight w:val="30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лмаков Серге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_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ХХ</w:t>
            </w:r>
          </w:p>
        </w:tc>
      </w:tr>
      <w:tr>
        <w:trPr>
          <w:trHeight w:val="30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овицкий Яросла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О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_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ХХ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ершень Дмитр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ХХ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елинский Андре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О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Х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ХХ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днюк Анатол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О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каз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ропаткин Алексе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ХО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О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ХХ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ыбакин Святосла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-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018"/>
        <w:gridCol w:w="1021"/>
        <w:gridCol w:w="980"/>
        <w:gridCol w:w="2047"/>
        <w:gridCol w:w="2672"/>
        <w:gridCol w:w="1598"/>
        <w:gridCol w:w="758"/>
        <w:gridCol w:w="1065"/>
        <w:gridCol w:w="2458"/>
        <w:gridCol w:w="245"/>
      </w:tblGrid>
      <w:tr>
        <w:trPr>
          <w:trHeight w:val="311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617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ЫЖОК В ВЫСОТУ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о: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.06.2014 - 15:3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еменов Дмитрий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2.08.92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МК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24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едоров Л.Л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анюк Иль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9.03.93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15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ухин В.С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льичев Иван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.10.86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МК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15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урт А.С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еревкин Михаил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8.06.91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ановская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ГЭУ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12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ухин Е.И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радобоев Павел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6.07.9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Пушкина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8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заров И.Н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иссиров Лев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4.08.9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8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урт А.Н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удров Сергей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8.09.9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МК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ановская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ГЭУ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8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ухин Е.И.,Кузин Н.В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илокумов Сергей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.11.87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5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орковы Б.Н.,Б.Б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иконов Иль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.07.94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рдовия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ГУ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9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азовы В.Н.,Л.И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инеенко Иль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.06.92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5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вальчук Г.И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ропаткин Алексей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7.04.95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атарстан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ФУ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5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рнов Евгений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9.11.91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5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ирнов С.А. Чернов с.А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етлугин Сергей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1.01.95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20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ярский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ФУ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   1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   18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   195   199   202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5   208   212   215   21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1   2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енов Дмитрий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    ХО   ХО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    О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Х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юк Иль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        -         -        О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       О        -        О       -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    Х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ьичев Иван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  О     ХХО  ХХО ХХ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евкин Михаил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О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       ХО   ХО     ХХХ 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добоев Павел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 О          О     О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ХХО  ХХ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ссиров Ле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О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ХО     ХХХ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дров Сергей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ХО     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локумов Сергей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 Х--    ХО    Х-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ХХ-    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нов Иль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О   ХХХ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неенко Иль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 ХО    ХХХ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опаткин Алексей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  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     ХО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Х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нов Евгений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       ХО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Х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тлугин Сергей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Х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149"/>
        <w:gridCol w:w="1183"/>
        <w:gridCol w:w="924"/>
        <w:gridCol w:w="1639"/>
        <w:gridCol w:w="2321"/>
        <w:gridCol w:w="1032"/>
        <w:gridCol w:w="1074"/>
        <w:gridCol w:w="1032"/>
        <w:gridCol w:w="2751"/>
      </w:tblGrid>
      <w:tr>
        <w:trPr>
          <w:trHeight w:val="339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0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АНИЕ МОЛОТА</w:t>
            </w:r>
          </w:p>
        </w:tc>
      </w:tr>
      <w:tr>
        <w:trPr>
          <w:trHeight w:val="339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о: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.06.2014 - 11:45</w:t>
            </w:r>
          </w:p>
        </w:tc>
      </w:tr>
      <w:tr>
        <w:trPr>
          <w:trHeight w:val="8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.И. участника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ата рождения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явл разряд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я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л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. разря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чки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.И.О. тренера</w:t>
            </w:r>
          </w:p>
        </w:tc>
      </w:tr>
      <w:tr>
        <w:trPr>
          <w:trHeight w:val="322" w:hRule="atLeast"/>
        </w:trPr>
        <w:tc>
          <w:tcPr>
            <w:tcW w:w="1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товский Евгений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6.92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С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оленска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ГАФКСТ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С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чков А.А., Козлов Е.</w:t>
            </w:r>
          </w:p>
        </w:tc>
      </w:tr>
      <w:tr>
        <w:trPr>
          <w:trHeight w:val="258" w:hRule="atLeast"/>
        </w:trPr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,07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09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5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сенов Иван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8.95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-Петербург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ГУ им.П.Ф.Лесгафт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2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андин Ю.Я.</w:t>
            </w:r>
          </w:p>
        </w:tc>
      </w:tr>
      <w:tr>
        <w:trPr>
          <w:trHeight w:val="306" w:hRule="atLeast"/>
        </w:trPr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56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,31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20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манов Олег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02.96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-Петербург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ГУ им.П.Ф.Лесгафт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18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андин Ю.Я.</w:t>
            </w:r>
          </w:p>
        </w:tc>
      </w:tr>
      <w:tr>
        <w:trPr>
          <w:trHeight w:val="258" w:hRule="atLeast"/>
        </w:trPr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18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63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72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0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4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2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дюк Николай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9.88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С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зенска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ГУ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1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/р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 М.</w:t>
            </w:r>
          </w:p>
        </w:tc>
      </w:tr>
      <w:tr>
        <w:trPr>
          <w:trHeight w:val="258" w:hRule="atLeast"/>
        </w:trPr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5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15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ершень Дмитрий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9.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С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ГУ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/р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ипич С.В., Давыдов Ю.А.</w:t>
            </w:r>
          </w:p>
        </w:tc>
      </w:tr>
      <w:tr>
        <w:trPr>
          <w:trHeight w:val="258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2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38"/>
        <w:gridCol w:w="1127"/>
        <w:gridCol w:w="1020"/>
        <w:gridCol w:w="1637"/>
        <w:gridCol w:w="2168"/>
        <w:gridCol w:w="1020"/>
        <w:gridCol w:w="1020"/>
        <w:gridCol w:w="1025"/>
        <w:gridCol w:w="2935"/>
      </w:tblGrid>
      <w:tr>
        <w:trPr>
          <w:trHeight w:val="29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9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ЫЖОК ТРОЙНОЙ</w:t>
            </w:r>
          </w:p>
        </w:tc>
      </w:tr>
      <w:tr>
        <w:trPr>
          <w:trHeight w:val="29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о: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.06.2014 - 11:55</w:t>
            </w:r>
          </w:p>
        </w:tc>
      </w:tr>
      <w:tr>
        <w:trPr>
          <w:trHeight w:val="40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</w:tr>
      <w:tr>
        <w:trPr>
          <w:trHeight w:val="278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итов Руслан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7.9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СМ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арстан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ФУ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С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хамедов Г.Г.,З.Г.</w:t>
            </w:r>
          </w:p>
        </w:tc>
      </w:tr>
      <w:tr>
        <w:trPr>
          <w:trHeight w:val="22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0,0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8 (-1,2)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5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08 (+1,3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денков Владимир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12.8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С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орский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ФУ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7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ыплоков А.Н.</w:t>
            </w:r>
          </w:p>
        </w:tc>
      </w:tr>
      <w:tr>
        <w:trPr>
          <w:trHeight w:val="22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3 (-0,2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40 (-0,4)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78 (-0,0)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20 (+1,9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46 (+0,2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0,3)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ьичев Иван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10.8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СМК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ГУФКСМи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4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т А.С.</w:t>
            </w:r>
          </w:p>
        </w:tc>
      </w:tr>
      <w:tr>
        <w:trPr>
          <w:trHeight w:val="22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73 (-0,2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0 (-2,4)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10 (+1,5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45 (-0,4)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апин Максим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6.9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С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гоградска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ГАФ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дряшов Ю.А.</w:t>
            </w:r>
          </w:p>
        </w:tc>
      </w:tr>
      <w:tr>
        <w:trPr>
          <w:trHeight w:val="22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70 (-0,5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3)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0 (+0,3)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5 (+1,5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0 (-0,9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5 (+1,3)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бояров Владислав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4.9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арска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ГТУ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бояров О.Ю.,Ю.П.</w:t>
            </w:r>
          </w:p>
        </w:tc>
      </w:tr>
      <w:tr>
        <w:trPr>
          <w:trHeight w:val="22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14 (-0,6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4 (+1,3)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1,6)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6 (-0,6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3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5 (+0,9)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нов Алексей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6.9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рдови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ГУ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дов Г.Н., Иванов А.И.</w:t>
            </w:r>
          </w:p>
        </w:tc>
      </w:tr>
      <w:tr>
        <w:trPr>
          <w:trHeight w:val="22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0 (-0,0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0,2)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74 (-1,2)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20 (-0,0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11 (+1,4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60 (-0,5)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лимендик Сергей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1.9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ГУ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рожков С.В.</w:t>
            </w:r>
          </w:p>
        </w:tc>
      </w:tr>
      <w:tr>
        <w:trPr>
          <w:trHeight w:val="22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10 (-0,0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7)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3 (-0,0)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0 (+0,3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65 (+0,4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0 (-0,0)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уев Глеб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.9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-Петербург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ГУ им.П.Ф.Лесгаф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епанов А.Н., Лебедев С.А.</w:t>
            </w:r>
          </w:p>
        </w:tc>
      </w:tr>
      <w:tr>
        <w:trPr>
          <w:trHeight w:val="22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81 (-1,0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74 (+0,2)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70 (+1,0)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рбеткин Сергей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3.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ГУ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А.В., Тищенко Н.А.</w:t>
            </w:r>
          </w:p>
        </w:tc>
      </w:tr>
      <w:tr>
        <w:trPr>
          <w:trHeight w:val="22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10 (-0,3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9)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30 (+0,4)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онов Максим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10.8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С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орский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ФУ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0,1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8)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20 (+1,0)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елько Антон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4.9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ский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ГУ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9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ткин А.В.</w:t>
            </w:r>
          </w:p>
        </w:tc>
      </w:tr>
      <w:tr>
        <w:trPr>
          <w:trHeight w:val="22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0 (-1,2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1,1)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енков Иван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3.9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ябинска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алГУФ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7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реглазов В.Н.</w:t>
            </w:r>
          </w:p>
        </w:tc>
      </w:tr>
      <w:tr>
        <w:trPr>
          <w:trHeight w:val="22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0,3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74 (+0,8)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1,6)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йретдинов Марат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2.9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ябинска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алГУФ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4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реглазов В.Н.</w:t>
            </w:r>
          </w:p>
        </w:tc>
      </w:tr>
      <w:tr>
        <w:trPr>
          <w:trHeight w:val="22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46 (+1,7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0,3)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тлугин Сергей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9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ярский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ФУ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1,7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1,2)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1,3)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вилов Арслан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5.9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арстан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ФУ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хамедов Г.Г.,З.Г.</w:t>
            </w:r>
          </w:p>
        </w:tc>
      </w:tr>
      <w:tr>
        <w:trPr>
          <w:trHeight w:val="22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0,0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0,0)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1,2)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локумов Сергей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1.8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С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гоградска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ГАФ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ковы Б.Н.,Б.Б.</w:t>
            </w:r>
          </w:p>
        </w:tc>
      </w:tr>
      <w:tr>
        <w:trPr>
          <w:trHeight w:val="222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+1,7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1,2)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 (-1,3)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00"/>
        <w:gridCol w:w="924"/>
        <w:gridCol w:w="960"/>
        <w:gridCol w:w="1540"/>
        <w:gridCol w:w="2315"/>
        <w:gridCol w:w="960"/>
        <w:gridCol w:w="960"/>
        <w:gridCol w:w="964"/>
        <w:gridCol w:w="2919"/>
      </w:tblGrid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АНИЕ КОПЬЯ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о: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.06.2014 - 12:4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ончаров Викто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9.05.9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Пушки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1,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ролев В.В.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,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,74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рников Вяче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.06.8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9,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номаренко М.И.,А.Н.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5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23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4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6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иколаев Его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5.06.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.-Петербург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П.Ф.Лесгафт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7,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ролев В.В.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0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13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2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довников Андр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.03.9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7,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едотов, Востокова Н.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02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2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емененко Ники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.03.9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0,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вин С.И.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0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66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7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3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итин Алекс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6.03.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8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пылов Ю.В.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66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6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рнов Евген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9.11.9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раснодарский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бГУ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0,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ирнов С.А. Чернов с.А.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1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55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овицкий Яро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4.04.8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.-Петербург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П.Ф.Лесгафт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8,7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митриев И.В.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7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имский Евген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.04.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6,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ияскин А.С.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7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5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3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тапенко Дании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.02.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5,7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угач С.В, Михайлов С.А.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71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знецов Ю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9.04.8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5,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знецов Ю.Ю.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0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ролев Яро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1.05.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нинградска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ГУ им.Пушки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1,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ю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истов С.А.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7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убарев Александ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.02.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5,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/р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Шкурлатовы Г.А.,В.Н.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лмаков Серг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1.03.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4,8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/р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икалов В.В.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8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еднюк Анатол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.01.8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мска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ибГУФК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3,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/р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9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икалов В.В.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68"/>
        <w:gridCol w:w="1030"/>
        <w:gridCol w:w="903"/>
        <w:gridCol w:w="1569"/>
        <w:gridCol w:w="2154"/>
        <w:gridCol w:w="791"/>
        <w:gridCol w:w="769"/>
        <w:gridCol w:w="1074"/>
        <w:gridCol w:w="2985"/>
        <w:gridCol w:w="248"/>
        <w:gridCol w:w="247"/>
      </w:tblGrid>
      <w:tr>
        <w:trPr>
          <w:trHeight w:val="308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ЛКАНИЕ ЯДРА</w:t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о: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.06.2014 - 10:25</w:t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 участника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явл разряд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рритория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ыполн. разряд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ru-RU"/>
              </w:rPr>
              <w:t>Очки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.И.О. тренера</w:t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дольский Артем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1.07.9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,7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ановы М.В.,В.А.</w:t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5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48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5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2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7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7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юбославский Никит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1.06.9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,5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ыбин Ю.И.</w:t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49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5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1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5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урцев Денис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3.08.8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морский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ВФУ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,2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2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27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19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3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ыжиков Виталий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.01.92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оленская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АФКСТ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,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тепаньков А.А.</w:t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5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5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7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9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9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емененко Никит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.03.9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осква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ГУФКСМиТ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,9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Левин С.И.</w:t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4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89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1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4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лиманов Егор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2.11.8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,8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номаренко М.И.,А.Н.</w:t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79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66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8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7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6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еркач Павел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2.11.9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ензенская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ГУ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,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дов М.</w:t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2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52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1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довников Андрей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.03.9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,6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едотов, Востокова Н.</w:t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0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61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52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икеев Дмитрий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9.10.9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ябинская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ралГУФК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,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угач С.В., Гильгенберг В.А.</w:t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6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07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52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ботарев Дмитрий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9.10.88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СМК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лгоградская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ГАФК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,1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ацеляпин М.И., Каратаев Н.Д.</w:t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8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07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19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ксенов Иван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.08.9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.-Петербург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ГУ им.П.Ф.Лесгафт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,8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ландин Ю.Я.</w:t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2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5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85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рлов Артем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3.04.9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вановская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ГЭУ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,4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мирнов С.А., Петровский С.Ф.</w:t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49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аменсков Артем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.03.92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С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амарская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ГТУ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,5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/р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сягин Ю.Д.</w:t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5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3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03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21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удья соревнований, судья Р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ляев С.Н.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21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екретарь соревнований, судья Р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лушко Т.А.</w:t>
            </w:r>
          </w:p>
        </w:tc>
      </w:tr>
      <w:tr>
        <w:trPr>
          <w:trHeight w:val="249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14:33:00Z</dcterms:created>
  <dc:creator>Customer</dc:creator>
  <dc:description/>
  <cp:keywords/>
  <dc:language>en-US</dc:language>
  <cp:lastModifiedBy>Customer</cp:lastModifiedBy>
  <cp:lastPrinted>2014-06-29T11:36:00Z</cp:lastPrinted>
  <dcterms:modified xsi:type="dcterms:W3CDTF">2014-06-29T10:33:00Z</dcterms:modified>
  <cp:revision>13</cp:revision>
  <dc:subject/>
  <dc:title/>
</cp:coreProperties>
</file>